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第十講</w:t>
      </w:r>
    </w:p>
    <w:p>
      <w:pPr>
        <w:pStyle w:val="Style15"/>
        <w:jc w:val="right"/>
        <w:rPr/>
      </w:pPr>
      <w:r>
        <w:rPr>
          <w:rFonts w:cs="細明體;MingLiU"/>
        </w:rPr>
        <w:t xml:space="preserve">                                                          </w:t>
      </w:r>
      <w:r>
        <w:rPr/>
        <w:t>八十三年十一月五日</w:t>
      </w:r>
    </w:p>
    <w:p>
      <w:pPr>
        <w:pStyle w:val="Style15"/>
        <w:jc w:val="right"/>
        <w:rPr/>
      </w:pPr>
      <w:r>
        <w:rPr>
          <w:rFonts w:cs="細明體;MingLiU"/>
        </w:rPr>
        <w:t xml:space="preserve">      </w:t>
      </w:r>
      <w:r>
        <w:rPr>
          <w:rFonts w:cs="細明體;MingLiU"/>
        </w:rPr>
        <w:t xml:space="preserve">                                                  </w:t>
      </w:r>
      <w:r>
        <w:rPr/>
        <w:t>日常法師開示於鳳山寺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上一次討論到第五十一頁，提到「射藝中之禪」的作者赫立格爾先生，到日本學習射藝，已經學了四年的時間。當老師要他繼續耐心等待的時候，他著急地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我已來了四年了。</w:t>
      </w:r>
      <w:r>
        <w:rPr/>
        <w:t>」不料老師回答他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要達到這個目的不能以時間來衡量</w:t>
      </w:r>
      <w:r>
        <w:rPr/>
        <w:t>。」他一聽就問老師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假如我半途而廢呢</w:t>
      </w:r>
      <w:r>
        <w:rPr>
          <w:rFonts w:eastAsia="標楷體" w:ascii="標楷體" w:hAnsi="標楷體"/>
        </w:rPr>
        <w:t>?</w:t>
      </w:r>
      <w:r>
        <w:rPr/>
        <w:t>」對他的問題老師沒有作正面的答覆。只是告訴他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你真正成就的時候，隨時可以中止你的訓練</w:t>
      </w:r>
      <w:r>
        <w:rPr>
          <w:rFonts w:eastAsia="標楷體" w:ascii="標楷體" w:hAnsi="標楷體"/>
        </w:rPr>
        <w:t>;</w:t>
      </w:r>
      <w:r>
        <w:rPr>
          <w:rFonts w:ascii="標楷體" w:hAnsi="標楷體" w:eastAsia="標楷體"/>
        </w:rPr>
        <w:t>隨時都可以回去。</w:t>
      </w:r>
      <w:r>
        <w:rPr/>
        <w:t>」看起來似乎沒有針對問題回答</w:t>
      </w:r>
      <w:r>
        <w:rPr/>
        <w:t>:</w:t>
      </w:r>
      <w:r>
        <w:rPr/>
        <w:t>沒有提到半途而廢時該怎麼辦</w:t>
      </w:r>
      <w:r>
        <w:rPr/>
        <w:t>?</w:t>
      </w:r>
      <w:r>
        <w:rPr/>
        <w:t>實際上不但回答了，而且另外指出了真正的問題所在。做任何事情最可惜的就是半途而廢，因為這樣不但前功盡棄，而且永無成功之日。我們看本書的作者學習射箭時，之前花了很多時間努力不止，之後方有那麼高的成就，這都是自始至終堅守信念，永不懈怠的結果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作者放棄一切，全神貫注學習射藝、學習禪而獲得成就，這件事情在我們現在的想像，實在太了不起、太值得了，特別是了解佛法以後，會越來越清楚的看見一個事實──世間的事情都是騙人的、都是虛假的，忙到後來兩腳一伸，一切都毫無意義</w:t>
      </w:r>
      <w:r>
        <w:rPr/>
        <w:t>!</w:t>
      </w:r>
      <w:r>
        <w:rPr/>
        <w:t>所以世間唯一值得做的一件事情就是學佛，換句話說做人真正最可貴的地方就是能夠學佛，這個理念原則上我們要先建立起來，然後付之行動──努力學佛</w:t>
      </w:r>
      <w:r>
        <w:rPr/>
        <w:t>!</w:t>
      </w:r>
      <w:r>
        <w:rPr/>
        <w:t>真正努力後對這個理念的體驗會越來越深，那時會產生很大的好處──珍惜人身，善用人身，精進不懈</w:t>
      </w:r>
      <w:r>
        <w:rPr/>
        <w:t>!</w:t>
      </w:r>
      <w:r>
        <w:rPr/>
        <w:t>如此就不會半途而廢了。其實只要真正肯努力，不用等走到最後，在走的過程中，就會不停地產生新的體驗、新的感受，而這些體驗都將讓我們更了解，佛法的正確及其究竟圓滿，反過來，認清世間的虛妄及其一無是處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這些體驗來自個人能力的增長、淨信心的增強。就像書中的德國人一樣，他學習拉弓花了一年，終於學會以心靈來拉弓，那時心中生起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哦</w:t>
      </w:r>
      <w:r>
        <w:rPr>
          <w:rFonts w:eastAsia="標楷體" w:ascii="標楷體" w:hAnsi="標楷體"/>
        </w:rPr>
        <w:t>!</w:t>
      </w:r>
      <w:r>
        <w:rPr>
          <w:rFonts w:ascii="標楷體" w:hAnsi="標楷體" w:eastAsia="標楷體"/>
        </w:rPr>
        <w:t>原來是這樣</w:t>
      </w:r>
      <w:r>
        <w:rPr/>
        <w:t>」的感受。雖然，在事前，對這件事情完全不能理解、完全無法想像，但當那種感覺生起時，他不得不承認以心靈來拉弓的確是超乎平常的。難怪他在本書的最後曾作這樣的剖白，他說這一段學習拉弓的時間，雖然是他一生當中最艱難、最困苦的時候</w:t>
      </w:r>
      <w:r>
        <w:rPr/>
        <w:t>;</w:t>
      </w:r>
      <w:r>
        <w:rPr/>
        <w:t>但也是他最受用、最有意義的時候，也就是說想要得到受用是要經過訓練以後才能獲得的。我們學習佛法以後，同樣也會遇見很多問題、很多波折，那時候要咬緊牙關、披荊斬棘，最後一定會克服重重難關，克服的時候就是我們受用的時候</w:t>
      </w:r>
      <w:r>
        <w:rPr/>
        <w:t>!</w:t>
      </w:r>
      <w:r>
        <w:rPr/>
        <w:t>所以遇到困難時不能半途而廢，要愈挫愈勇，這是學佛很重要的一件事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那麼，如何防止半途而廢呢</w:t>
      </w:r>
      <w:r>
        <w:rPr/>
        <w:t>?</w:t>
      </w:r>
      <w:r>
        <w:rPr/>
        <w:t>在此，我先講個故事給諸位聽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這個故事發生在民國十幾年的時候。主角是北方一個姓王的人，人人尊稱他為「王大善人」。這個人非常了不起</w:t>
      </w:r>
      <w:r>
        <w:rPr/>
        <w:t>!</w:t>
      </w:r>
      <w:r>
        <w:rPr/>
        <w:t>如果現在是七十歲以上，且當時又是住在北方的人（即現在河北、熱河、遼寧一帶），幾乎無人不知道這個人。雖然他是個務農的鄉下人，而且目不識丁，但是，他死的時候，幾十萬人都因此而哭；上至達官顯貴，下至市井小民</w:t>
      </w:r>
      <w:r>
        <w:rPr/>
        <w:t>;</w:t>
      </w:r>
      <w:r>
        <w:rPr/>
        <w:t>上至富豪之家，下至貧無立錐之人，無不為了王大善人的逝世而難過掉淚。為什麼引起這麼大的波動呢</w:t>
      </w:r>
      <w:r>
        <w:rPr/>
        <w:t>?</w:t>
      </w:r>
      <w:r>
        <w:rPr/>
        <w:t>因為他的一生救人無數。他的種種感人事蹟，今天只講其中的兩個，這兩個故事不但有趣而且發人深省</w:t>
      </w:r>
      <w:r>
        <w:rPr/>
        <w:t>!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第一個要講的是王大善人救人的故事。一般生病的人都是去找醫生看病，王大善人雖然不是醫生，但是病人都請他看病，他看病的方法不是替病人「醫」病，而是「講」病</w:t>
      </w:r>
      <w:r>
        <w:rPr/>
        <w:t>:</w:t>
      </w:r>
      <w:r>
        <w:rPr/>
        <w:t>講道理給病人聽。妙的是別人醫不好的病，經過善人一講道理，不但沒有醫不好的，而且好得之快令人稱奇。據說有一個人患了手伸不直的毛病，拖了幾十年，後來遇到王大善人，善人一替他「講」病，手就可以伸直了。另外有很多人腿伸不直，拄了一根拐杖，去找王大善人看病，王大善人講完病以後，叫他站起來走路，他果真一站起來就走起路來，不但拐杖丟棄了，病也立刻好了。因為如此神奇，王大善人就把他講病的方法傳給其他人，於是很多人跟隨著他學習。善人講病最主要的重心就是儒家所講的「誠」和「仁」。其實這只是佛法中最基礎、最淺近的一部份，真正最高明的還是佛法，但王大善人把淺近部份，用得非常真切就產生了這麼大的效果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王大善人如何替病人「講」病呢</w:t>
      </w:r>
      <w:r>
        <w:rPr/>
        <w:t>?</w:t>
      </w:r>
      <w:r>
        <w:rPr/>
        <w:t>他是先看這個病人心裡面的「邪氣」，如果能夠把心裡的那個邪氣逼出來，病就會痊癒，所謂「邪氣」，就是相對於為人應該做到的「孝、悌、忠、信」，換句話說邪氣就是為人不孝、不悌、不忠、不信。就如現代很多人一樣，不但不曉得別人對我們的好處，而且只看見別人的壞處，就更談不上感恩別人了。為什麼看不到別人的好處，感受不到別人的恩惠呢</w:t>
      </w:r>
      <w:r>
        <w:rPr/>
        <w:t>?</w:t>
      </w:r>
      <w:r>
        <w:rPr/>
        <w:t>我想有一個很重要的原因，那就是現代的教育不再重視傳統的良好教育，不再研讀古書了。記得我小的時候多多少少還念一點古書，像念到「鋤禾日當午，汗滴禾下土，誰知盤中飧，粒粒皆辛苦」的詩句，自然會想起農人的辛苦。種田的時候，太陽高掛在上頭，烈日直曬下來，農人們一面辛勤種田，一面汗流浹背，汗水都滴到土裡去了，讀到這樣的描述才知所吃的無一不是農人辛苦栽種培育的。因此這些古詩在無形中就教導我們知恩圖報，不僅是父母的養育，即使是農人的辛勤都是值得感謝的！所以透過讀古書的薰習，自然而然會感恩，否則會覺得他是他、我是我，亳無關係可言。實際上，人與人之間，彼此互助產生很大的功和恩。認識這一點以後，會更從心底覺得人與人之間是要相互依賴的，而「孝」和「悌」都是從這基本意義引伸出來的做人準則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這些基本道理，假如從小父母就教子弟，子弟也好好的學，個人和社會都充滿了正氣，相反的，不好好教、不好好學的話，就會出毛病。心裏如果是正氣的話，邪不能來侵擾，如果是邪氣的話，邪自會來侵擾。王大善人講病的時候，就是告訴病人正邪的道理，若心裏存著什麼怨氣，這個怨氣會導致什麼病</w:t>
      </w:r>
      <w:r>
        <w:rPr/>
        <w:t>....</w:t>
      </w:r>
      <w:r>
        <w:rPr/>
        <w:t>等，他這個方法非常靈驗，多少人都因為這個方法而治好多年的痼疾。除非善人認為這個病沒救了，否則只要善人肯講，病人也能夠聽王善人的話而改邪歸正，全部靈驗有效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因為王大善人救了很多人，因此感動了很多人，很多人跟隨著他學習，其中有一位趙先生學會了講病的方法以後，跑到山東地帶「講」病，結果講到那裏，病就好到那裏。有一次，地方遭到蝗蟲侵襲，蝗蟲滿天一片像烏雲一樣，只要牠們一飛到那裏，一在那裏停下來，不到一、二天，那兒種植的穀物全部被吃光，不管種的是什麼，牠們都吃。種菜，菜吃光</w:t>
      </w:r>
      <w:r>
        <w:rPr/>
        <w:t>;</w:t>
      </w:r>
      <w:r>
        <w:rPr/>
        <w:t>種稻，稻吃光</w:t>
      </w:r>
      <w:r>
        <w:rPr/>
        <w:t>;</w:t>
      </w:r>
      <w:r>
        <w:rPr/>
        <w:t>種甘蔗，甘蔗吃光，沒得吃時就吃樹葉，蝗蟲過境就是這麼可怕，只要牠們一來，人類還有什麼希望呢</w:t>
      </w:r>
      <w:r>
        <w:rPr/>
        <w:t>?</w:t>
      </w:r>
      <w:r>
        <w:rPr/>
        <w:t>只好眼巴巴的等著餓死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但大家怎甘因此而餓死呢</w:t>
      </w:r>
      <w:r>
        <w:rPr/>
        <w:t>?</w:t>
      </w:r>
      <w:r>
        <w:rPr/>
        <w:t>於是紛紛想辦法，結果想到了這位「講」病的趙先生，心想何不去求他呢</w:t>
      </w:r>
      <w:r>
        <w:rPr/>
        <w:t>?</w:t>
      </w:r>
      <w:r>
        <w:rPr/>
        <w:t>所以大夥兒一起去找趙先生，他以為他們是來看病的，就問</w:t>
      </w:r>
      <w:r>
        <w:rPr/>
        <w:t>:</w:t>
      </w:r>
      <w:r>
        <w:rPr/>
        <w:t>你們是什麼病呢</w:t>
      </w:r>
      <w:r>
        <w:rPr/>
        <w:t>?</w:t>
      </w:r>
      <w:r>
        <w:rPr/>
        <w:t>他們回答</w:t>
      </w:r>
      <w:r>
        <w:rPr/>
        <w:t>:</w:t>
      </w:r>
      <w:r>
        <w:rPr/>
        <w:t>「我們沒有病，但是蝗蟲一批一批的來侵襲我們，眼看著我們就快沒命了，請你救救我們吧</w:t>
      </w:r>
      <w:r>
        <w:rPr/>
        <w:t>!</w:t>
      </w:r>
      <w:r>
        <w:rPr/>
        <w:t>」他回答</w:t>
      </w:r>
      <w:r>
        <w:rPr/>
        <w:t>:</w:t>
      </w:r>
      <w:r>
        <w:rPr/>
        <w:t>「我只會『講』病，驅除蝗蟲我可不會。」但那些人不死心，仍然請求</w:t>
      </w:r>
      <w:r>
        <w:rPr/>
        <w:t>:</w:t>
      </w:r>
      <w:r>
        <w:rPr/>
        <w:t>「你一定要救救我們啊</w:t>
      </w:r>
      <w:r>
        <w:rPr/>
        <w:t>!</w:t>
      </w:r>
      <w:r>
        <w:rPr/>
        <w:t>你不救我們，誰救我們呢</w:t>
      </w:r>
      <w:r>
        <w:rPr/>
        <w:t>?</w:t>
      </w:r>
      <w:r>
        <w:rPr/>
        <w:t>」經他們這樣你一句我一句的哀求，他心裡想</w:t>
      </w:r>
      <w:r>
        <w:rPr/>
        <w:t>:</w:t>
      </w:r>
      <w:r>
        <w:rPr/>
        <w:t>只好試試看了，就告訴他們</w:t>
      </w:r>
      <w:r>
        <w:rPr/>
        <w:t>:</w:t>
      </w:r>
      <w:r>
        <w:rPr/>
        <w:t>「我願意盡力，成不成我可不知道</w:t>
      </w:r>
      <w:r>
        <w:rPr/>
        <w:t>!</w:t>
      </w:r>
      <w:r>
        <w:rPr/>
        <w:t>」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於是他隨著這一群人去看被蝗蟲侵擾的地方。蝗蟲吃穀物的時候，他聽見「松、松、松」的聲音，那聲音實在不好聽，再仔細看那一群蝗蟲，趙先生忽然想起這些人男不忠、女不孝，換句話說，這些人心中沒有真正的正氣，依著正氣所表現出來的人與人之間以誠相對，每個人設身處地的為別人著想。相反的依著邪氣就互相猜忌，你爭我奪，趙先生看出這些人的問題後就告訴他們</w:t>
      </w:r>
      <w:r>
        <w:rPr/>
        <w:t>:</w:t>
      </w:r>
      <w:r>
        <w:rPr/>
        <w:t>「你們彼此之間不能以誠相待，男不忠、女不孝，當然上天要降下這些災禍。如果你們願意改過，大家就一起祈求消除災禍。」大家正面臨這大災禍，當然都表示願意改、願意求。趙先生又說</w:t>
      </w:r>
      <w:r>
        <w:rPr/>
        <w:t>:</w:t>
      </w:r>
      <w:r>
        <w:rPr/>
        <w:t>「在之前，要先立誓，而且立了誓後要大喊</w:t>
      </w:r>
      <w:r>
        <w:rPr/>
        <w:t>:</w:t>
      </w:r>
      <w:r>
        <w:rPr/>
        <w:t>『我要盡忠、要盡孝，我絕不再犯』。」說也奇怪，當大家喊三聲之後，蝗蟲也一起飛掉了。這整個過程，我們聽起來像笑話一樣，但確實是事實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另外一個故事是王大善人自身的經歷。他從小意志很堅強，而且很孝順父母。當他眼見周圍的環境很惡劣，人心很險惡時就常在心裡想</w:t>
      </w:r>
      <w:r>
        <w:rPr/>
        <w:t>:</w:t>
      </w:r>
      <w:r>
        <w:rPr/>
        <w:t>這個時代怎麼這樣糟呢</w:t>
      </w:r>
      <w:r>
        <w:rPr/>
        <w:t>?</w:t>
      </w:r>
      <w:r>
        <w:rPr/>
        <w:t>這些人怎麼都不講道理呢</w:t>
      </w:r>
      <w:r>
        <w:rPr/>
        <w:t>?</w:t>
      </w:r>
      <w:r>
        <w:rPr/>
        <w:t>每次一想起，心裡就憤恨不已，看見別人不忠、不孝、不信、不悌，心中起了很大的瞋心，這種瞋心不是那種想和別人打架的心，而是看見別人不學好，就抱怨、就憤恨的心，有句話叫「憤世嫉俗」就是這種心態。受瞋心之害，久而久之不知不覺地善人的肚子上長了一個瘡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佛法告訴我們，最傷害自己的就是起了瞋心。近代的醫學也發現發脾氣的時候，生理上會分泌一種毒素，西方人曾做過一個試驗，母親發大脾氣時所分泌的奶汁含有毒，孩子吸吮以後，有時甚至有毒死孩子的危險，所以最近幾年，西方的醫學漸漸注意到如何用愛心來治病，如何拿掉瞋心，以治癒病疾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王大善人年輕的時候，不知道瞋心為害之大，依著自己的習性，憤世嫉俗，心中充滿了怨和恨，不斷累積的結果，肚子上生了一個瘡。剛開始，只是紅紅的、腫腫的，因為他是個鄉下人，家裏既沒錢，農事又忙碌，也就沒有去理它。一天又一天，這個瘡越長越大，而且化了膿，他用手把膿擠乾淨，並用一塊布包紮起來，這樣一拖拖了六年，越來越痛，沒辦法可想了，只得去找醫生治療。這個醫生也長過同樣的瘡，後來到北京找醫生治療，最後不但把瘡治癒，而且學會治療的方法。當王大善人一到，這位醫生解開布一看，嚇了一跳，他說</w:t>
      </w:r>
      <w:r>
        <w:rPr/>
        <w:t>:</w:t>
      </w:r>
      <w:r>
        <w:rPr/>
        <w:t>「拖太久，已經無藥可救了，你就好好地吃、好好地玩，準備等死吧！」王大善人說</w:t>
      </w:r>
      <w:r>
        <w:rPr/>
        <w:t>:</w:t>
      </w:r>
      <w:r>
        <w:rPr/>
        <w:t>「我不會死的。」醫生奇怪的問</w:t>
      </w:r>
      <w:r>
        <w:rPr/>
        <w:t>:</w:t>
      </w:r>
      <w:r>
        <w:rPr/>
        <w:t>「為什麼你不會死呢</w:t>
      </w:r>
      <w:r>
        <w:rPr/>
        <w:t>?</w:t>
      </w:r>
      <w:r>
        <w:rPr/>
        <w:t>」他說：「我上有父親、祖父，我沒有福可受，難道我父親、祖父也沒有福可享嗎</w:t>
      </w:r>
      <w:r>
        <w:rPr/>
        <w:t>?</w:t>
      </w:r>
      <w:r>
        <w:rPr/>
        <w:t>我還要養他們呢</w:t>
      </w:r>
      <w:r>
        <w:rPr/>
        <w:t>!</w:t>
      </w:r>
      <w:r>
        <w:rPr/>
        <w:t>」醫生一聽，不禁讚嘆的說</w:t>
      </w:r>
      <w:r>
        <w:rPr/>
        <w:t>:</w:t>
      </w:r>
      <w:r>
        <w:rPr/>
        <w:t>「原來你還是個孝子啊</w:t>
      </w:r>
      <w:r>
        <w:rPr/>
        <w:t>!</w:t>
      </w:r>
      <w:r>
        <w:rPr/>
        <w:t>老天應該不會降禍給你，再說，聽你講話的聲音，毒素可能還沒傷到中氣，可能還有救，我就試著幫你治病吧。」說著就幫他治療瘡疾，使傷口潰爛部份不再擴大。最後醫生還是對善人說</w:t>
      </w:r>
      <w:r>
        <w:rPr/>
        <w:t>:</w:t>
      </w:r>
      <w:r>
        <w:rPr/>
        <w:t>「現在，你的命是保住了，可是你的腿不能完全康復。」也就是說王大善人這一生就因此殘廢了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從此，王大善人很吃力的工作，到後來，田裏粗重的工作他無法勝任，只好在家裏做些簡單的事情，就這樣過了好多年，終於出現了轉機。善人去聽人講善書，善書都是勸人為善以及做人的道理。有一次他去聽中國民間的戲劇「三娘教子」，劇中提到有一類人喜歡和人家講道理，這類人與人發生衝突時，就一味地責備對方、派對方的不是</w:t>
      </w:r>
      <w:r>
        <w:rPr/>
        <w:t>;</w:t>
      </w:r>
      <w:r>
        <w:rPr/>
        <w:t>另外一類人正好相反，與人發生衝突時，不是責備別人，而是反躬自省。後者如【射藝中之禪】所說的，射中靶的，第一個要學會用心靈來拉弓，要射中不是看外面的箭靶，而是看自己的內心。這是儒家如佛法的精神，任何事最重要的是從自己的角度去反省、去懺悔，以淨化自己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王大善人聽完了這個道理以後，內心大為感動。在回家的路上，不停的責備自己</w:t>
      </w:r>
      <w:r>
        <w:rPr/>
        <w:t>:</w:t>
      </w:r>
      <w:r>
        <w:rPr/>
        <w:t>我以前一天到晚責怪別人，講的是那一門子道理呢</w:t>
      </w:r>
      <w:r>
        <w:rPr/>
        <w:t>?</w:t>
      </w:r>
      <w:r>
        <w:rPr/>
        <w:t>真正講道理的人，是看自己的錯啊</w:t>
      </w:r>
      <w:r>
        <w:rPr/>
        <w:t>!</w:t>
      </w:r>
      <w:r>
        <w:rPr/>
        <w:t>一路不停的責備自己，回到家後，到了晚上還是這樣的責備著自己，終於糊裡糊塗的睡著了。第二天一起床，肚子上長了十二年的瘡居然好了。起初他並未察覺，只覺得肚子癢癢的，於是用手抓一抓，咦</w:t>
      </w:r>
      <w:r>
        <w:rPr/>
        <w:t>!</w:t>
      </w:r>
      <w:r>
        <w:rPr/>
        <w:t>怎麼平平的</w:t>
      </w:r>
      <w:r>
        <w:rPr/>
        <w:t>?</w:t>
      </w:r>
      <w:r>
        <w:rPr/>
        <w:t>原來瘡不見了，一夜之間多年的瘡疾痊癒了</w:t>
      </w:r>
      <w:r>
        <w:rPr/>
        <w:t>!</w:t>
      </w:r>
      <w:r>
        <w:rPr/>
        <w:t>親自經歷這件事後，他深刻體會到病原來是這樣得來的</w:t>
      </w:r>
      <w:r>
        <w:rPr/>
        <w:t>!</w:t>
      </w:r>
      <w:r>
        <w:rPr/>
        <w:t>病的根本源自自己的內心，因此，如果懂得善巧利用內心，可以解決世間所有的事情</w:t>
      </w:r>
      <w:r>
        <w:rPr/>
        <w:t>;</w:t>
      </w:r>
      <w:r>
        <w:rPr/>
        <w:t>然後當自己解決後，還可以進一步幫助別人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現在我們看書本的第五十一頁，這一頁老師告訴作者，你要自己去體驗它，我不能告訴你，即使告訴了也沒有用，因為這完全是要用心靈去體驗的。老師告訴我們訣竅、方法，然後我們照著這個方法，很認真很努力地學，自會有所體驗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作者聽了老師的話，了解親身體驗的重要，就很努力實際去操作，結果呢</w:t>
      </w:r>
      <w:r>
        <w:rPr/>
        <w:t>?</w:t>
      </w:r>
      <w:r>
        <w:rPr/>
        <w:t>作者說雖然毫無進步，但他卻發現這件事情毫不令他煩心，其實這就是心靈上很大的突破。過了不久，有一天，他射出一箭之後，這時老師對他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『它』射了</w:t>
      </w:r>
      <w:r>
        <w:rPr/>
        <w:t>」，意思是說這次作者射對了</w:t>
      </w:r>
      <w:r>
        <w:rPr/>
        <w:t>!</w:t>
      </w:r>
      <w:r>
        <w:rPr/>
        <w:t>作者高興得不得了，不料老師卻罵他，老師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你高興什麼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又不是你射的，是『它』射的。</w:t>
      </w:r>
      <w:r>
        <w:rPr/>
        <w:t>」箭是「它」射的，有很深的內涵，那是在完全不含任何機心的狀況下，箭自然而然從手中脫落而發射出去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關於箭如何射出去，作者在五十二頁第二段寫著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只有經過相當長的時間之後，才偶爾又有幾次正確的發射，老師對此都以鞠躬來表示。箭怎樣在我毫無機心的情況下自行發射出去，我緊握著的右手忽然張開向後一揚，我那時無法解釋，至今也仍無法解釋。事實是，這些事確實發生了，而惟有這才是重要的。但至少我已到達能夠自行辨別那些是成功的，那些是失敗的發射的地步。在性質上，這兩者間的區別之大，一旦有了經驗，便不會被忽視</w:t>
      </w:r>
      <w:r>
        <w:rPr/>
        <w:t>。」他為什麼會發射成功</w:t>
      </w:r>
      <w:r>
        <w:rPr/>
        <w:t>?</w:t>
      </w:r>
      <w:r>
        <w:rPr/>
        <w:t>作者說不知道怎麼成功的，那個時候無法解釋，到現在還是無法解釋。這是很有趣的事情，自己會做了，而且做得很好，但無法解釋。不過這裡有一個特點，作者說，雖然無法解釋，但這些事是個事實，唯有這個才是重要的，而且作者能夠很明白的辨別成功和失敗的差別非常大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不要說射箭，就是平常很多我們會做的事情，我們能解釋這個事情是怎麼做成功的嗎</w:t>
      </w:r>
      <w:r>
        <w:rPr/>
        <w:t>?</w:t>
      </w:r>
      <w:r>
        <w:rPr/>
        <w:t>以膚淺的經驗是無法解釋怎麼做成功的，就如騎腳踏車，當你學會了，別人問你</w:t>
      </w:r>
      <w:r>
        <w:rPr/>
        <w:t>:</w:t>
      </w:r>
      <w:r>
        <w:rPr/>
        <w:t>你怎麼騎的</w:t>
      </w:r>
      <w:r>
        <w:rPr/>
        <w:t>?</w:t>
      </w:r>
      <w:r>
        <w:rPr/>
        <w:t>你能解釋得清楚嗎</w:t>
      </w:r>
      <w:r>
        <w:rPr/>
        <w:t>?</w:t>
      </w:r>
      <w:r>
        <w:rPr/>
        <w:t>在你騎上車的時候，該轉彎的時候，不要去想自然就轉彎了。若別人問你怎麼知，道轉彎的</w:t>
      </w:r>
      <w:r>
        <w:rPr/>
        <w:t>?</w:t>
      </w:r>
      <w:r>
        <w:rPr/>
        <w:t>想想看你會怎麼回答</w:t>
      </w:r>
      <w:r>
        <w:rPr/>
        <w:t>?</w:t>
      </w:r>
      <w:r>
        <w:rPr/>
        <w:t>如果別人問我，我一定回答</w:t>
      </w:r>
      <w:r>
        <w:rPr/>
        <w:t>:</w:t>
      </w:r>
      <w:r>
        <w:rPr/>
        <w:t>「轉彎就轉彎嘛，我也不曉得到底怎麼轉彎的，反正到時候就轉彎了」。你們想想是不是這個樣呢</w:t>
      </w:r>
      <w:r>
        <w:rPr/>
        <w:t>?</w:t>
      </w:r>
      <w:r>
        <w:rPr/>
        <w:t>在你沒學會的時候，告訴你怎麼騎、怎麼跨，教了半天道理，你就是跨不上去，偶爾跨上去就跌下來，該轉彎的時候就是轉不過去。但妙的是，當你學會的時候，不用講太多道理，一跨上去、腳一踩，車輪就自然動了，該轉彎時就自然轉了。你們仔細想想，是不是這個樣子呢</w:t>
      </w:r>
      <w:r>
        <w:rPr/>
        <w:t>?</w:t>
      </w:r>
      <w:r>
        <w:rPr/>
        <w:t>很多事情都是這種狀態。學了佛法以後，這個道理你們會更清楚，佛法的高明偉大就在說明這些道理。學會了以後，不但自己懂得道理，而且善巧的告訴別人，使他人也學會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成功和失敗這兩者差別之大，其真正的問題，在這一段的下面有更深刻的描述，我們看五十三頁第二行</w:t>
      </w:r>
      <w:r>
        <w:rPr/>
        <w:t>:</w:t>
      </w:r>
      <w:r>
        <w:rPr/>
        <w:t>「</w:t>
      </w:r>
      <w:r>
        <w:rPr>
          <w:rFonts w:eastAsia="標楷體"/>
        </w:rPr>
        <w:t>他</w:t>
      </w:r>
      <w:r>
        <w:rPr>
          <w:rFonts w:ascii="標楷體" w:hAnsi="標楷體" w:eastAsia="標楷體"/>
        </w:rPr>
        <w:t>做的事情對了，固然使他興高采烈，而更重要的是，他沒做的事情對了，也能使他高興。這心境真是有趣極了</w:t>
      </w:r>
      <w:r>
        <w:rPr/>
        <w:t>。」做對了，那時心情的高興，作者描述那種心境真是「有趣」極了。做對了，不但心情是無限的快樂，而且想要做的事情，都能做到，但別人卻做不到。人間實在太痛苦了，真正快樂的時間很有限，勉強地說，年紀小的時候，快樂較多，唯一的痛苦是父母嘀咕的時候。其實，小時候的快樂是暫時的，一旦自己要去賺錢的時候，那就痛苦無比了，世間的真相就是這樣。可是如果能到這剛剛描述的境界，那真是奇妙，不管什麼事，只要是他要做的都可以做到，不但做到而且心境快樂無比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為什麼它無法解釋呢</w:t>
      </w:r>
      <w:r>
        <w:rPr/>
        <w:t>?</w:t>
      </w:r>
      <w:r>
        <w:rPr/>
        <w:t>不僅是射箭，所有的事情，世間都無法解釋清楚，唯一能圓滿解釋的是佛法。現在我不妨先用世間所學的道理來解釋。上次我和大家談過關於座標的問題，通常我們講三度空間、五度空間，什麼叫幾度空間呢</w:t>
      </w:r>
      <w:r>
        <w:rPr/>
        <w:t>?</w:t>
      </w:r>
      <w:r>
        <w:rPr/>
        <w:t>我們做任何一件事情，講話也好、走路也好，一定有一個空間，這個空間如果用數學來表示的話，叫做三度，所以三度的話，就是平常我們去量一個長度，說它有三寸長，那個長度是不是單單三寸的長呢</w:t>
      </w:r>
      <w:r>
        <w:rPr/>
        <w:t>?</w:t>
      </w:r>
      <w:r>
        <w:rPr/>
        <w:t>沒錯，就是這樣。或者我們可以一樣一樣的來表示它，「點」表示位置，「線」就是從這一點到那一點的長度，「面」就是面積，例如這張桌子有一平方公尺，就是表示長是一公尺，寬是一公尺。但是如果要坐下去的話，單單有個面不夠，還需要有個空間，而且那個空間要立體的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接著，我們去看一件事情，表面去看是三度空問，實際上，僅靠三度空間事情是不可能發生的。換句話說，真正發生事情一定不止三度空間。現在世間人認識的是四度空間，第四空間是什麼呢</w:t>
      </w:r>
      <w:r>
        <w:rPr/>
        <w:t>?</w:t>
      </w:r>
      <w:r>
        <w:rPr/>
        <w:t>那就是時間！你們說說看，有沒有那件事情的發生是沒有時間的</w:t>
      </w:r>
      <w:r>
        <w:rPr/>
        <w:t>?</w:t>
      </w:r>
      <w:r>
        <w:rPr/>
        <w:t>時間永遠沒有停止過，做夢也好、睡覺也好，即使人死了，它永遠不會停止，所以我們做任何一個活動的時候，是不是還要把時間加在裡頭</w:t>
      </w:r>
      <w:r>
        <w:rPr/>
        <w:t>?</w:t>
      </w:r>
      <w:r>
        <w:rPr/>
        <w:t>時間是人人看得見的，還有一樣東西原本是作為一個人都應該體驗到的，可惜，只有佛法對它有圓滿的說明。所幸，現在的科學家，已經漸漸體會到了，這個東西是什麼呢</w:t>
      </w:r>
      <w:r>
        <w:rPr/>
        <w:t>?</w:t>
      </w:r>
      <w:r>
        <w:rPr/>
        <w:t>那就是心，沒有這個「心」，所有世間的事情都不會發生，以前的科學家對這種事情，真是連夢都沒夢到呢</w:t>
      </w:r>
      <w:r>
        <w:rPr/>
        <w:t>!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世間所有東西，我們看起來一樣是這東西，實際上是一群「能」。能是什麼</w:t>
      </w:r>
      <w:r>
        <w:rPr/>
        <w:t>?</w:t>
      </w:r>
      <w:r>
        <w:rPr/>
        <w:t>看不見的、拿不到的，但的確存在，可以感受得到、可以衡量得到，它和萬有引力會互相影響。又，當我們去觀察「能」的活動時，「心」就會影響我們觀察的東西，有一派物理學家已經注意到這一點，有一派還不瞭解這一點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我上次，談到古代一個善射的人，他看見天上一隻鳥，拿了彈弓，輕輕一彈，鳥就掉下來了，他不必用箭，那是拿什麼來射呢</w:t>
      </w:r>
      <w:r>
        <w:rPr/>
        <w:t>?</w:t>
      </w:r>
      <w:r>
        <w:rPr/>
        <w:t>實際上就是拿那個「心」，心一動，氣就動，氣是什麼</w:t>
      </w:r>
      <w:r>
        <w:rPr/>
        <w:t>?</w:t>
      </w:r>
      <w:r>
        <w:rPr/>
        <w:t>就是科學家能測出來的─「能」。講起來好像很玄，其實只要你們繼續學下去，會親身體驗到這東西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所以我們生活在這裏，至少應該五度空間，現在的三度空間加上時間和心力。心的影響非常的複雜，我試著說明看看能不能解釋清楚，譬如有一樣東西，在那兒轉、轉、轉</w:t>
      </w:r>
      <w:r>
        <w:rPr/>
        <w:t>...</w:t>
      </w:r>
      <w:r>
        <w:rPr/>
        <w:t>它旋轉的樣子我們看得很清楚，但是假如要在黑板上畫出它轉動的樣子，那就很難描繪了。也許能畫出一個樣子，但能不能如實表達這個東西轉動的狀態</w:t>
      </w:r>
      <w:r>
        <w:rPr/>
        <w:t>?</w:t>
      </w:r>
      <w:r>
        <w:rPr/>
        <w:t>那是沒辦法的</w:t>
      </w:r>
      <w:r>
        <w:rPr/>
        <w:t>!</w:t>
      </w:r>
      <w:r>
        <w:rPr/>
        <w:t>因為東西的轉動是一個立體的動法，而畫在黑板上面的轉動已變成平面的，立體的轉動完全變成平面的轉動，怎麼可能表達出來呢</w:t>
      </w:r>
      <w:r>
        <w:rPr/>
        <w:t>?</w:t>
      </w:r>
      <w:r>
        <w:rPr/>
        <w:t>再說即使能看到立體的轉動也會因為站立的角度不同，所看的也會不同，如果我站在這一邊，你很清楚地看到這東西在這兒動，如果我站到另一邊，你能不能完全看得見它的轉動呢</w:t>
      </w:r>
      <w:r>
        <w:rPr/>
        <w:t>?</w:t>
      </w:r>
      <w:r>
        <w:rPr/>
        <w:t>頂多從這一點看到那一點為止，其他地方都看不見，因為已經受了限制。這就是說明，既然事實的真象至少是五度空間，而黑板只是二度空間，二度空間能不能表達、說明五度空間呢</w:t>
      </w:r>
      <w:r>
        <w:rPr/>
        <w:t>?</w:t>
      </w:r>
      <w:r>
        <w:rPr/>
        <w:t>以二度空間的概念，能不能去理解五度空間呢</w:t>
      </w:r>
      <w:r>
        <w:rPr/>
        <w:t>?</w:t>
      </w:r>
      <w:r>
        <w:rPr/>
        <w:t>那是絕對不能的</w:t>
      </w:r>
      <w:r>
        <w:rPr/>
        <w:t>!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這是一個非常現實的問題，現在，世間人根本不知道還有「心」這樣東西，雖然曉得「時間」，可是時間和我們觀察的現象連結不起來，所以要用文字來表達，或者用算術，或是寫在黑板上。五度空間的東西，用二度來表達，如此，怎麼去想就怎麼錯，可能會想出一點影子，但它正確的內涵，始終無法了解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而佛法為什麼高明呢</w:t>
      </w:r>
      <w:r>
        <w:rPr/>
        <w:t>?</w:t>
      </w:r>
      <w:r>
        <w:rPr/>
        <w:t>因為它不是單單講完一個道理就算了，如果這樣的話，它和世間的哲學沒有兩樣。記得書中日本的大師，為了幫助學生，試著找一本哲學書來看，看完了以後終於了解，西方人學不會射藝的原因，於是大師把那本哲學書擱在一旁，因為那種書先談理論，對學習的幫助不大。佛法就不是這樣了，佛法也講道理，但是講完了道理後，它可以驗證。佛法為什麼講道理呢</w:t>
      </w:r>
      <w:r>
        <w:rPr/>
        <w:t>?</w:t>
      </w:r>
      <w:r>
        <w:rPr/>
        <w:t>是為了先在理論上說服我們，讓我們覺得真的這樣而生起信心，進一步生起學習的好樂心，但真正去學的時候，書本的理論是無法表達的，那時一定要跟隨一位好老師，他會指導我們，我們照著他教的方法去做，有所體會時會猛然醒悟</w:t>
      </w:r>
      <w:r>
        <w:rPr/>
        <w:t>:</w:t>
      </w:r>
      <w:r>
        <w:rPr/>
        <w:t>唉</w:t>
      </w:r>
      <w:r>
        <w:rPr/>
        <w:t>!</w:t>
      </w:r>
      <w:r>
        <w:rPr/>
        <w:t>原來老師說的就是這樣</w:t>
      </w:r>
      <w:r>
        <w:rPr/>
        <w:t>!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射箭學會了以後，作者要練習射靶。射靶有一段很有趣的故事，下次把這個故事講完以後再做結論，平常人射靶子都是用眼睛對準了以後再去射，這位德國人自然不會例外。但是老師告訴他，不是用眼睛而是用心來射靶子，這種方法對我們來說是最「麻煩」的。請問心在那裡呢</w:t>
      </w:r>
      <w:r>
        <w:rPr/>
        <w:t>?</w:t>
      </w:r>
      <w:r>
        <w:rPr/>
        <w:t>雖然肯定不是指這個肉團的心，但也並不離開這個肉團的心。這是很有趣的東西，在一般人感覺「心」的時候好像是指大腦，那可不一定喔</w:t>
      </w:r>
      <w:r>
        <w:rPr/>
        <w:t>!</w:t>
      </w:r>
      <w:r>
        <w:rPr/>
        <w:t>佛法妙就妙在這裡。你們聽過一件奇怪的事嗎</w:t>
      </w:r>
      <w:r>
        <w:rPr/>
        <w:t>?</w:t>
      </w:r>
      <w:r>
        <w:rPr/>
        <w:t>一個人，手腳被弄斷了，當然不一定致死，但如果頭掉下來的話總歸會死吧</w:t>
      </w:r>
      <w:r>
        <w:rPr/>
        <w:t>!</w:t>
      </w:r>
      <w:r>
        <w:rPr/>
        <w:t>但是現在有個人，沒有了頭仍然好端端地活著，你們說奇不奇</w:t>
      </w:r>
      <w:r>
        <w:rPr/>
        <w:t>?</w:t>
      </w:r>
      <w:r>
        <w:rPr/>
        <w:t>這個故事以後再告訴你們，但願我們有機會看見這種人，不過不希望自己就是這種人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900" w:right="900" w:gutter="0" w:header="0" w:top="1078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08:06:00Z</dcterms:created>
  <dc:creator>B&amp;W</dc:creator>
  <dc:description/>
  <dc:language>en-US</dc:language>
  <cp:lastModifiedBy>B&amp;W</cp:lastModifiedBy>
  <cp:lastPrinted>2001-09-10T16:14:00Z</cp:lastPrinted>
  <dcterms:modified xsi:type="dcterms:W3CDTF">2001-10-02T08:03:00Z</dcterms:modified>
  <cp:revision>4</cp:revision>
  <dc:subject/>
  <dc:title>                               第十講                                                                </dc:title>
</cp:coreProperties>
</file>