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十一講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     </w:t>
      </w:r>
      <w:r>
        <w:rPr/>
        <w:t>八十三年十一月十七日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</w:t>
      </w:r>
      <w:r>
        <w:rPr>
          <w:rFonts w:cs="細明體;MingLiU"/>
        </w:rPr>
        <w:t xml:space="preserve">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上次討論到第五十三頁。現在，五十三頁第六行寫著──大師宣佈說，我們要進一步學新的練習了。這之前的兩步練習都已經克服了，接下去，第三步是練習射中紅心，所以新的練習是指射靶子。講述第三步練習過程的啟示前，先提兩個問題供諸位參考。赫立格爾先生遠赴日本，是為了學什麼而去的</w:t>
      </w:r>
      <w:r>
        <w:rPr/>
        <w:t>?</w:t>
      </w:r>
      <w:r>
        <w:rPr/>
        <w:t>大家記不記得是為了學禪</w:t>
      </w:r>
      <w:r>
        <w:rPr/>
        <w:t>?</w:t>
      </w:r>
      <w:r>
        <w:rPr/>
        <w:t>那又是什麼動機促使他去學禪呢</w:t>
      </w:r>
      <w:r>
        <w:rPr/>
        <w:t>?</w:t>
      </w:r>
      <w:r>
        <w:rPr/>
        <w:t>對此他曾說明是受了一種秘密力量的驅使，這個偏愛的推動力量很強大，驅使他不停地去追求夢寐想要的東西，很顯然這個秘密力量是宿生帶來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為什麼要提這個問題，其目的就是要各位自我檢查：你們現在要做的很多事情，是被什麼力量推動的</w:t>
      </w:r>
      <w:r>
        <w:rPr/>
        <w:t>?</w:t>
      </w:r>
      <w:r>
        <w:rPr/>
        <w:t>每個人做任何事情，背後都有一股推動的力量，只是有的人不清楚這股力量是什麼罷了</w:t>
      </w:r>
      <w:r>
        <w:rPr/>
        <w:t>!</w:t>
      </w:r>
      <w:r>
        <w:rPr/>
        <w:t>現在，我們從看得見的部分來說，有一個很強大的力量推動著他，使他朝著目標前進。學了佛法，透過佛法來看，我們會明瞭這個力量是宿生帶來的</w:t>
      </w:r>
      <w:r>
        <w:rPr/>
        <w:t>;</w:t>
      </w:r>
      <w:r>
        <w:rPr/>
        <w:t>所以這位赫先生是宿世學佛的人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本書中的作者毫不灰心地找尋，最後找到了禪。因為背後有股強大的推動力量，驅使作者不斷的去找方法，結果找到了，然後照著這個方法，一步一步地走下去，最後實現原來的目標。現在我們學佛，不也希望把佛法這條路走成功嗎</w:t>
      </w:r>
      <w:r>
        <w:rPr/>
        <w:t>?</w:t>
      </w:r>
      <w:r>
        <w:rPr/>
        <w:t>那麼，要想走成功的話，同樣的，也有它成功的關鍵。其間有那些關鍵問題呢</w:t>
      </w:r>
      <w:r>
        <w:rPr/>
        <w:t>?</w:t>
      </w:r>
      <w:r>
        <w:rPr/>
        <w:t>這關鍵問題一步都不能稍有差錯，一步的差錯，都會使我們得不到我們想要達到的目的。這個原因本書都給我們很強烈的提示。雖然作者學的是射藝，而我們是學佛，但是其道理是相同的。書上告訴我們，射箭是一種技巧，是達到目的不可缺少的技巧，那我們現在學佛，要達到成佛這個目標以什麼做為技巧呢</w:t>
      </w:r>
      <w:r>
        <w:rPr/>
        <w:t>?</w:t>
      </w:r>
      <w:r>
        <w:rPr/>
        <w:t>眼前真要一步步走上去的話，需學教理作技巧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書中老師教學生射箭，完全不與學生講道理</w:t>
      </w:r>
      <w:r>
        <w:rPr/>
        <w:t>;</w:t>
      </w:r>
      <w:r>
        <w:rPr/>
        <w:t>反看我們目前的狀況，卻恰恰相反。我們是先把「道理」（教量）講完了以後，學習並了解這個道理，然後依此選擇一個目標</w:t>
      </w:r>
      <w:r>
        <w:rPr/>
        <w:t>;</w:t>
      </w:r>
      <w:r>
        <w:rPr/>
        <w:t>認清這才是我們真正想追求的目標，於是全心全力去追求它。書中的作者則是宿生帶來的神秘力量，推動著他到日本去學禪，到了以後，雖然學了三年毫無進展，但是不願半途而廢，只好往裡邊去鑽。如此，相較之下，我們所走的這條路，的確遠比作者所走的路來得圓滿、高明；所要達到的目標，也遠比作者所要達到的目標來得遠。但我們和作者一樣，都需先建立一個目標，由此目標推動著我們努力不懈地做下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舉一個簡單的譬喻來說明。各位同學來到佛寺的目的是為了學佛，可是，來到佛寺以後，不是先學佛，而是學藏文。此時也許有人會想，我是來學佛的，怎麼叫我學藏文呢</w:t>
      </w:r>
      <w:r>
        <w:rPr/>
        <w:t>?</w:t>
      </w:r>
      <w:r>
        <w:rPr/>
        <w:t>這豈不是矛盾嗎</w:t>
      </w:r>
      <w:r>
        <w:rPr/>
        <w:t>?</w:t>
      </w:r>
      <w:r>
        <w:rPr/>
        <w:t>明明是來學佛的，怎麼學起藏文呢</w:t>
      </w:r>
      <w:r>
        <w:rPr/>
        <w:t>?</w:t>
      </w:r>
      <w:r>
        <w:rPr/>
        <w:t>這是什麼道理呢</w:t>
      </w:r>
      <w:r>
        <w:rPr/>
        <w:t>?</w:t>
      </w:r>
      <w:r>
        <w:rPr/>
        <w:t>當你們生起這個念頭時，別急著下結論，先仔細想想看，到底矛盾不矛盾</w:t>
      </w:r>
      <w:r>
        <w:rPr/>
        <w:t>?</w:t>
      </w:r>
      <w:r>
        <w:rPr/>
        <w:t>到底為什麼要學藏文呢</w:t>
      </w:r>
      <w:r>
        <w:rPr/>
        <w:t>?</w:t>
      </w:r>
      <w:r>
        <w:rPr/>
        <w:t>如果你明瞭這原因就不會覺得矛盾了。這主要的原因，是因為要學一樣學問或事物，沒有工具是不能學成功的，而藏文則是我們學圓滿教法最重要的工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的確必需要有個遠大的目標，推動我們去努力，然而，想達到這個遠大的目標，必須要使用很多的工具，語文正是我們學習教法的工具，因此，即使學得很辛苦，但是要明白，最完整的東西還得透過這個工具才能學會。所以，千萬不要等閒視之。其實，不僅僅是藏文，漢文也是必須要的工具，如果沒有這些工具，怎麼能學好呢</w:t>
      </w:r>
      <w:r>
        <w:rPr/>
        <w:t>?</w:t>
      </w:r>
      <w:r>
        <w:rPr/>
        <w:t>假如我們是藏人，從小學的就是藏語，長大學佛，理所當然用的是藏文的經典，那就可以不用學漢文了。但是我們是漢人，將來我們真要用的經典是漢文經典，所以，現在除了學藏文外，還要學很多漢文，因為這些都是我們學習必須的工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有了這些最基礎的工具，學習到某個階段後，進一步以辯論的方式來刺激、來助長學習的效果，所以辯論也是一種技巧。這個技巧在學習的過程當中會自然產生最佳、最好的效果。但是到最後，也就是學成功的時候，這個辯論就不再需要了，因為它只是達到成功的一種技巧。所以，工具也好、技巧也好，對所學的事物、所要達成的目標，都有很大的幫助價值。但要學會這些工具、這些技巧，實非易事，甚至於困難重重。因此要想學會一樣學問</w:t>
      </w:r>
      <w:r>
        <w:rPr/>
        <w:t>;</w:t>
      </w:r>
      <w:r>
        <w:rPr/>
        <w:t>要完成一個目標，那是須要克服重重障礙的。【射藝中之禪】這本書提供我們很多這方面的消息</w:t>
      </w:r>
      <w:r>
        <w:rPr/>
        <w:t>:</w:t>
      </w:r>
      <w:r>
        <w:rPr/>
        <w:t>讓我們了解作者是如何一步步地克服障礙走向成功。其中深遠的內涵，並不是我粗枝大葉的講述所能表達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前面的兩個階段：第一是用心來拉弓，第二是不要去射「它」，讓「它」自己去射。這兩個階段作者學會了以後，產生一個很有趣的現象，到那時候，作者自己不去射「它」，而「它」自己真的射了。換句話說，「它」去射就很靈光，「自己」用盡辦法去射反而不靈光，這狀況真是耐人尋味啊</w:t>
      </w:r>
      <w:r>
        <w:rPr/>
        <w:t>!</w:t>
      </w:r>
      <w:r>
        <w:rPr/>
        <w:t>作者還說，一旦有了這種經驗，那真是妙不可言。在五十三頁的第三行，用一句話來描述這種經驗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心境真是有趣極了</w:t>
      </w:r>
      <w:r>
        <w:rPr/>
        <w:t>。」作者所說的這句話，所描述的這種心情，在座的每一位同學將來都會體驗得到的。只是你們不是透過學射，而是透過學佛這條路去體驗到這種心情。當獲得這種美不可言的經驗時，這是世間所有的苦樂，再也影響不了你們，這不僅是個有趣的事實，更是一種超越的境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繼續看五十三頁第三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心境真是有趣極了。可是，大師面帶很奧秘的微笑說，有這種心境的人，最好能像沒有這種心境一樣。只有完整無缺的平等心，才能容納這種心境，使它敢於在這心中再度出現。</w:t>
      </w:r>
      <w:r>
        <w:rPr/>
        <w:t>」平常，我們總是用自己的理念來想某件事情，用自己的情緒來感受生活的內涵。當我們用自己的理念去想某件事情時，我們會覺得</w:t>
      </w:r>
      <w:r>
        <w:rPr/>
        <w:t>:</w:t>
      </w:r>
      <w:r>
        <w:rPr/>
        <w:t>這個有道理，那個沒有道理</w:t>
      </w:r>
      <w:r>
        <w:rPr/>
        <w:t>;</w:t>
      </w:r>
      <w:r>
        <w:rPr/>
        <w:t>這個我歡喜，那個我不歡喜。於是，我們所有的苦樂，從這境界上面產生了。這種現象在日常生活中，無一例外，吃飯、睡覺如此，看書亦復如此</w:t>
      </w:r>
      <w:r>
        <w:rPr/>
        <w:t>;</w:t>
      </w:r>
      <w:r>
        <w:rPr/>
        <w:t>我歡喜數學、你歡喜國文、他歡喜歷史</w:t>
      </w:r>
      <w:r>
        <w:rPr/>
        <w:t>..</w:t>
      </w:r>
      <w:r>
        <w:rPr/>
        <w:t>，每個人都有他自己的理念，弄得苦惱不堪。我們一定要把這種自我的理念拿掉，才能夠產生本書中所說的完整無缺的「</w:t>
      </w:r>
      <w:r>
        <w:rPr>
          <w:rFonts w:ascii="標楷體" w:hAnsi="標楷體" w:eastAsia="標楷體"/>
        </w:rPr>
        <w:t>平等心</w:t>
      </w:r>
      <w:r>
        <w:rPr/>
        <w:t>」。這種平等心是什麼呢</w:t>
      </w:r>
      <w:r>
        <w:rPr/>
        <w:t>?</w:t>
      </w:r>
      <w:r>
        <w:rPr/>
        <w:t>作者說這個心境有趣極了</w:t>
      </w:r>
      <w:r>
        <w:rPr/>
        <w:t>!</w:t>
      </w:r>
      <w:r>
        <w:rPr/>
        <w:t>這才是真正最完美、最快樂的境界，它是無法用世間的快樂去衡斷的，如果拿世間的快樂去衡斷它，，根本就錯誤，因為它超越了世間的快樂。諸位繼續努力學佛，將來一定能夠真實領會到這種心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對這種有趣的心境，大師卻面帶很奧秘的微笑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有這種心境的人最好能像沒有這種心境一樣。</w:t>
      </w:r>
      <w:r>
        <w:rPr/>
        <w:t>」為什麼大師說要像沒有這種心境呢</w:t>
      </w:r>
      <w:r>
        <w:rPr/>
        <w:t>?</w:t>
      </w:r>
      <w:r>
        <w:rPr/>
        <w:t>當我們快樂的時候覺得很開心，大家一定有過這種「好開心」的感覺，譬如得到一樣東西，這樣東西正是你響往已久的，那真是快樂得不得了。可是當失去它時，那種得而復失的感覺，真是痛苦得不得了啊</w:t>
      </w:r>
      <w:r>
        <w:rPr/>
        <w:t>!</w:t>
      </w:r>
      <w:r>
        <w:rPr/>
        <w:t>從非常快樂到非常痛苦，兩者的心情去看，得到和失去是一樣的，都是被外境動搖了內心的寧靜。因此，不會為失去而痛苦，也不會為得到而快樂，能夠如此就確實得到了。佛法就能使我們達到這種境界，這是佛法最高明的地方。世間上所有的東西卻恰恰相反，當你得到它的時候，你一定會失去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</w:t>
      </w:r>
      <w:r>
        <w:rPr>
          <w:rFonts w:ascii="標楷體" w:hAnsi="標楷體" w:eastAsia="標楷體"/>
        </w:rPr>
        <w:t>當你覺得得到的時候，你一定會失去它</w:t>
      </w:r>
      <w:r>
        <w:rPr/>
        <w:t>」這句話的涵義，各位同學能體會嗎</w:t>
      </w:r>
      <w:r>
        <w:rPr/>
        <w:t>?</w:t>
      </w:r>
      <w:r>
        <w:rPr/>
        <w:t>目前對大家最重要的就是把這幾樣工具、技巧學好，然後才學理論，理論學會了以後，實際去修持，一、二十年後，你們定會成為世間的第一等人。那時，真正體驗到世間所有的東西都不可靠，不管你為它如何忙碌、如何辛苦，最後兩腳一伸，終歸什麼都帶不走</w:t>
      </w:r>
      <w:r>
        <w:rPr/>
        <w:t>;</w:t>
      </w:r>
      <w:r>
        <w:rPr/>
        <w:t>那時，真實了解到世間人永遠被表面的、虛幻的苦樂所波動，而你已超越那些苦樂的波動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我們再重新看第五十二頁第七行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箭怎樣在我亳無機心的情況下自行發射出去，那緊握著的右拳，怎麼會忽然張開向後一揚，我那時無法解釋，至今也無法解釋</w:t>
      </w:r>
      <w:r>
        <w:rPr/>
        <w:t>。」作者射箭時，右拳忽然之間向後一揚，但他的身體並不會反彈，這件事的發生，作者說在當時、現在都無法解釋，那麼對他來說，將來能不能解釋這個現象呢</w:t>
      </w:r>
      <w:r>
        <w:rPr/>
        <w:t>?</w:t>
      </w:r>
      <w:r>
        <w:rPr/>
        <w:t>對我們學佛的人來說，將來又能不能解釋這個現象呢</w:t>
      </w:r>
      <w:r>
        <w:rPr/>
        <w:t>?</w:t>
      </w:r>
      <w:r>
        <w:rPr/>
        <w:t>如果像作者那樣的走法，將來是不可能解釋</w:t>
      </w:r>
      <w:r>
        <w:rPr/>
        <w:t>;</w:t>
      </w:r>
      <w:r>
        <w:rPr/>
        <w:t>但如果像我們這樣的走法，將來卻是有可能解釋。為什麼我們可能</w:t>
      </w:r>
      <w:r>
        <w:rPr/>
        <w:t>?</w:t>
      </w:r>
      <w:r>
        <w:rPr/>
        <w:t>其原因就是我們有圓滿的教法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一般的概念，認為只要腦筋非常聰明，就可以想很多事情。實際上，我們都在無明當中，拿佛法來說就是無明系統。我們的現行都在這無明、行、識</w:t>
      </w:r>
      <w:r>
        <w:rPr/>
        <w:t>....</w:t>
      </w:r>
      <w:r>
        <w:rPr/>
        <w:t>中</w:t>
      </w:r>
      <w:r>
        <w:rPr/>
        <w:t>;</w:t>
      </w:r>
      <w:r>
        <w:rPr/>
        <w:t>整個的認識作用，以及所有發生的事情，都在無明當中。以無明的心境去做，當然永遠達不到的。如同射箭時閉上眼睛是不可能射中紅心的，張開眼睛都射不中了，閉上眼睛反而可射中，有這種道理嗎</w:t>
      </w:r>
      <w:r>
        <w:rPr/>
        <w:t>?</w:t>
      </w:r>
      <w:r>
        <w:rPr/>
        <w:t>這就說明了我們無明的狀態。但是，如果張開智慧眼的時候，那一定能射中紅心，而且射中的程度就像是拿了箭去插在那個紅心一樣。把一支箭插在紅心，那有插不中的道理呢</w:t>
      </w:r>
      <w:r>
        <w:rPr/>
        <w:t>?</w:t>
      </w:r>
      <w:r>
        <w:rPr/>
        <w:t>可惜現在因為在無明中，無法領悟到智慧系統裡的狀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現在學教理。教、證二量圓滿的人把教量告訴我們，當我們這個教量建立了以後，雖然沒有行持，但是已經曉得並確定將來所要追求的人生目標。了解以前的自己根本處在無明當中，認識以前的追求根本是一無是處，進一步看清世間的一切是無價值的、是虛偽的、是騙人的。因而，下定決心把原來追求世間的目標扭轉過來，朝向正確的人生目標努力邁進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要達到目標的實踐過程，【廣論】都做了很明確清楚的提示。【廣論】上說要成佛必須行菩薩行</w:t>
      </w:r>
      <w:r>
        <w:rPr/>
        <w:t>;</w:t>
      </w:r>
      <w:r>
        <w:rPr/>
        <w:t>要行菩薩行必須發菩提心；要發菩提心必須有出離心</w:t>
      </w:r>
      <w:r>
        <w:rPr/>
        <w:t>;</w:t>
      </w:r>
      <w:r>
        <w:rPr/>
        <w:t>要有出離心須皈依</w:t>
      </w:r>
      <w:r>
        <w:rPr/>
        <w:t>;</w:t>
      </w:r>
      <w:r>
        <w:rPr/>
        <w:t>要皈依是皈依三寶、依止師長</w:t>
      </w:r>
      <w:r>
        <w:rPr/>
        <w:t>;</w:t>
      </w:r>
      <w:r>
        <w:rPr/>
        <w:t>要依止師長必須學習親近善知識軌理。從所要達到的目標，一步一步地推下來，讓我們先建立正確的理念，然後依此步步學習、步步深入，直至達成目標為止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如果不先將正確的理念植入心中，以我們目前的無明意譏，當老師告訴我們要這樣做，不要那樣做時，我們心裡不但會感到很彆扭，而且會嘀咕</w:t>
      </w:r>
      <w:r>
        <w:rPr/>
        <w:t>:</w:t>
      </w:r>
      <w:r>
        <w:rPr/>
        <w:t>為什麼要我這樣做，不要我那樣做呢</w:t>
      </w:r>
      <w:r>
        <w:rPr/>
        <w:t>?</w:t>
      </w:r>
      <w:r>
        <w:rPr/>
        <w:t>除非我們像本書的作者一樣，背後有股很強大的力量推動著，或者是像他一樣看見老師射箭的樣子，而生起無比的嚮往心、信任感，才肯一心依止老師學習。否則，縱然想要一心一意聽老師的教導，也是不可能的。因為在無明中要放棄自己的習氣、自己的見解，完全聽從他人所指示的方法去做，那是很難做到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一般人的情況是學習一樣東西時，很容易把自己稍懂的知見拿出來，然後執著於自己的見解去做，一點都不肯放掉，當然更不肯聽從善知識的方法。如果這樣，學佛這條路我們是永遠走不上去的，所以，一定要先認識正確的理念，當這個完整的理念認識了後，才可以根據這個理念去實踐。因此，我們要明瞭，學習一樣東西，下腳的第一步是怎樣放棄自己的見解，聽從善知識的指導，然後一步步走上去，在走的路程中，因為腦海中已經有了每一步該遵循的理念，所以，在實踐過程當中所獲得的經驗，得以不斷的成長，同時，先前所學習的理念，也隨著越來越清楚和堅固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說明到這裡，就不難了解，為什麼作者不可能解釋，而我們可能解釋的理由了。作者並沒有先學習理念，因為完全沒有理路上的概念，所以當他透過實踐而有所經驗的時候，完全無法解釋這個經驗現象。相反的，我們是理路上已經非常清楚了，依此再去實踐，透過實踐有所經驗時，先前學習的理路，讓我們清楚的認識這個經驗現象。為了幫助你們了解，舉實例來證明，當你們背誦論語的時候，背得苦不堪言，等到背熟了而且學會了其中的道理，有一天，用上它的時候會猛然感覺</w:t>
      </w:r>
      <w:r>
        <w:rPr/>
        <w:t>:</w:t>
      </w:r>
      <w:r>
        <w:rPr/>
        <w:t>喔</w:t>
      </w:r>
      <w:r>
        <w:rPr/>
        <w:t>!</w:t>
      </w:r>
      <w:r>
        <w:rPr/>
        <w:t>原來這就是論語所說的道理</w:t>
      </w:r>
      <w:r>
        <w:rPr/>
        <w:t>!</w:t>
      </w:r>
      <w:r>
        <w:rPr/>
        <w:t>那時候論語上死板板的字就好像完全活過來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孔老夫子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吾有知乎哉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無知也，有鄙夫問於我，空空如也，叩其兩端而竭焉。</w:t>
      </w:r>
      <w:r>
        <w:rPr/>
        <w:t>」背的時候體會不出孔老夫子到底說些什麼，但假如照著去做的話，一旦這境界現起時，其中道理會了然於胸。所以理論的存在對我們有絕對的價值。你們現在初學的時候，要背論語等語文，將來辯論的時候，要背大般若等經論，其理由就是這個。而傳統漢文書中最值得背誦的就是四書，為了要背誦四書，前面的準備工作就是背誦「幼學瓊林」這類淺顯的文字，如果淺顯的文字不能通曉的話，高深的文字根本不可能通達，整個學習會因此哽在那兒，想要往上學就如緣木求魚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，「工具」是學習必不可少的東西。了解這一點，就知道教量對我們的重要了，特別是將來我們需要弘揚教法，更是重視這一點。因為自己體會是一回事，告訴別人又是一回事，如果告訴別人說</w:t>
      </w:r>
      <w:r>
        <w:rPr/>
        <w:t>:</w:t>
      </w:r>
      <w:r>
        <w:rPr/>
        <w:t>我說不上來、我不知道、我不懂，但我會做，如何弘揚教法呢</w:t>
      </w:r>
      <w:r>
        <w:rPr/>
        <w:t>?</w:t>
      </w:r>
      <w:r>
        <w:rPr/>
        <w:t>佛法當中的獨覺聖者自己證了聖果，但他不會說法，不願意說法，如果他跟某個眾生有緣，就先現神通給這位眾生看，人家一看他有神通就很相信他，可是他不會講，也不願意講，更不習慣講，這完全是同樣一個道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我們繼續看五十四頁第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大師先為我們做一次射靶的示範；兩支箭都插入靶子的紅心。然後他吩咐我們完全照以往一樣舉行儀式，不要被靶子所唬住，要在張力的最高點上等待那箭自行脫手飛去。那纖細的竹箭飛的方向不錯，但卻連沙堤也沒射中，更不用說靶子了。它們都埋入了靶子前方的土地上</w:t>
      </w:r>
      <w:r>
        <w:rPr/>
        <w:t>。」這就是老師自始自終的教法，將來我們真正學佛走的也是一樣的教法。正規的做法是先告訴我們「教」，教是宗、因、喻。本書老師教學生射靶子，開始是先拿喻出來做示範</w:t>
      </w:r>
      <w:r>
        <w:rPr/>
        <w:t>;</w:t>
      </w:r>
      <w:r>
        <w:rPr/>
        <w:t>大師先做射靶的樣子給學生看，這就是「喻」。看了以後老師告訴學生照著這樣的方法去射靶子，這就是「宗」。「因」則不談。將來實際修行的時候，這個特點如此，但學習教量的時候卻正好相反，先講「宗」和「因」，喻則可以不談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做完了射靶的示範，囑咐學生照著這個示範去射那靶子。當學生要射靶子的時候，大師殷殷叮囑學生，這段叮囑很重要。我們看「</w:t>
      </w:r>
      <w:r>
        <w:rPr>
          <w:rFonts w:ascii="標楷體" w:hAnsi="標楷體" w:eastAsia="標楷體"/>
        </w:rPr>
        <w:t>你的箭力量不夠</w:t>
      </w:r>
      <w:r>
        <w:rPr/>
        <w:t>，」大師說，「</w:t>
      </w:r>
      <w:r>
        <w:rPr>
          <w:rFonts w:ascii="標楷體" w:hAnsi="標楷體" w:eastAsia="標楷體"/>
        </w:rPr>
        <w:t>因為你的心力不夠，射不遠。你射時要裝做好像靶子在無窮遠處一樣。箭術大師們都有這樣的共同經驗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好射手用中等強度的弓，可以比沒有心力的射手用最強的弓射得遠。這事不靠弓，要靠射者射箭時的專心、活力、和警覺。為期心的警覺力可以全部使用出來，你遵行儀式時要有些不同，要像個好的舞蹈家舞蹈一般。你如照這樣做，你的一切動作都從『中心』發出──從正確呼吸的源頭發出。這樣，你舉行各種儀式的時候，就不會像把記在心中的儀式一套一套的搬演出來，而是像你當時觸發了靈感而創造出來的一樣。這一來，舞者與舞即合而為一，無二無別了。把舉行儀式做得像宗教舞蹈，你心的察照力便可發展到最高程度。</w:t>
      </w:r>
      <w:r>
        <w:rPr/>
        <w:t>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整段話從表面看，好像很簡單，其實有很深的內涵。當作者要射靶子時，大師就提醒他，你箭的力量不夠是因為你的心的力量不夠，換句話說心力夠的話就可以射得很遠。因此，大師告訴作者，射時要裝做好像靶子在無窮遠的地方一樣。這句話，單從字面去看，就是單純一句話而已，但如果以佛法去引伸它的含義，就深遠無比了。的確，這個靶子是無窮大，我們的目標就要像這個靶子一樣也設在無窮遠的地方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本書的大師教導射手練箭時，第一步是用心靈來拉弓，第二步是讓「它」自己去射，最後是射中箭靶。現在我們學佛真正重要的，有一個特點，那就是佛法是內明之學，所以，學佛的人下腳的第一步都是用自己的心來練習這件事情。我們學習的過程當中正式的三要道；出離心是第一個，菩提心是第二個，空正見是第三個。請問這個出離心和書中所說的用心來拉弓、用心來射箭有什麼關係呢？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一個人心的力量之所以不能充份發揮，原因就是被所有的煩惱困死掉了。假定我們沒有出離心的話，根本無法從煩惱的束縛中透脫出來；不能從煩惱中透脫出來，其他的就不用說了，因為這是根本的問題。但是要學習出離心沒有人指導絕不可能，所以由出離心向前推，為什麼一定要學皈依、一定要學習依師的根本原因在此。實際上等到你真正做到皈依、依師以後，出離心的基礎算是奠定了，也就是使你根本透脫不出來的障礙可以整個的拿掉。每個人學習一件事時都有「我」的知見，「我」的習氣，如果你不能解決這些東西，根本學不成。譬如各位來到佛寺，它和外面不太一樣，外面所講究的這裡一概不注重，真正注重的是努力用功，所以吃的、穿的，只要吃飽穿暖就夠了。怎麼樣把我們的心力發揮到極致，才是我們努力的目標，因此要澈底把障礙去除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山離心有了以後，下一步目標是菩提心。菩提心的所緣是無窮的，深廣兩方面都是無限。最後就是空正見，到那個時候，才學習怎麼去掉這個「我」。當這個「我」真正去掉的時候，我這支箭可以射遍法界，作者現在射的僅是六十呎以外而已喔！相距之遠可見一般。佛在世的時候，射箭射得很遠，那可是宿生所帶來的喔！佛陀有個比武公案，談到有幾個人比賽射箭，輪到佛陀射時，佛陀拿起箭一射，這支箭不但射中了紅心，而且射穿那個皮，射得老遠老遠，所以以菩提心去射箭，這支箭可以射遍法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五十四頁的這一大段就在說明這個重點，的確，用心力去拉，這一切動作就從「中心」出發。從那個中心出發呢？這是一個方法，就是從正確呼吸的源頭出發。如此，舉行各種儀式的時候，就不會像把記在心中的儀式一套一套的搬演出來。這個「呼吸的源頭」，將來我們要學，我告訴你們二個名詞──「心馬」、「最細的心」，你們先記得這兩個名詞，暫時不要去管它的內容。在佛法中都有深厚內涵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射得遠不遠不是靠弓，而是靠射手射箭時的活力、專心和警覺。想要練專心、活力和警覺，必須具備兩個條件，第一就是對眼前所有綁住我們的東西通通拿掉，第二就是我們心的所緣的地方要推廣到極點。這就是前面曾說過的，正射之前的技術部份，我們要先完全學會的基本原因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，佛法所看到的是巨觀世界，世間的科學所看到的是微觀世界。在未說明這點之前我先舉拍照來比喻。太空船在太空中很遠的地方拍攝一張照片，拍下來的結果一看，地球在照片中只佔了很小的位置，也就是說地球變得很小很小，就如同在地球上看天空的月亮一樣。如把拍攝的高度越往下降，地球越大，到最後只能拍得到地球上的某個地方，如北美洲。再下降高度，就只拍到美國，再降就只見美國的某一洲，最後只見某一城鎮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我們在鳳山寺的東講堂，覺得面積還蠻大的，但是鳳山寺的東講堂在台灣的地圖上能夠找得到嗎</w:t>
      </w:r>
      <w:r>
        <w:rPr/>
        <w:t>?</w:t>
      </w:r>
      <w:r>
        <w:rPr/>
        <w:t>絕對找不到</w:t>
      </w:r>
      <w:r>
        <w:rPr/>
        <w:t>!</w:t>
      </w:r>
      <w:r>
        <w:rPr/>
        <w:t>從太空去看，看得見嗎</w:t>
      </w:r>
      <w:r>
        <w:rPr/>
        <w:t>?</w:t>
      </w:r>
      <w:r>
        <w:rPr/>
        <w:t>絕對看不見</w:t>
      </w:r>
      <w:r>
        <w:rPr/>
        <w:t>!</w:t>
      </w:r>
      <w:r>
        <w:rPr/>
        <w:t>現在再拿顯微鏡去看的話，鳳山寺的東講堂好大好大，它本來是好小的一點點，但可放大好幾十萬倍，大到我們看不清全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科學研究的就是研究這一套東西，不斷縮小範圍，以微觀法研究，因此整個宇宙世界到底在那兒就無法看清楚了，既然科學是個微觀世界，那麼，要從這個小小的原子裡邊去看整個太空，怎麼可能看得見呢</w:t>
      </w:r>
      <w:r>
        <w:rPr/>
        <w:t>?</w:t>
      </w:r>
      <w:r>
        <w:rPr/>
        <w:t>看不見啊，這是我們不能洞悉真相的原因，但我們卻偏偏被這個所侷限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第五十四頁最後一行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不知道我的儀式之舞到底好到什麼程度，到底是不是完全由『中心』發出，我的箭已可射得夠遠，但仍然不能擊中靶子</w:t>
      </w:r>
      <w:r>
        <w:rPr/>
        <w:t>。」在這種狀況之下，他向老師提出了疑問。他問老師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為什麼始終不教我如何去瞄準</w:t>
      </w:r>
      <w:r>
        <w:rPr>
          <w:rFonts w:eastAsia="標楷體" w:ascii="標楷體" w:hAnsi="標楷體"/>
        </w:rPr>
        <w:t>?</w:t>
      </w:r>
      <w:r>
        <w:rPr/>
        <w:t>」因為他想「那</w:t>
      </w:r>
      <w:r>
        <w:rPr>
          <w:rFonts w:ascii="標楷體" w:hAnsi="標楷體" w:eastAsia="標楷體"/>
        </w:rPr>
        <w:t>箭鏃與靶子之間一定有某種關係存在，因此也一定有規定的瞄準法可以使箭射中。</w:t>
      </w:r>
      <w:r>
        <w:rPr/>
        <w:t>」老師的回答是當然有。我們看第五十五頁第四行──「</w:t>
      </w:r>
      <w:r>
        <w:rPr>
          <w:rFonts w:ascii="標楷體" w:hAnsi="標楷體" w:eastAsia="標楷體"/>
        </w:rPr>
        <w:t>當然是</w:t>
      </w:r>
      <w:r>
        <w:rPr/>
        <w:t>」，大師回答說「</w:t>
      </w:r>
      <w:r>
        <w:rPr>
          <w:rFonts w:ascii="標楷體" w:hAnsi="標楷體" w:eastAsia="標楷體"/>
        </w:rPr>
        <w:t>你自己也很容易找到這準頭</w:t>
      </w:r>
      <w:r>
        <w:rPr/>
        <w:t>」意思是說，假定你自己去找的話是很簡單的，只要拿支弓箭來，對著那個靶子集中目力去瞄，就輕而易舉的找到準頭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不過，即使作者每箭都射中又怎樣呢</w:t>
      </w:r>
      <w:r>
        <w:rPr/>
        <w:t>?</w:t>
      </w:r>
      <w:r>
        <w:rPr/>
        <w:t>老師的看法是怎樣的呢</w:t>
      </w:r>
      <w:r>
        <w:rPr/>
        <w:t>?</w:t>
      </w:r>
      <w:r>
        <w:rPr/>
        <w:t>大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就算你每射必中，你也不過只是一個喜歡炫耀特技的射手而已。對一個專數得分的職業射手而言，靶子只不過是一張供他射得粉碎的紙張而已。</w:t>
      </w:r>
      <w:r>
        <w:rPr/>
        <w:t>」大師表示的確可以每射必中，但那不是老師要教給學生的，老師要教給他的是「大道」，不僅是把他教成職業射手而已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老師說：「</w:t>
      </w:r>
      <w:r>
        <w:rPr>
          <w:rFonts w:ascii="標楷體" w:hAnsi="標楷體" w:eastAsia="標楷體"/>
        </w:rPr>
        <w:t>這對『大道』來講，卻是魔業。把一個靶子放在離射者一定距離之處，這種靶子是非『大道』所知的。『大道』僅知道有一個目標，一個不能以技術來瞄準的目標，這目標無以名之，姑名之為『佛』</w:t>
      </w:r>
      <w:r>
        <w:rPr/>
        <w:t>。」老師所說的「技術」就是指世間的眼光，大道的目標是不能以世間眼光瞄準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起初對老師的話，作者都能恭敬的遵照，但是，慢慢的他再也受不了了，喜歡發愁的毛病又發作，還是和以前一樣，老是想</w:t>
      </w:r>
      <w:r>
        <w:rPr/>
        <w:t>:</w:t>
      </w:r>
      <w:r>
        <w:rPr/>
        <w:t>不用眼睛去看靶子，怎麼可能射得中呢</w:t>
      </w:r>
      <w:r>
        <w:rPr/>
        <w:t>?</w:t>
      </w:r>
      <w:r>
        <w:rPr/>
        <w:t>於是他向老師承認他已智窮力竭，這時老師就安慰他，我們看五十六頁第三行──「</w:t>
      </w:r>
      <w:r>
        <w:rPr>
          <w:rFonts w:ascii="標楷體" w:hAnsi="標楷體" w:eastAsia="標楷體"/>
        </w:rPr>
        <w:t>你的發愁是多餘的</w:t>
      </w:r>
      <w:r>
        <w:rPr/>
        <w:t>。」老師安慰我說，「</w:t>
      </w:r>
      <w:r>
        <w:rPr>
          <w:rFonts w:ascii="標楷體" w:hAnsi="標楷體" w:eastAsia="標楷體"/>
        </w:rPr>
        <w:t>心裡決不要只想射中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你就算每發都不中，仍可以做大師，中靶只是外在的證明，證明你已到達無機心的最高峰，證明你無我、捨我</w:t>
      </w:r>
      <w:r>
        <w:rPr>
          <w:rFonts w:eastAsia="標楷體" w:ascii="標楷體" w:hAnsi="標楷體"/>
        </w:rPr>
        <w:t>..;:</w:t>
      </w:r>
      <w:r>
        <w:rPr>
          <w:rFonts w:ascii="標楷體" w:hAnsi="標楷體" w:eastAsia="標楷體"/>
        </w:rPr>
        <w:t>不管你叫這境界做什麼。造詣也分等級，只有到達爐火純青的階段，你才能百發百中</w:t>
      </w:r>
      <w:r>
        <w:rPr/>
        <w:t>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以三主要道來說是指出離心、菩提心和空正見。空正見的空就是空掉這一個，到那個時候，就百發百中了</w:t>
      </w:r>
      <w:r>
        <w:rPr/>
        <w:t>!</w:t>
      </w:r>
      <w:r>
        <w:rPr/>
        <w:t>但對我們來說，真正的「捨我」，不是現在學喔</w:t>
      </w:r>
      <w:r>
        <w:rPr/>
        <w:t>!</w:t>
      </w:r>
      <w:r>
        <w:rPr/>
        <w:t>我們本就不希望這一世就能學會它，下一世再下一世都沒關係，但是，一旦真正學會的話，豈只是射箭，我們所要的東西通通都有，這是最重要、最值得的一個特點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不管老師怎麼安慰學生，這位德國人還是不能明瞭</w:t>
      </w:r>
      <w:r>
        <w:rPr/>
        <w:t>:</w:t>
      </w:r>
      <w:r>
        <w:rPr/>
        <w:t>沒有真正瞄準，怎麼可能射中靶子</w:t>
      </w:r>
      <w:r>
        <w:rPr/>
        <w:t>?</w:t>
      </w:r>
      <w:r>
        <w:rPr/>
        <w:t>所以第六行那一段寫著──「</w:t>
      </w:r>
      <w:r>
        <w:rPr>
          <w:rFonts w:ascii="標楷體" w:hAnsi="標楷體" w:eastAsia="標楷體"/>
        </w:rPr>
        <w:t>這就是我無法想得通的事情</w:t>
      </w:r>
      <w:r>
        <w:rPr/>
        <w:t>，」我回答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能暸解你所說應該射中內心的真靶子的意思，可是射者不用瞄準而能射中身外的靶子，那張圖形的紙，而射中這紙又是內心工夫的表面化，這兩者之間的關係我就弄不清了。</w:t>
      </w:r>
      <w:r>
        <w:rPr/>
        <w:t>」</w:t>
      </w:r>
    </w:p>
    <w:p>
      <w:pPr>
        <w:pStyle w:val="Style15"/>
        <w:rPr/>
      </w:pPr>
      <w:r>
        <w:rPr>
          <w:rFonts w:cs="細明體;MingLiU"/>
        </w:rPr>
        <w:t xml:space="preserve"> </w:t>
      </w:r>
      <w:r>
        <w:rPr>
          <w:rFonts w:cs="細明體;MingLiU"/>
        </w:rPr>
        <w:t xml:space="preserve">    </w:t>
      </w:r>
      <w:r>
        <w:rPr/>
        <w:t>作者這段敘述，就是說明一般人的狀態都在無明中，我們總是要講道理，而忽視了一個事實，那就是自己本身根本就沒有道理，所以，不但須聽從師長，放掉自己，而且是要澈底跟著老師學習，才有機會認識自己、改善自己。因此大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要是以為你能大概的知道其中幽邃的關係，對你就會有用處，那你就錯了。</w:t>
      </w:r>
      <w:r>
        <w:rPr/>
        <w:t>」的確，以我們無明的概念去想是想不通的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位德國人仍然無法想出滿意的結論，仍舊一面練習一面發愁，弄到後來實在沒辦法可想，老師就對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今天晚上來見我</w:t>
      </w:r>
      <w:r>
        <w:rPr/>
        <w:t>。」既然作者的老毛病是改不過，而老師又覺得講道理實在毫無用處，索性親自射兩支箭給作者看看，或許對作者有所幫助。於是就在天黑得連靶子的輪廓都看不清的狀況下，大師連射兩箭，並且都射中靶子。然後大師告訴赫立格爾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是『它』射的，也是『它』射中的。我們來向靶子鞠躬吧，就像向佛鞠躬一樣</w:t>
      </w:r>
      <w:r>
        <w:rPr/>
        <w:t>。」老師這兩支箭的射中，果真對作者產生了作用，他說這兩支箭不但射中了「靶子」也射中了「我」。看五十八頁最後一行，作者說</w:t>
      </w:r>
      <w:r>
        <w:rPr/>
        <w:t>:</w:t>
      </w:r>
      <w:r>
        <w:rPr/>
        <w:t>「大</w:t>
      </w:r>
      <w:r>
        <w:rPr>
          <w:rFonts w:ascii="標楷體" w:hAnsi="標楷體" w:eastAsia="標楷體"/>
        </w:rPr>
        <w:t>師那兩支箭顯然也射中了我，我一夕之間變得不再對我的箭發愁了，也不管它射在那裡。</w:t>
      </w:r>
      <w:r>
        <w:rPr/>
        <w:t>」就這樣，學生繼續不斷的鍊習，而老師也以湛深的定功，將藝術的精神傳給學生。使作者以自身的經驗證實「直接傳心」之說，不是一句空話。五十九頁這段所提到的直接傳心確實是妙不可言的經驗，但得自己去體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繼績看五十九頁第八行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把它拉開，好像對我更暸解了似的，不僅我有這種情況，就是他的最老的學生，來自各界的人，都認此為確切不移的事實，他們都奇怪我為什麼要問問題，好像還沒有把事情弄確實一樣。</w:t>
      </w:r>
      <w:r>
        <w:rPr/>
        <w:t>」這一段就是說，對東方人來說，他們有純淨的信心，老師怎麼告訴他，他就怎麼做</w:t>
      </w:r>
      <w:r>
        <w:rPr/>
        <w:t>;</w:t>
      </w:r>
      <w:r>
        <w:rPr/>
        <w:t>對西方人來說，他們一定要講道理，一定要問這是為什麼，但老師不想告訴他道理。於是老師去看西方哲學的書幫助學生，看過後就慨嘆的說：怪不得西方人學不好。因為學射藝不是靠道理而是靠信心，其實學道理也一樣要有強大的信心才可能學好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一頁最後一行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有一天，我箭剛脫手，大師就叫了起來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有了，向靶子鞠躬吧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』」</w:t>
      </w:r>
      <w:r>
        <w:rPr/>
        <w:t>作者終於學會射箭了，這一段練習靶子的日子，對作者來說，可真是艱難極了，我們看第六十頁第二段的描述──</w:t>
      </w:r>
      <w:r>
        <w:rPr>
          <w:rFonts w:ascii="標楷體" w:hAnsi="標楷體" w:eastAsia="標楷體"/>
        </w:rPr>
        <w:t>在這些星期，這些月</w:t>
      </w:r>
      <w:r>
        <w:rPr>
          <w:rFonts w:eastAsia="標楷體"/>
        </w:rPr>
        <w:t>裡，</w:t>
      </w:r>
      <w:r>
        <w:rPr>
          <w:rFonts w:ascii="標楷體" w:hAnsi="標楷體" w:eastAsia="標楷體"/>
        </w:rPr>
        <w:t>我度過了一生最艱辛的教育期。雖然那紀律不易為我所接受，我漸漸地看出自己實在受惠良多。它把我只知有己的習氣和起伏不定的情緒，破壞無遺，有一天，在我射出特別好的一箭之後，大師問我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「你現在明白我說『是它射的』，『是它射中的』的意思了嗎</w:t>
      </w:r>
      <w:r>
        <w:rPr>
          <w:rFonts w:eastAsia="標楷體" w:ascii="標楷體" w:hAnsi="標楷體"/>
        </w:rPr>
        <w:t>?</w:t>
      </w:r>
      <w:r>
        <w:rPr/>
        <w:t>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經過長時間的練習，作者真實學會後，他說他度過了一生當中最艱難的教育期，這段教育期長達六年之久，在這麼長久的時間，雖然這個紀律不容易為他所接受，可是他卻漸漸的感到受惠良多。這就說明艱難度過，成果就會漸漸顯現。但這要有條件，這條件就是下面這句話，「</w:t>
      </w:r>
      <w:r>
        <w:rPr>
          <w:rFonts w:ascii="標楷體" w:hAnsi="標楷體" w:eastAsia="標楷體"/>
        </w:rPr>
        <w:t>把我只知有己的習氣和起伏不定的情緒，破壞無遺</w:t>
      </w:r>
      <w:r>
        <w:rPr/>
        <w:t>」這句話，每一個人將來都用得上。我們無始以來只知道有我、有自己的習氣，要學佛，最重要的是把它澈底破壞，如果不能破壞，佛法根本無法學習</w:t>
      </w:r>
      <w:r>
        <w:rPr/>
        <w:t>;</w:t>
      </w:r>
      <w:r>
        <w:rPr/>
        <w:t>自己真正的能力根本無法發揮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假設不能破壞自己的習氣，那就不僅是一般的科學，我們也一樣是在微觀的世界當中。換句話說，宇宙世界這麼大，我們卻拋棄它而執取最小的。佛經上有一個譬喻，我們是一個無價的摩尼寶珠，它的光明可照天照地，我們不把它拿來照天照地，卻把它拿來照小屋小宇</w:t>
      </w:r>
      <w:r>
        <w:rPr/>
        <w:t>;</w:t>
      </w:r>
      <w:r>
        <w:rPr/>
        <w:t>明明可派上大用場，卻把它派在小用場上，豈不是一個最大的損失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接下去那一段的敘述，目前我們不去詳細討論它，即使討論也討論不出什麼道理來。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是，『我』張弓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還是弓把我拉入最緊張的情況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是『我』射中靶子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還是靶子打中了我</w:t>
      </w:r>
      <w:r>
        <w:rPr>
          <w:rFonts w:eastAsia="標楷體" w:ascii="標楷體" w:hAnsi="標楷體"/>
        </w:rPr>
        <w:t>?</w:t>
      </w:r>
      <w:r>
        <w:rPr/>
        <w:t>」這都是很奇妙的問題，不是用講道理可以體會其妙的。只要我們也持之以恆的學下去，總有一天會體會其妙無窮</w:t>
      </w:r>
      <w:r>
        <w:rPr/>
        <w:t>!</w:t>
      </w:r>
      <w:r>
        <w:rPr/>
        <w:t>所不同的是我們不是學拉弓，我們是學佛。佛的菩提心所緣的是遍一切法界，絲毫無遺漏，沒有一樣緣不到，這個心包括身，所以透過我們的心、我們的身、我們的一切，去遍緣一切法界，對我們是最重要的事情。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00" w:right="900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14:00Z</dcterms:created>
  <dc:creator>B&amp;W</dc:creator>
  <dc:description/>
  <dc:language>en-US</dc:language>
  <cp:lastModifiedBy>B&amp;W</cp:lastModifiedBy>
  <cp:lastPrinted>2001-09-10T16:22:00Z</cp:lastPrinted>
  <dcterms:modified xsi:type="dcterms:W3CDTF">2001-10-02T08:03:00Z</dcterms:modified>
  <cp:revision>5</cp:revision>
  <dc:subject/>
  <dc:title>                                第十一講                                                            </dc:title>
</cp:coreProperties>
</file>