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第十二講</w:t>
      </w:r>
    </w:p>
    <w:p>
      <w:pPr>
        <w:pStyle w:val="Style15"/>
        <w:jc w:val="right"/>
        <w:rPr/>
      </w:pPr>
      <w:r>
        <w:rPr>
          <w:rFonts w:cs="細明體;MingLiU"/>
        </w:rPr>
        <w:t xml:space="preserve">                                                               </w:t>
      </w:r>
      <w:r>
        <w:rPr/>
        <w:t>八十三年十一月十八日</w:t>
      </w:r>
    </w:p>
    <w:p>
      <w:pPr>
        <w:pStyle w:val="Style15"/>
        <w:jc w:val="right"/>
        <w:rPr/>
      </w:pPr>
      <w:r>
        <w:rPr>
          <w:rFonts w:cs="細明體;MingLiU"/>
        </w:rPr>
        <w:t xml:space="preserve">                              </w:t>
      </w:r>
      <w:r>
        <w:rPr>
          <w:rFonts w:cs="細明體;MingLiU"/>
        </w:rPr>
        <w:t xml:space="preserve">             </w:t>
      </w:r>
      <w:r>
        <w:rPr>
          <w:rFonts w:cs="細明體;MingLiU"/>
        </w:rPr>
        <w:t xml:space="preserve">            </w:t>
      </w:r>
      <w:r>
        <w:rPr>
          <w:rFonts w:cs="細明體;MingLiU"/>
        </w:rPr>
        <w:t xml:space="preserve">        </w:t>
      </w:r>
      <w:r>
        <w:rPr/>
        <w:t>日常法師開示於鳳山寺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上次講到六十一頁。下面六十二頁提到，作者射到了這種程度，大師提議來一次考試，意思是說作者已經學會了，在考試之前，大師當然還要他練習，不過那時的練習，已不再是屬於外表的射，而是純粹內在心靈的射。內在心靈的內涵主要都是以儀軌和呼吸為主，這個特點，你們繼續閱讀下去當會有所體會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這本書的最後結局，我相信你們都看過了。所以接下去的敘述就不再去細細的討論，今天，只簡單的作個總結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赫立格爾這位德國人，以前曾經學過射擊步槍，因為這個關係，所以當他到日本學禪的時候就去學箭道。這段學射箭的過程，有兩個有趣的特點，值得我們去了解、深思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首先，來討論第一個特點。作者自己所了解的射箭技術，就是一把弓、一支箭、一個靶子；然後，專心努力的挽弓射箭，對著靶子瞄準而把它射中。以世間一般人的了解來看，能夠達到的高標準就是這樣的程度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如果諸位有過射擊打靶的經驗，就不難了解射箭要射中那個靶子並不困難，困難的是要把幾支箭射在同一個點上。因為那紅心的區域範圍蠻大的，所以連射幾箭都可以一直射中在紅心區內</w:t>
      </w:r>
      <w:r>
        <w:rPr/>
        <w:t>;</w:t>
      </w:r>
      <w:r>
        <w:rPr/>
        <w:t>但如果要連射幾支箭，而這幾支箭都射中在同一個點上，那是極不可能的。如果曾在軍隊當過兵，都會經驗到一個事實，兩顆子彈打在同一個點上，那是很難發生的事情。所以，射在紅心區內這是個標準，也就是說拿我們世間人所經驗到的最高標準去衡量，僅能做到如此。可是，現在世間人無法達到的這個標準，作者依著大師學習而達到了。這是本書告訴我們的第一個特點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第二個特點是什麼呢</w:t>
      </w:r>
      <w:r>
        <w:rPr/>
        <w:t>?</w:t>
      </w:r>
      <w:r>
        <w:rPr/>
        <w:t>本書所採取的學習方式，不是世間人所能理解的，書上說「你」不要放，由「它」放！那麼，「它」是什麼呢</w:t>
      </w:r>
      <w:r>
        <w:rPr/>
        <w:t>?</w:t>
      </w:r>
      <w:r>
        <w:rPr/>
        <w:t>老師始終沒說出來，作者最後做到由「它」射以後，也說</w:t>
      </w:r>
      <w:r>
        <w:rPr/>
        <w:t>:</w:t>
      </w:r>
      <w:r>
        <w:rPr/>
        <w:t>「</w:t>
      </w:r>
      <w:r>
        <w:rPr>
          <w:rFonts w:ascii="標楷體" w:hAnsi="標楷體" w:eastAsia="標楷體"/>
        </w:rPr>
        <w:t>到現在我也說不上來，不過這個經驗的本身就是這麼強烈、這麼明確</w:t>
      </w:r>
      <w:r>
        <w:rPr/>
        <w:t>。」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做任何一件事情，有兩種可能的方式，一種是用我們的腦筋去做，另外一種是超越我們現在能夠理解的腦筋程度去做。這兩種方式所得的結果那一種較好呢</w:t>
      </w:r>
      <w:r>
        <w:rPr/>
        <w:t>?</w:t>
      </w:r>
      <w:r>
        <w:rPr/>
        <w:t>我們看書中這位德國人，射箭時所用的兩種方式，就不難知道這個答案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同樣是作者這個人去射，他用了兩種射法。一種是他自己完全知道，他拿了一支弓，動了很大的腦筋，在自己腦筋裡能了解的範圍去瞄準</w:t>
      </w:r>
      <w:r>
        <w:rPr/>
        <w:t>;</w:t>
      </w:r>
      <w:r>
        <w:rPr/>
        <w:t>一種是他自己完全不知道，他做了而且做到了，但是自己並不了解是怎麼做到的。依書中的敘述，都知道是第二種方法好，我要提出的特點就是在這裡了，這特點是我們真正應該去學的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我們平常都用我們腦筋所想的方法去做，所得的結果是什麼呢</w:t>
      </w:r>
      <w:r>
        <w:rPr/>
        <w:t>?</w:t>
      </w:r>
      <w:r>
        <w:rPr/>
        <w:t>這本書告訴我們</w:t>
      </w:r>
      <w:r>
        <w:rPr/>
        <w:t>:</w:t>
      </w:r>
      <w:r>
        <w:rPr/>
        <w:t>用我們以為的、知道的想法去做，做出來的效果不可能達到最好。做一件事要我們去做，卻不用我們的腦筋去做，那我們如何去做呢</w:t>
      </w:r>
      <w:r>
        <w:rPr/>
        <w:t>?</w:t>
      </w:r>
      <w:r>
        <w:rPr/>
        <w:t>這就是本書給我們最佳、最重要的啟示</w:t>
      </w:r>
      <w:r>
        <w:rPr/>
        <w:t>;</w:t>
      </w:r>
      <w:r>
        <w:rPr/>
        <w:t>它告訴我們，要達到結果最好、最圓滿的情況，就不能用我們所了解的那套方法去做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世間多多少少也證實了這個特點。比如我們到學校讀書，老師教我們一套東西，原先我們並不知道這套東西，所以要跟著老師學習。正因為跟著老師學習，所以把我們能力發揮到極致，可以遠遠超過自己去摸索出來的能力。有一個特點我們要注意，跟隨老師所學習的這套東西都是我們不懂的，所以我們完全依著老師的方式去學習，因此能夠藉著這個教育方式，使得一般人大大的超越了他的能力，使得一般人的能力產生了最大的效應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那麼怎樣才能把一個人的能力超越呢</w:t>
      </w:r>
      <w:r>
        <w:rPr/>
        <w:t>?</w:t>
      </w:r>
      <w:r>
        <w:rPr/>
        <w:t>那就是要好好的學習，佛法和世間在這點是共通的。但佛法裡邊還有一個和世間最不共的地方，就是本書提示我們的這個特點。我們平常總是用我們的腦筋知見，因為我們以為知識要靠我們這套方式才能得到，但佛法超越了這個。為什麼呢</w:t>
      </w:r>
      <w:r>
        <w:rPr/>
        <w:t>?</w:t>
      </w:r>
      <w:r>
        <w:rPr/>
        <w:t>因為我們現在的思惟方式，有它的根本錯誤在裡頭，佛法稱之為「無明」。這本書並沒有明顯的提到這點，但過程的敘述所蘊含的內涵，就是這個原則。所以大師曾這樣說</w:t>
      </w:r>
      <w:r>
        <w:rPr/>
        <w:t>:</w:t>
      </w:r>
      <w:r>
        <w:rPr/>
        <w:t>「這目標無以名之，姑名之為『佛』。」換句話說，到達「大道」的目標，那是真正的覺悟，「佛」就是「覺悟」，不再是「無明」了，沒看見就叫「無明」，看見就明白了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透過上面敘述的特點，我們去看看自己</w:t>
      </w:r>
      <w:r>
        <w:rPr/>
        <w:t>:</w:t>
      </w:r>
      <w:r>
        <w:rPr/>
        <w:t>同樣的，我們也要去學習，也希望達到最高的成就。那麼，要具備什麼條件才能學會這些特點呢</w:t>
      </w:r>
      <w:r>
        <w:rPr/>
        <w:t>?</w:t>
      </w:r>
      <w:r>
        <w:rPr/>
        <w:t>書中都已給我們很好的答案，現在順著書中所敘述的次第來討論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作者一開頭就談到，他宿生帶來很有趣的習氣，這個習氣非常強盛的驅使他到日本去學禪，又為了學禪而去學射藝，這是他個人獨特的習氣。你們想想看，如果換了一個人，和作者一樣，也生在德國這種國度，他會不會跑到東方去學禪、學射藝呢</w:t>
      </w:r>
      <w:r>
        <w:rPr/>
        <w:t>?</w:t>
      </w:r>
      <w:r>
        <w:rPr/>
        <w:t>肯定是不會的。就像我們現在一般的家庭，一味的崇洋，父母、孩子一致的願望是念書、留學、賺錢，為此忙碌一輩子，小孩在這種環境中長大，在這種環境中薰習，怎麼可能再去學我們中國固有的東西</w:t>
      </w:r>
      <w:r>
        <w:rPr/>
        <w:t>?</w:t>
      </w:r>
      <w:r>
        <w:rPr/>
        <w:t>所以這本書就告訴我們，作者所以會到日本去學禪，是因為他宿生帶來很強盛的習氣，這個強盛的習氣是個秘密的力量，不斷驅使他，使他敗而不餒，使他終有所成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談到這裡，是否很羨慕作者有這種習氣呢</w:t>
      </w:r>
      <w:r>
        <w:rPr/>
        <w:t>?</w:t>
      </w:r>
      <w:r>
        <w:rPr/>
        <w:t>眼前不一定要急著去看我有沒有這種習氣，而是一定要去認識這種習氣將來我要不要擁有</w:t>
      </w:r>
      <w:r>
        <w:rPr/>
        <w:t>?</w:t>
      </w:r>
      <w:r>
        <w:rPr/>
        <w:t>假使我要擁有，我該如何努力</w:t>
      </w:r>
      <w:r>
        <w:rPr/>
        <w:t>?</w:t>
      </w:r>
      <w:r>
        <w:rPr/>
        <w:t>既然習氣是宿生帶來的，那我這一生的努力，就可以把這個努力所養成的習氣帶到下一生去。這才是我們目前該努力，也是我們可以掌握得到的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從日常生活中可以清楚的看見，我們自己和周圍的人，每一個人的習性、愛好真是千差萬別、千變萬化。固然這些差別有一些是受外面環境的影響，但主要的還是自己宿生帶來的習氣。現在我們了解了佛法，知道這一條路是生生世世要走的，怎麼想辦法把前一生、這一生、下一生、再下一生</w:t>
      </w:r>
      <w:r>
        <w:rPr/>
        <w:t>....</w:t>
      </w:r>
      <w:r>
        <w:rPr/>
        <w:t>，生生世世相續下去，就非常重要了。這一條路不要走岔，而且絕不能走岔。否則，東摸一摸、西摸一摸，摸了一輩子，永遠摸不出什麼名堂</w:t>
      </w:r>
      <w:r>
        <w:rPr/>
        <w:t>;</w:t>
      </w:r>
      <w:r>
        <w:rPr/>
        <w:t>這一生碰這個，那一生碰那個，碰了生生世世，永遠碰不出什麼成就來。學佛這一條路非生生相續不可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關於宿生帶來的，可分為兩個角度去說明。一個是內在的習氣，一個是外在的環境。以作者來看，他想要去學禪、學射藝、偏愛通玄術，這是他宿生帶來的習氣。也就是說，作者具有內在的習氣，但他缺少外在的客觀環境，外在的良好環境他沒帶來。這話怎麼講呢</w:t>
      </w:r>
      <w:r>
        <w:rPr/>
        <w:t>?</w:t>
      </w:r>
      <w:r>
        <w:rPr/>
        <w:t>我們想想看，如果他宿生在這一方面造了很好的業，應該出生在日本</w:t>
      </w:r>
      <w:r>
        <w:rPr/>
        <w:t>;</w:t>
      </w:r>
      <w:r>
        <w:rPr/>
        <w:t>如果他的業造得更圓滿的話，他不但出生在日本，而且那位射箭大師就是他的父親。換句話說，作者宿生自己內在有很強盛的習氣，如果外在的客觀的環境也培植得很好，那麼，內在、外在相互配合，他這一生再來的時候，他父親就是位射箭的大師。那時，他從小非學射箭不可。就不必像書中所敘述的那樣大費周章、好事多磨了。從這點去比較的話，我有個感覺，我宿生帶來的內在習氣，沒有作者好，可是外在的條件，我比作者好，我雖然比作者好，可是你們比我好。這是你們宿生帶來的，大家要懂得珍惜自己，好好努力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作者因為宿生帶來的強盛的、好樂的習氣，居然使他突破重重的難關。要突破難關要具備許多的條件。除了宿生帶來好的習氣，強盛的意志力、百折不饒的精神外，還得外面條件的配合。外面要有那些條件配合呢</w:t>
      </w:r>
      <w:r>
        <w:rPr/>
        <w:t>?</w:t>
      </w:r>
      <w:r>
        <w:rPr/>
        <w:t>這個外面的環境，簡單的說就是好的學習環境。這個良好的環境要有最好的老師、最好的同學和最好的法。這三者佛門中稱之為佛、法、僧三寶。這本書所陳述的故事內涵中隱喻了這個道理，尤其明顯的告訴我們的是老師的絕端重要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關於老師的重要，作者不是有一段敘述嗎</w:t>
      </w:r>
      <w:r>
        <w:rPr/>
        <w:t>?</w:t>
      </w:r>
      <w:r>
        <w:rPr/>
        <w:t>他提到，練到最後他不再抱怨白費了幾年的努力，他也不再發問，反正老師給他的答案永遠是</w:t>
      </w:r>
      <w:r>
        <w:rPr/>
        <w:t>:</w:t>
      </w:r>
      <w:r>
        <w:rPr/>
        <w:t>「不要問，練習吧</w:t>
      </w:r>
      <w:r>
        <w:rPr/>
        <w:t>!</w:t>
      </w:r>
      <w:r>
        <w:rPr/>
        <w:t>」所以他就一天又一天的打發日子，一天到晚像機器人一樣的射、一樣的拉。在這種情況之下，他有沒有停止射箭呢</w:t>
      </w:r>
      <w:r>
        <w:rPr/>
        <w:t>?</w:t>
      </w:r>
      <w:r>
        <w:rPr/>
        <w:t>作者說</w:t>
      </w:r>
      <w:r>
        <w:rPr/>
        <w:t>:</w:t>
      </w:r>
      <w:r>
        <w:rPr/>
        <w:t>「如果不是大師將我緊緊的握在他的掌心中，我恐怕也不再練了。」換句話說，如果沒有老師，作者根本不可能學下去。由此可見，老師是作者成功的關鍵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佛門當中有句話說</w:t>
      </w:r>
      <w:r>
        <w:rPr/>
        <w:t>:</w:t>
      </w:r>
      <w:r>
        <w:rPr/>
        <w:t>「不經一番寒澈骨，怎得梅花撲鼻香</w:t>
      </w:r>
      <w:r>
        <w:rPr/>
        <w:t>?</w:t>
      </w:r>
      <w:r>
        <w:rPr/>
        <w:t>」真正要想學最好的東西，那不是天上掉下來的，必須經過自己的努力。不但要有好的老師，告訴我們最好的方法</w:t>
      </w:r>
      <w:r>
        <w:rPr/>
        <w:t>;</w:t>
      </w:r>
      <w:r>
        <w:rPr/>
        <w:t>而且還要自己有強盛的意志力，跟隨著好老師逐一去克服難關。那要怎樣才曉得老師是好是不好呢</w:t>
      </w:r>
      <w:r>
        <w:rPr/>
        <w:t>?</w:t>
      </w:r>
      <w:r>
        <w:rPr/>
        <w:t>要怎樣才可以遇到好老師呢</w:t>
      </w:r>
      <w:r>
        <w:rPr/>
        <w:t>?</w:t>
      </w:r>
      <w:r>
        <w:rPr/>
        <w:t>以佛法來說，業。造了什麼業，就感得什麼果</w:t>
      </w:r>
      <w:r>
        <w:rPr/>
        <w:t>;</w:t>
      </w:r>
      <w:r>
        <w:rPr/>
        <w:t>造了和好老師相應的業，就感得好老師攝受的果。因為業是我們自己造的，所以歸根究柢，還是在我們自己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關於老師這部分，廣論裡告訴我們很完整的道理，我們怎麼去認識老師</w:t>
      </w:r>
      <w:r>
        <w:rPr/>
        <w:t>?</w:t>
      </w:r>
      <w:r>
        <w:rPr/>
        <w:t>怎麼去選擇老師</w:t>
      </w:r>
      <w:r>
        <w:rPr/>
        <w:t>?</w:t>
      </w:r>
      <w:r>
        <w:rPr/>
        <w:t>怎麼去跟隨老師學</w:t>
      </w:r>
      <w:r>
        <w:rPr/>
        <w:t>?</w:t>
      </w:r>
      <w:r>
        <w:rPr/>
        <w:t>它都有很明確的標準放在這裡。我們依止了老師學習以後，一生一生的增上，最後達到我們所祈求的、所希望的。而這種希望確確實實能夠達到，我們完全無法想像的，最究竟、最超越、最圓滿的境界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大師教作者學射箭，作者學會了以後說，箭在他亳無機心的情況下，自行發射出去的這件事確實發生了。但怎麼發生的</w:t>
      </w:r>
      <w:r>
        <w:rPr/>
        <w:t>?</w:t>
      </w:r>
      <w:r>
        <w:rPr/>
        <w:t>他無法解釋，也就是說他學會了，但還不知道原因。但對我們來說就不是如此，將來我們學會的時候，我們會知道，我們有辦法解釋，這就是圓滿佛法之殊勝。關於【射藝中之禪】就講到這裡為止。將來大家一步步深入佛法後，再回過頭來看本書所敘述的事情，細細咀嚼、仔細品味，自有不同領悟。（全文完）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900" w:right="900" w:gutter="0" w:header="0" w:top="1079" w:footer="72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</w:rPr>
      <w:tab/>
      <w:t xml:space="preserve">-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1</w:t>
    </w:r>
    <w:r>
      <w:rPr>
        <w:kern w:val="0"/>
      </w:rPr>
      <w:fldChar w:fldCharType="end"/>
    </w:r>
    <w:r>
      <w:rPr>
        <w:kern w:val="0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08:22:00Z</dcterms:created>
  <dc:creator>B&amp;W</dc:creator>
  <dc:description/>
  <dc:language>en-US</dc:language>
  <cp:lastModifiedBy>WINDOWS98</cp:lastModifiedBy>
  <dcterms:modified xsi:type="dcterms:W3CDTF">2001-10-02T08:02:00Z</dcterms:modified>
  <cp:revision>3</cp:revision>
  <dc:subject/>
  <dc:title>                                第十二講                                                            </dc:title>
</cp:coreProperties>
</file>