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細明體;MingLiU"/>
        </w:rPr>
        <w:t xml:space="preserve">   </w:t>
      </w:r>
      <w:r>
        <w:rPr>
          <w:rFonts w:cs="細明體;MingLiU"/>
        </w:rPr>
        <w:t xml:space="preserve">                 </w:t>
      </w:r>
      <w:r>
        <w:rPr>
          <w:rFonts w:ascii="新細明體;PMingLiU" w:hAnsi="新細明體;PMingLiU" w:eastAsia="新細明體;PMingLiU"/>
          <w:b/>
          <w:bCs/>
        </w:rPr>
        <w:t xml:space="preserve">第二講                                               </w:t>
      </w:r>
      <w:r>
        <w:rPr>
          <w:rFonts w:ascii="新細明體;PMingLiU" w:hAnsi="新細明體;PMingLiU" w:eastAsia="新細明體;PMingLiU"/>
          <w:b/>
          <w:bCs/>
        </w:rPr>
        <w:t xml:space="preserve">                                       </w:t>
      </w:r>
      <w:r>
        <w:rPr>
          <w:rFonts w:ascii="新細明體;PMingLiU" w:hAnsi="新細明體;PMingLiU" w:eastAsia="新細明體;PMingLiU"/>
          <w:b/>
          <w:bCs/>
        </w:rPr>
        <w:t xml:space="preserve">                 </w:t>
      </w:r>
      <w:r>
        <w:rPr>
          <w:rFonts w:ascii="新細明體;PMingLiU" w:hAnsi="新細明體;PMingLiU" w:eastAsia="新細明體;PMingLiU"/>
          <w:b/>
          <w:bCs/>
        </w:rPr>
        <w:t xml:space="preserve">                                                  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</w:t>
      </w:r>
      <w:r>
        <w:rPr/>
        <w:t>八十三年十月十八日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，請翻開課本第五頁</w:t>
      </w:r>
      <w:r>
        <w:rPr/>
        <w:t>: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>
          <w:rFonts w:ascii="標楷體" w:hAnsi="標楷體" w:eastAsia="標楷體"/>
        </w:rPr>
        <w:t>「這種期望真是錯得不能再錯了。在傳統意義上，日本人對射藝，尊之為藝術，奉之為國寶，但卻並不視之為競技運動。乍聽起來有些古怪，但日本人是將射藝當作宗教儀式看的。因此，射藝之</w:t>
      </w:r>
      <w:r>
        <w:rPr>
          <w:rFonts w:eastAsia="標楷體" w:ascii="標楷體" w:hAnsi="標楷體"/>
        </w:rPr>
        <w:t>r</w:t>
      </w:r>
      <w:r>
        <w:rPr>
          <w:rFonts w:ascii="標楷體" w:hAnsi="標楷體" w:eastAsia="標楷體"/>
        </w:rPr>
        <w:t>藝﹄並不是指運動員可藉鍛鍊身體而多少予以控制的射箭能力，而是指一種自我鍛鍊心靈所發出的能力，而它的目的乃在擊中一個心靈的標鵠。所以，根本上，射者所瞄準的乃是他自己，他甚至還會擊中他自己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今天所以重讀此段，是希望諸位務必深入探討其內函。射藝真正的目的是什麼</w:t>
      </w:r>
      <w:r>
        <w:rPr/>
        <w:t>?</w:t>
      </w:r>
      <w:r>
        <w:rPr/>
        <w:t>倒數第三行說</w:t>
      </w:r>
      <w:r>
        <w:rPr/>
        <w:t>:</w:t>
      </w:r>
      <w:r>
        <w:rPr/>
        <w:t>射藝的﹁藝﹂，非運動員可藉由鍛鍊而獲得的射箭能力</w:t>
      </w:r>
      <w:r>
        <w:rPr/>
        <w:t>;</w:t>
      </w:r>
      <w:r>
        <w:rPr/>
        <w:t>並不是指射者的肌肉很堅實、射程很遠、射得很準確。而是指一種鍛鍊心靈所發出的能力，換句話說，射箭者所要擊中的是心靈的目標。那麼，什麼是「心靈」</w:t>
      </w:r>
      <w:r>
        <w:rPr/>
        <w:t>?</w:t>
      </w:r>
      <w:r>
        <w:rPr/>
        <w:t>心是我們的精神作用，它要經由不停地鍛鍊才會愈趨敏銳，否則將漸趨衰頹。鍛鍊要朝著兩個方向</w:t>
      </w:r>
      <w:r>
        <w:rPr/>
        <w:t>:</w:t>
      </w:r>
      <w:r>
        <w:rPr/>
        <w:t>一是靈活、一是淨化，透過鍛鍊，使心靈活、使心淨化。靈活可以說是能力；淨化可以說是德行，兩者若相輔相成必然產生深遠的效果。這種相輔相成和深遠的效果，只有聖人看得見，凡夫無法了解。一般凡夫所認定的絕頂聰明，以佛法來看，並不相干。透過佛法，心靈的能力可拓展至無限，佛法說</w:t>
      </w:r>
      <w:r>
        <w:rPr/>
        <w:t>:</w:t>
      </w:r>
      <w:r>
        <w:rPr/>
        <w:t>「空生大覺海，如海一漚發。」我們看得見的「空」是宇宙、是太空，覺得大得不得了，可是世尊告訴我們，在他的經驗中，心靈的範圍是無限，而我們所看見的太空，在心靈的範圍內看起來，有如大海中的小泡泡，這種說法對我們來說，有如神話，但確實如此。所以拿世間的看法</w:t>
      </w:r>
      <w:r>
        <w:rPr/>
        <w:t>:</w:t>
      </w:r>
      <w:r>
        <w:rPr/>
        <w:t>永遠看不見佛法說的</w:t>
      </w:r>
      <w:r>
        <w:rPr/>
        <w:t>:</w:t>
      </w:r>
      <w:r>
        <w:rPr/>
        <w:t>「無限的心靈」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要想充分發揮心靈的能力，德行是絕端重要的。「德行」是儒家的名詞，以佛法來詮釋，德行指的是什麼</w:t>
      </w:r>
      <w:r>
        <w:rPr/>
        <w:t>?</w:t>
      </w:r>
      <w:r>
        <w:rPr/>
        <w:t>佛法以一個字代表它─ 空，佛法與世間不共、最超越、最究竟的內涵就是「空」。而「菩提心」是達到空、護得空的最大願力，如此即可成就無上菩提。因此，要擊中的心靈目標是無我，也可以說是空性，當證得「無我」和「空性」的時候，產生的境界就是離苦得樂。因此，擊中了心靈的目標，所達到的效果就是離苦得樂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心靈既有無限能力，為什麼我們侷限得這麼狹小呢</w:t>
      </w:r>
      <w:r>
        <w:rPr/>
        <w:t>?</w:t>
      </w:r>
      <w:r>
        <w:rPr/>
        <w:t>現在我們看第六頁的第八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射藝的大道所揭櫫的，與此截然不同。根據此道，射藝仍是一件生死攸關的大事，只是現在的競勝者是射者與他自己而已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「射藝」並不是一件小事情，東方人稱之為「大道」</w:t>
      </w:r>
      <w:r>
        <w:rPr/>
        <w:t>:</w:t>
      </w:r>
      <w:r>
        <w:rPr/>
        <w:t>自不是穿衣吃飯的尋常事，而是具有無比崇高目標，攸關生死的大事，所以競爭者不是別人，是射者與他自己，也就是說</w:t>
      </w:r>
      <w:r>
        <w:rPr/>
        <w:t>:</w:t>
      </w:r>
      <w:r>
        <w:rPr/>
        <w:t>如何與自己競爭，從而戰勝自己。這和世俗現象大異其趣，世間的人，在學校唸書爭分數的多少，在社會做事爭職位的高低</w:t>
      </w:r>
      <w:r>
        <w:rPr/>
        <w:t>:..</w:t>
      </w:r>
      <w:r>
        <w:rPr/>
        <w:t>永遠處在人與人的明爭暗鬥中。而現在，射藝不是與他人競爭，是與自己競爭。此特點就顯示了這藝術的秘要，也等於解決了我們先前所提出的問題</w:t>
      </w:r>
      <w:r>
        <w:rPr/>
        <w:t>:</w:t>
      </w:r>
      <w:r>
        <w:rPr/>
        <w:t>我們心靈的能力既然無限，為什麼被侷限得這麼狹小</w:t>
      </w:r>
      <w:r>
        <w:rPr/>
        <w:t>?</w:t>
      </w:r>
      <w:r>
        <w:rPr/>
        <w:t>佛經上告訴我們</w:t>
      </w:r>
      <w:r>
        <w:rPr/>
        <w:t>:</w:t>
      </w:r>
      <w:r>
        <w:rPr/>
        <w:t>一切都是被「我」所害，煩惱的中心是「我」，因為「我」，所有的毛病都產生，跟我相應就貪、跟我不相應就瞋、恐懼他人對我傷害就疑，覺得自己高人一等就慢，對事情的真相看不清就癡</w:t>
      </w:r>
      <w:r>
        <w:rPr/>
        <w:t>::</w:t>
      </w:r>
      <w:r>
        <w:rPr/>
        <w:t>一切的一切都來自「薩迦耶見」，無一例外。因此，原本是無限空的大覺海，一執著「我」立即消失得無影無縱，而因「我」所執著凝聚成一點，所有問題都困在這個「點」上，糾纏不已。所謂「淨化心靈」就是要拿掉我執，使心靈產生靈活的效應。我執去除不掉的話，把我們困在生死輪迴當中，甚至於墮落到三惡道</w:t>
      </w:r>
      <w:r>
        <w:rPr/>
        <w:t>;</w:t>
      </w:r>
      <w:r>
        <w:rPr/>
        <w:t>一旦墮落到三惡道，即使再回到人道，心靈靈活的能力立即消失，這是一件很可惜很可怕的事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看第七頁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因此，在今天，任何服膺這一藝術的人，都可從它的歷史發展中得到不可否認的利益。</w:t>
      </w:r>
      <w:r>
        <w:rPr/>
        <w:t>」通常，我們對於他人認為有利的事，往往不接受甚至否認，但是，此書所講的心靈的利益，凡是服膺藝術的人無一可否認，足見其具有實質的利益。什麼利益呢</w:t>
      </w:r>
      <w:r>
        <w:rPr/>
        <w:t>?</w:t>
      </w:r>
      <w:r>
        <w:rPr/>
        <w:t>繼續看下面的說明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那就是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他不會因受實用的目的─ 即令他不讓自己知道有這樣的目的─ 的引誘而隱蔽了他對『大道』的認識，而使得這種認識成為全不可能。</w:t>
      </w:r>
      <w:r>
        <w:rPr/>
        <w:t>」這段文字，容或不易了解，但諸位要慢慢思惟觀察，直至了解為止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繼續看第十頁第三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任何時代的射藝大師都同意這一點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只有心地純淨而不為次要目標所困的人，才能登射藝的堂奧</w:t>
      </w:r>
      <w:r>
        <w:rPr/>
        <w:t>。」這句話對我們有絕大的價值</w:t>
      </w:r>
      <w:r>
        <w:rPr/>
        <w:t>!</w:t>
      </w:r>
      <w:r>
        <w:rPr/>
        <w:t>我覺得自己的心靈實在不夠純淨，更嚴重的是</w:t>
      </w:r>
      <w:r>
        <w:rPr/>
        <w:t>:</w:t>
      </w:r>
      <w:r>
        <w:rPr/>
        <w:t>常被次妄目標所困，而且困得死死的。既說是次要目標，那一定有何主耍目標，而當我們在走向主要目標之前，往往被次要目標所困，記得【四十二章經】上有這麼一段話</w:t>
      </w:r>
      <w:r>
        <w:rPr/>
        <w:t>:</w:t>
      </w:r>
      <w:r>
        <w:rPr/>
        <w:t>「一塊木頭如果向河流裏漂浮而不被困住的話，最後必會入於海。反過來，如果漂流到岸邊被外物擋住，如小草等，就被困在草堆裏，終究不會流至人海。」現在我們也一樣被綑住了。理論上，我們都知道要學佛，我們的主要目標 ─ 成佛，但我們卻常被次要的目標所困。諸位仔細的檢點自己</w:t>
      </w:r>
      <w:r>
        <w:rPr/>
        <w:t>:</w:t>
      </w:r>
      <w:r>
        <w:rPr/>
        <w:t>我有沒有被次要目標所困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今天早晨我溫習本書時，突然想起孔老夫子的話，孔夫子說</w:t>
      </w:r>
      <w:r>
        <w:rPr/>
        <w:t>:</w:t>
      </w:r>
      <w:r>
        <w:rPr/>
        <w:t>「十室之邑，必有忠信如丘者焉，不如丘之好學也矣</w:t>
      </w:r>
      <w:r>
        <w:rPr/>
        <w:t>!</w:t>
      </w:r>
      <w:r>
        <w:rPr/>
        <w:t>一為什麼周圍十家，能有像孔老夫子有忠有信的人，卻不能如孔夫子之好學呢</w:t>
      </w:r>
      <w:r>
        <w:rPr/>
        <w:t>?</w:t>
      </w:r>
      <w:r>
        <w:rPr/>
        <w:t>原因很簡單，被困住了。孔夫子又說</w:t>
      </w:r>
      <w:r>
        <w:rPr/>
        <w:t>:</w:t>
      </w:r>
      <w:r>
        <w:rPr/>
        <w:t>「已矣乎</w:t>
      </w:r>
      <w:r>
        <w:rPr/>
        <w:t>!</w:t>
      </w:r>
      <w:r>
        <w:rPr/>
        <w:t>吾未見能見其過，而內自訟者也。」又說</w:t>
      </w:r>
      <w:r>
        <w:rPr/>
        <w:t>:</w:t>
      </w:r>
      <w:r>
        <w:rPr/>
        <w:t>「古之學者為己，今之學者為人。﹂古代和現代讀書人最大的區別是﹕前者是為己，後者是為人，古時候讀書是為淨化自己內心，所以能「聞過則喜」</w:t>
      </w:r>
      <w:r>
        <w:rPr/>
        <w:t>;</w:t>
      </w:r>
      <w:r>
        <w:rPr/>
        <w:t>現代人讀書是為了貪圖名聞利養，所以常貶低他人、揭人之短。更令人擔憂的是</w:t>
      </w:r>
      <w:r>
        <w:rPr/>
        <w:t>:</w:t>
      </w:r>
      <w:r>
        <w:rPr/>
        <w:t>不知從什麼時候開始，父母教育子女的方式如出一轍，都是教導子女好好唸書、爭取高分數、進入一流學府、將來進入社會賺大錢，其他的一概不重視。從小，我們的目標都安立錯了，所安立的都是次要目標，主要目標是什麼根本不認識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儒家很重視主要目標，所以說</w:t>
      </w:r>
      <w:r>
        <w:rPr/>
        <w:t>:</w:t>
      </w:r>
      <w:r>
        <w:rPr/>
        <w:t>「孝弟也者，其為人之本與</w:t>
      </w:r>
      <w:r>
        <w:rPr/>
        <w:t>!</w:t>
      </w:r>
      <w:r>
        <w:rPr/>
        <w:t>」又說</w:t>
      </w:r>
      <w:r>
        <w:rPr/>
        <w:t>:</w:t>
      </w:r>
      <w:r>
        <w:rPr/>
        <w:t>「行有餘力，則以學文。」根本安立好了而且實踐了，再談其他，因為「本立而道生」，先以孝悌作為修心修身的準則。因此，古代，縱是大家庭，但長幼有序、家庭和睦</w:t>
      </w:r>
      <w:r>
        <w:rPr/>
        <w:t>;</w:t>
      </w:r>
      <w:r>
        <w:rPr/>
        <w:t>現代，雖是小家庭，但親子乖違、家庭疏離。社會上更是你爭我奪、充斥著暴戾乖張之氣，我們細察今古之別，痛心之餘，要謀求自救，並把自己所知所能盡量幫助別人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因此，我們自己千萬不能被次要目標所困</w:t>
      </w:r>
      <w:r>
        <w:rPr/>
        <w:t>!</w:t>
      </w:r>
      <w:r>
        <w:rPr/>
        <w:t>次要目標是用來輔助完成主要目標的方法，譬如吃飯，使身體健康，而後藉用身體修行</w:t>
      </w:r>
      <w:r>
        <w:rPr/>
        <w:t>;</w:t>
      </w:r>
      <w:r>
        <w:rPr/>
        <w:t>譬如睡覺，使體力恢復，而後藉用體力修行，不能把吃飯、睡覺當成主要目標而終日為此忙碌。惟有把握主要目標，才不會本末倒置，為次要目標所困，惟有不為次要目標所困，才可望達到主要目標的境地。射藝也是一樣，所以書上說，只有心地能純淨而不為次要目標所困的人，才能登射藝的堂奧，這個諭點是古今所有大成就的射藝大師一致贊同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七頁最後一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對於東方人，這些玄妙的公式是十分明白而耳熟能詳的真理，但對我們西洋人，卻是徹底的因惑了。因此，我們必須對此問題作一更深入的研究。</w:t>
      </w:r>
      <w:r>
        <w:rPr/>
        <w:t>」作者此段原本是針對西方人而說的，但以我們現在的狀況也可適用。因為我們都向西方人看齊、人種雖是東方人，思想卻是西方化。所以身為東方人的我們，仍然要對此問題作更深入的研究，否則，前段所說的，藝術成為「無藝」，射成為「無射」</w:t>
      </w:r>
      <w:r>
        <w:rPr/>
        <w:t>;</w:t>
      </w:r>
      <w:r>
        <w:rPr/>
        <w:t>老師成了學生，大師成為初學</w:t>
      </w:r>
      <w:r>
        <w:rPr/>
        <w:t>:</w:t>
      </w:r>
      <w:r>
        <w:rPr/>
        <w:t>結局成為開端，開端即是圓滿，真正玄妙的公式，我們卻是永遠困惑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諸位繼續看書中的說明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日本的各種藝術，都以佛教為其根源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這一點，即使對我們歐洲人來說，也久已不再是個神秘。無論是射藝、水墨畫、戲劇</w:t>
      </w:r>
      <w:r>
        <w:rPr/>
        <w:t>、茶道、花道、劍術，皆是如此，這一切都必以心靈的狀態為其先決條件，然後依其各別的方式加以培育。這種心靈狀態的最高形成，便是佛教的特色，也決定了僧侶型人物的性質。」這一段解釋應能使我們的困惑逐漸撥雲見日。的確，日本的藝術都以佛教為其根源，所以，任何一頊藝術的真正重心，都在自我心靈的鍛鍊和發展，只不過各自以不同的方式加以培養罷了。例如</w:t>
      </w:r>
      <w:r>
        <w:rPr/>
        <w:t>:</w:t>
      </w:r>
      <w:r>
        <w:rPr/>
        <w:t>武士道是以心靈為主，以劍來培萇它</w:t>
      </w:r>
      <w:r>
        <w:rPr/>
        <w:t>;</w:t>
      </w:r>
      <w:r>
        <w:rPr/>
        <w:t>花道以心靈為主，以花來培養它</w:t>
      </w:r>
      <w:r>
        <w:rPr/>
        <w:t>;</w:t>
      </w:r>
      <w:r>
        <w:rPr/>
        <w:t>茶道、戲劇、繪晝</w:t>
      </w:r>
      <w:r>
        <w:rPr/>
        <w:t>:..</w:t>
      </w:r>
      <w:r>
        <w:rPr/>
        <w:t>等等亦復如是。我們學佛以後，都了解﹕這種心靈狀態的最高形式，正是佛教的特色，也是僧侶型人物的性質。誚位讀全此，體會其中內涵，是否生起自慶自幸的心呢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所說的佛教是怎樣的內涵呢</w:t>
      </w:r>
      <w:r>
        <w:rPr/>
        <w:t>?</w:t>
      </w:r>
      <w:r>
        <w:rPr/>
        <w:t>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我這裡所說的佛教，不是一般意義的佛教，也與專重臆測的那型佛教無關。</w:t>
      </w:r>
      <w:r>
        <w:rPr/>
        <w:t>」所謂一般意義的佛教、專重臆測的佛教，指的是什麼呢</w:t>
      </w:r>
      <w:r>
        <w:rPr/>
        <w:t>?</w:t>
      </w:r>
      <w:r>
        <w:rPr/>
        <w:t>簡單的說就是指「偏重理論的佛教」，這種類型的佛教，「</w:t>
      </w:r>
      <w:r>
        <w:rPr>
          <w:rFonts w:ascii="標楷體" w:hAnsi="標楷體" w:eastAsia="標楷體"/>
        </w:rPr>
        <w:t>因為其典藉很容易得到，於是成為歐洲人士所唯一知道，而且自以為確能了解之佛教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為什麼要特別說這段話呢</w:t>
      </w:r>
      <w:r>
        <w:rPr/>
        <w:t>?</w:t>
      </w:r>
      <w:r>
        <w:rPr/>
        <w:t>為什麼作者指的佛教不是「一般佛教」、「專重臆測」的佛教呢</w:t>
      </w:r>
      <w:r>
        <w:rPr/>
        <w:t>?</w:t>
      </w:r>
      <w:r>
        <w:rPr/>
        <w:t>我們現在一起來探討作者說這些話的時代背景，作者到日本學禪的時間，距離現在約五十年，那時，佛法已是未法時代了，末法時代偏重文字，也不知如何實踐，換句話說佛法的真正內涵已經慢慢消失了，偏重文字、專講理論，其結果是離正軌越來越遠、漸行漸謬。那麼，是不是「文字」「理論」就不重要呢</w:t>
      </w:r>
      <w:r>
        <w:rPr/>
        <w:t>?</w:t>
      </w:r>
      <w:r>
        <w:rPr/>
        <w:t>不是的</w:t>
      </w:r>
      <w:r>
        <w:rPr/>
        <w:t>!</w:t>
      </w:r>
      <w:r>
        <w:rPr/>
        <w:t>最完整、最圓滿的佛法是什麼呢</w:t>
      </w:r>
      <w:r>
        <w:rPr/>
        <w:t>?</w:t>
      </w:r>
      <w:r>
        <w:rPr/>
        <w:t>「見」「行」並重</w:t>
      </w:r>
      <w:r>
        <w:rPr/>
        <w:t>!</w:t>
      </w:r>
      <w:r>
        <w:rPr/>
        <w:t>佛教指示我們「教量」「證量」兩者均不可缺</w:t>
      </w:r>
      <w:r>
        <w:rPr/>
        <w:t>!</w:t>
      </w:r>
      <w:r>
        <w:rPr/>
        <w:t>教量是什麼</w:t>
      </w:r>
      <w:r>
        <w:rPr/>
        <w:t>?</w:t>
      </w:r>
      <w:r>
        <w:rPr/>
        <w:t>就是理論。理論要了解，見解才能正確，修行才有依循的法則</w:t>
      </w:r>
      <w:r>
        <w:rPr/>
        <w:t>!</w:t>
      </w:r>
      <w:r>
        <w:rPr/>
        <w:t>譬如</w:t>
      </w:r>
      <w:r>
        <w:rPr/>
        <w:t>:</w:t>
      </w:r>
      <w:r>
        <w:rPr/>
        <w:t>要從高雄到新竹，如何走法</w:t>
      </w:r>
      <w:r>
        <w:rPr/>
        <w:t>?</w:t>
      </w:r>
      <w:r>
        <w:rPr/>
        <w:t>依地圖的標示，如果地圖所示的路線、方向有誤，有可能到新竹嗎</w:t>
      </w:r>
      <w:r>
        <w:rPr/>
        <w:t>?</w:t>
      </w:r>
      <w:r>
        <w:rPr/>
        <w:t>所以地圖中所標示的種種就是理論，根據這個理論行持，才可望到目的地。正法時代是理論、修行分不開，因而能教證具足</w:t>
      </w:r>
      <w:r>
        <w:rPr/>
        <w:t>;</w:t>
      </w:r>
      <w:r>
        <w:rPr/>
        <w:t>末法時代重視理論，甚至於以自己之執著臆測，因而流於空談，徒具形式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中國古代的讀書人很重視實踐，教導小孩從小就耍實踐，然後從「做」中「學」，學習是為了實踐</w:t>
      </w:r>
      <w:r>
        <w:rPr/>
        <w:t>!</w:t>
      </w:r>
      <w:r>
        <w:rPr/>
        <w:t>論語上有一句話</w:t>
      </w:r>
      <w:r>
        <w:rPr/>
        <w:t>:</w:t>
      </w:r>
      <w:r>
        <w:rPr/>
        <w:t>「行有餘力，則以學文。」必須先學最基礎的「孝弟」，也就是人與人之間的關係，這種人倫相處之道清楚後，然後透過實踐再繼續學習，且進一步加深加廣學習。不僅儒家思想如此，佛法更是如此，廣論不也在道前基礎就教導我們依止善知識嗎</w:t>
      </w:r>
      <w:r>
        <w:rPr/>
        <w:t>?</w:t>
      </w:r>
      <w:r>
        <w:rPr/>
        <w:t>弟子與老師的關係不就是「孝弟」的關係嗎</w:t>
      </w:r>
      <w:r>
        <w:rPr/>
        <w:t>?</w:t>
      </w:r>
      <w:r>
        <w:rPr/>
        <w:t>所以我們要對師長觀功、修信、念恩。這些理論學會了要去實踐，然後依止師長，再深廣地學習共下士道、共中士道、上士乃至於成就佛果。但是，末法時代的學者僅是愛著言說，甚至於空談理論後，揭人之短，自讚毀他，彼此爭論不休，導致佛法毀滅，這些都是「末法」的根本原因，也是值得我們警惕之處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因此，作者所指的佛教並非此類。作者說</w:t>
      </w:r>
      <w:r>
        <w:rPr/>
        <w:t>:</w:t>
      </w:r>
      <w:r>
        <w:rPr/>
        <w:t>「我所指的乃是佛教中之禪宗，日本人簡稱之為禪。」本書所講的佛教是「禪」，禪本是佛法修行過程中必須的一個次第不過本書偏重於射箭。因為未法時期佛法支離破碎，重理論的人不善修行，勤修行的人不談理論，書上告訴我們，禪有個特點 ─ 「這門佛教中全無戲論，卻能使人立即體驗到那無底的『存在之根基』」。注意，禪是全無戲論的</w:t>
      </w:r>
      <w:r>
        <w:rPr/>
        <w:t>!</w:t>
      </w:r>
      <w:r>
        <w:rPr/>
        <w:t>這句話給我們什麼啟示呢</w:t>
      </w:r>
      <w:r>
        <w:rPr/>
        <w:t>?</w:t>
      </w:r>
      <w:r>
        <w:rPr/>
        <w:t>諸位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「盡信書不如無書」，我們研讀一本書要先了解此書的時代背景、作者的特點。之所以不厭其詳地向各位解說，是因為擔心諸位讀了本書後，將佛教最圓滿的傳統教證二量，建立的次第予以忽視。假設有這種錯誤的觀念，那我們種下去的是未法的因</w:t>
      </w:r>
      <w:r>
        <w:rPr/>
        <w:t>!</w:t>
      </w:r>
      <w:r>
        <w:rPr/>
        <w:t>值此正法寢滅時，怎可再造末法之因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佛法衰頹時，空談理論而未付實踐，理論是戲論</w:t>
      </w:r>
      <w:r>
        <w:rPr/>
        <w:t>;</w:t>
      </w:r>
      <w:r>
        <w:rPr/>
        <w:t>昧於理諭而盲目實踐，實踐也是戲論</w:t>
      </w:r>
      <w:r>
        <w:rPr/>
        <w:t>!</w:t>
      </w:r>
      <w:r>
        <w:rPr/>
        <w:t>因為兩者都得不到結果</w:t>
      </w:r>
      <w:r>
        <w:rPr/>
        <w:t>!</w:t>
      </w:r>
      <w:r>
        <w:rPr/>
        <w:t>不過，至少有一個特點，像本書所說的學禪，跟隨一位大師，這位大師至少不會錯，雖然以佛法來說，不是非常完整，但以他自己所知的部分看，確有其一分正確性。這分正確也是支離破碎的，這是很遺憾的一點，目前的禪就是這種狀況。我們一定要認清這一點，讀本書才不會受害，也才可似從本書學到我們該學的</w:t>
      </w:r>
      <w:r>
        <w:rPr/>
        <w:t>!</w:t>
      </w:r>
      <w:r>
        <w:rPr/>
        <w:t>這個概念的釐清、建立對諸位是極端重要的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說</w:t>
      </w:r>
      <w:r>
        <w:rPr/>
        <w:t>:</w:t>
      </w:r>
      <w:r>
        <w:rPr/>
        <w:t>這門禪宗全無戲論，「全無戲論」卻讓我們立即體驗到「存在的根基」。什麼叫存在的根基，我們大家都沒有體驗，不過，既然理論能夠指引我們明確的概念，那麼，理論上「存在的根基」是什麼</w:t>
      </w:r>
      <w:r>
        <w:rPr/>
        <w:t>?</w:t>
      </w:r>
      <w:r>
        <w:rPr/>
        <w:t>簡單地說就是「空性」，中國人傳統上稱之為「實相」，這個才是真實的</w:t>
      </w:r>
      <w:r>
        <w:rPr/>
        <w:t>!</w:t>
      </w:r>
      <w:r>
        <w:rPr/>
        <w:t>所有世間萬事萬物的存在，其根本都是空緣起</w:t>
      </w:r>
      <w:r>
        <w:rPr/>
        <w:t>!</w:t>
      </w:r>
      <w:r>
        <w:rPr/>
        <w:t>這個概念，西方科學家到現在才發現，而且是多少人腦力的激盪，智慧的結集，才依稀彷彿的認識。而我們偉大佛陀，早在二千五百多年前就知道</w:t>
      </w:r>
      <w:r>
        <w:rPr/>
        <w:t>:</w:t>
      </w:r>
      <w:r>
        <w:rPr/>
        <w:t>任何一樣東西都是緣起的存在，只不過因無明看不清世間的真相，這是凡夫最根本的顛倒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舉兩個例子讓各位體會佛法和科學之間的差別，第一個例子</w:t>
      </w:r>
      <w:r>
        <w:rPr/>
        <w:t>:</w:t>
      </w:r>
      <w:r>
        <w:rPr/>
        <w:t>四十年前我唸的物理叫「古典物理」，那時候認為物質不滅，物質是有東西的，四十年後你們唸的物理叫「近代物理」，這時候才知道物質是沒有實質存在的東西只是一些能的和合</w:t>
      </w:r>
      <w:r>
        <w:rPr/>
        <w:t>!</w:t>
      </w:r>
      <w:r>
        <w:rPr/>
        <w:t>第二個例子</w:t>
      </w:r>
      <w:r>
        <w:rPr/>
        <w:t>:</w:t>
      </w:r>
      <w:r>
        <w:rPr/>
        <w:t>當年我唸古典物理時真是學得一竅不通，跨入佛門後，多少涉獵一點佛法，我在美國住了二十多年，常常遇到權威性的學者，也和他們談論物理，有時候，常因我的一句話使他們目瞪口呆接不上話，於是，他們就說</w:t>
      </w:r>
      <w:r>
        <w:rPr/>
        <w:t>:</w:t>
      </w:r>
      <w:r>
        <w:rPr/>
        <w:t>「師父，你學古典物理，學得理路很清楚喔</w:t>
      </w:r>
      <w:r>
        <w:rPr/>
        <w:t>!</w:t>
      </w:r>
      <w:r>
        <w:rPr/>
        <w:t>」我告訴他們</w:t>
      </w:r>
      <w:r>
        <w:rPr/>
        <w:t>:</w:t>
      </w:r>
      <w:r>
        <w:rPr/>
        <w:t>「不是我的</w:t>
      </w:r>
      <w:r>
        <w:rPr/>
        <w:t>!</w:t>
      </w:r>
      <w:r>
        <w:rPr/>
        <w:t>是佛陀的</w:t>
      </w:r>
      <w:r>
        <w:rPr/>
        <w:t>!</w:t>
      </w:r>
      <w:r>
        <w:rPr/>
        <w:t>佛告訴我的</w:t>
      </w:r>
      <w:r>
        <w:rPr/>
        <w:t>!</w:t>
      </w:r>
      <w:r>
        <w:rPr/>
        <w:t>而我還沒有學好。」啊</w:t>
      </w:r>
      <w:r>
        <w:rPr/>
        <w:t>!</w:t>
      </w:r>
      <w:r>
        <w:rPr/>
        <w:t>佛法真是圓滿</w:t>
      </w:r>
      <w:r>
        <w:rPr/>
        <w:t>!</w:t>
      </w:r>
      <w:r>
        <w:rPr/>
        <w:t>佛陀真是偉大</w:t>
      </w:r>
      <w:r>
        <w:rPr/>
        <w:t>!</w:t>
      </w:r>
      <w:r>
        <w:rPr/>
        <w:t>早就洞悉，真正存在世間的根本，就是「空緣起」。現在，本書告訴我們</w:t>
      </w:r>
      <w:r>
        <w:rPr/>
        <w:t>:</w:t>
      </w:r>
      <w:r>
        <w:rPr/>
        <w:t>「禪」可以立即體驗到空緣起。那不是很好嗎</w:t>
      </w:r>
      <w:r>
        <w:rPr/>
        <w:t>?</w:t>
      </w:r>
      <w:r>
        <w:rPr/>
        <w:t>就禪本身來說，能達此境界是很好的，但如果認識佛法的全貌就不盡如此，學習廣論圓滿的教法後，我們並不希望立刻體驗到空性，假如我們契入空性、證得空性的話</w:t>
      </w:r>
    </w:p>
    <w:p>
      <w:pPr>
        <w:pStyle w:val="Style15"/>
        <w:rPr/>
      </w:pPr>
      <w:r>
        <w:rPr/>
        <w:t>，得的是二乘果</w:t>
      </w:r>
      <w:r>
        <w:rPr/>
        <w:t>!</w:t>
      </w:r>
      <w:r>
        <w:rPr/>
        <w:t>就眼前看，似乎走得較迅速</w:t>
      </w:r>
      <w:r>
        <w:rPr/>
        <w:t>.</w:t>
      </w:r>
      <w:r>
        <w:rPr/>
        <w:t>，就究竟看，卻是繞迂迴路，得小便宜吃大虧，諸位不可不慎</w:t>
      </w:r>
      <w:r>
        <w:rPr/>
        <w:t>!</w:t>
      </w:r>
      <w:r>
        <w:rPr/>
        <w:t>大乘道一定先發菩提心，再證空性</w:t>
      </w:r>
      <w:r>
        <w:rPr/>
        <w:t>!</w:t>
      </w:r>
      <w:r>
        <w:rPr/>
        <w:t>那才是大乘見道的初地菩薩。這和禪宗只講立即體驗到空性，有其不同處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「</w:t>
      </w:r>
      <w:r>
        <w:rPr>
          <w:rFonts w:ascii="標楷體" w:hAnsi="標楷體" w:eastAsia="標楷體"/>
        </w:rPr>
        <w:t>這根基是無法以思惟的方法來認知的</w:t>
      </w:r>
      <w:r>
        <w:rPr/>
        <w:t>」，這句話，對佛法具常識者都能認同。我們都知道，即使費盡心力，努力思惟，仍然思惟不出所以然，必須經過自己去行、親自驗證才能獲知。而且，「</w:t>
      </w:r>
      <w:r>
        <w:rPr>
          <w:rFonts w:ascii="標楷體" w:hAnsi="標楷體" w:eastAsia="標楷體"/>
        </w:rPr>
        <w:t>即令行者已有了最明確最無可爭議的經驗之後，對它仍然無法想像，無法解釋。</w:t>
      </w:r>
      <w:r>
        <w:rPr/>
        <w:t>」誠如佛經上告訴我們的，這種感覺「如人飲水，冷暖自知」，若歷經親自驗證，就如喝水，知道是冷</w:t>
      </w:r>
      <w:r>
        <w:rPr/>
        <w:t>?</w:t>
      </w:r>
      <w:r>
        <w:rPr/>
        <w:t>是暖</w:t>
      </w:r>
      <w:r>
        <w:rPr/>
        <w:t>?</w:t>
      </w:r>
      <w:r>
        <w:rPr/>
        <w:t>但無法以言語恰當形容，甚至於無法以言語表達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進一步，書中又說</w:t>
      </w:r>
      <w:r>
        <w:rPr/>
        <w:t>:</w:t>
      </w:r>
      <w:r>
        <w:rPr/>
        <w:t>「</w:t>
      </w:r>
      <w:r>
        <w:rPr>
          <w:rFonts w:ascii="Comic Sans MS" w:hAnsi="Comic Sans MS" w:cs="Comic Sans MS" w:eastAsia="標楷體"/>
        </w:rPr>
        <w:t>這根基只有從無知才能獲知</w:t>
      </w:r>
      <w:r>
        <w:rPr/>
        <w:t>」，這種說法對西方人來說，真是一頭霧水</w:t>
      </w:r>
      <w:r>
        <w:rPr/>
        <w:t>!</w:t>
      </w:r>
      <w:r>
        <w:rPr/>
        <w:t>怎麼從無知當中去了解、去獲知呢</w:t>
      </w:r>
      <w:r>
        <w:rPr/>
        <w:t>?</w:t>
      </w:r>
      <w:r>
        <w:rPr/>
        <w:t>這不是荒唐嗎</w:t>
      </w:r>
      <w:r>
        <w:rPr/>
        <w:t>?</w:t>
      </w:r>
      <w:r>
        <w:rPr/>
        <w:t>西方人認定任何一個「知」，都必須從腦筋中去認知而後得到的，現在卻說，只有從「無知」才能獲知，簡直令人費解</w:t>
      </w:r>
      <w:r>
        <w:rPr/>
        <w:t>!</w:t>
      </w:r>
      <w:r>
        <w:rPr/>
        <w:t>要認識這句話的意趣，要先認識「無知」的涵義。無知分為二種</w:t>
      </w:r>
      <w:r>
        <w:rPr/>
        <w:t>:</w:t>
      </w:r>
      <w:r>
        <w:rPr/>
        <w:t>一種是指對這件事完全不知道，就如一個人睡著了，對外界渾然不知。另一種是指用思惟的方式去認知這件事，就如我們目前的狀況，有人告訴我們，這個球是圓形、那個盒子是方形、這塊棉布是黑色、那塊麻布是白色，並且拿實物給我們看，我們聽了、看了、再透過腦筋思惟，認定它是無誤的。之後，遇他人拿某樣東西告訴我們，這是圓形的，我們會以先前的認知想，對呀，這樣東西是圓的，餘此類推。如此獲得的「知」不是我們已經經驗過而體會獲取的。那麼，如何才能經驗到呢</w:t>
      </w:r>
      <w:r>
        <w:rPr/>
        <w:t>?</w:t>
      </w:r>
      <w:r>
        <w:rPr/>
        <w:t>必須把自己眼前的思惟觀察撤底拿掉</w:t>
      </w:r>
      <w:r>
        <w:rPr/>
        <w:t>!</w:t>
      </w:r>
      <w:r>
        <w:rPr/>
        <w:t>所以，這兩種「無知」都不是我們所指的。這個無知不是我們現在認知的這種方式，如果用這種方式去了解是不可能得到的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所以，</w:t>
      </w:r>
      <w:r>
        <w:rPr>
          <w:rFonts w:ascii="標楷體" w:hAnsi="標楷體" w:eastAsia="標楷體"/>
        </w:rPr>
        <w:t>「為了獲得這種真偽立判的經驗，禪宗開闢了新的途徑，採用有層次的沈潛於自我中的方法，來使自己察覺到靈魂最深處的根基</w:t>
      </w:r>
      <w:r>
        <w:rPr/>
        <w:t>。」這一段話值得深思。首先我們看「真偽立判」的經驗，這種體驗絕不是語言所能表達的</w:t>
      </w:r>
      <w:r>
        <w:rPr/>
        <w:t>!</w:t>
      </w:r>
      <w:r>
        <w:rPr/>
        <w:t>一旦體驗到的話，是那麼真實不虛假</w:t>
      </w:r>
      <w:r>
        <w:rPr/>
        <w:t>!</w:t>
      </w:r>
      <w:r>
        <w:rPr/>
        <w:t>如何獲得這種毫不造作、不能偽飾的經驗呢</w:t>
      </w:r>
      <w:r>
        <w:rPr/>
        <w:t>?</w:t>
      </w:r>
      <w:r>
        <w:rPr/>
        <w:t>禪宗所開闢的新途徑就是──使自己察覺到靈魂最深處的根基。換句話說就是我們的心，我們內心當中最深處的地方、最實質的東西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平日我們修行為什麼要向自己內心去淨化呢</w:t>
      </w:r>
      <w:r>
        <w:rPr/>
        <w:t>?</w:t>
      </w:r>
      <w:r>
        <w:rPr/>
        <w:t>根本原因就在這裏。所以，這裏所謂的「靈魂深處」，是我們每一個人應該注意的</w:t>
      </w:r>
      <w:r>
        <w:rPr/>
        <w:t>!</w:t>
      </w:r>
      <w:r>
        <w:rPr/>
        <w:t>前面說到，我們都為次要目標所綁、所困。從早到晚所緣、所忙的都是外面的東西，結果被其所害，這就是我們不能真正深入的根本原因。其實，佛法是內明之學，我們真正要下工夫的是自己內在的心，而不是向外去求。談到這，就讓我想到孔老夫子，他真是個了不起的聖人，他也教導門人</w:t>
      </w:r>
      <w:r>
        <w:rPr/>
        <w:t>:</w:t>
      </w:r>
      <w:r>
        <w:rPr/>
        <w:t>如何向自己內心檢查，而不是往外看，如果具備儒家的根底以後，進一步學佛就容易多了。就像小孩，在家裏懂得孝悌後，進入學校、社會，人際關係就不致生出大差錯。可惜，現代的家庭教育不但不提倡孝悌，甚至於反對孝悌。父母教導子女，小時候認真讀書、爭取高分進入一流學府</w:t>
      </w:r>
      <w:r>
        <w:rPr/>
        <w:t>;</w:t>
      </w:r>
      <w:r>
        <w:rPr/>
        <w:t>長大後努力求取功名，升大官、發大財，啊</w:t>
      </w:r>
      <w:r>
        <w:rPr/>
        <w:t>!</w:t>
      </w:r>
      <w:r>
        <w:rPr/>
        <w:t>這真是目前社會亂象的根源，思至此，真令人憂心忡忡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其實，佛法也注重孝悌的，特別是【梵網經】，「孝名為戒」，戒的真正根本還從孝下手，而戒學不好，定、慧沒有根，因此，孝悌正是佛法的根</w:t>
      </w:r>
      <w:r>
        <w:rPr/>
        <w:t>!</w:t>
      </w:r>
      <w:r>
        <w:rPr/>
        <w:t>「本立而道生」，若沒有根本，其他的都無庸再學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要嘛佛經寫錯了，要嘛我們不相信</w:t>
      </w:r>
      <w:r>
        <w:rPr/>
        <w:t>;</w:t>
      </w:r>
      <w:r>
        <w:rPr/>
        <w:t>實際上，佛經不會錯，我們也相信，所以，有一個問題是值得諸位仔細思惟觀察的上迨佃問題就是</w:t>
      </w:r>
      <w:r>
        <w:rPr/>
        <w:t>:</w:t>
      </w:r>
      <w:r>
        <w:rPr/>
        <w:t>為什麼儒家、佛法都重視孝悌呢</w:t>
      </w:r>
      <w:r>
        <w:rPr/>
        <w:t>?</w:t>
      </w:r>
      <w:r>
        <w:rPr/>
        <w:t>孝悌對我們有什麼幫助呢</w:t>
      </w:r>
      <w:r>
        <w:rPr/>
        <w:t>?</w:t>
      </w:r>
      <w:r>
        <w:rPr/>
        <w:t>諸位要深思個中的原委，答案不一定相同，個人有個人思惟的角度，但可以幫助大家集思廣益，從而體驗更深更廣的內涵</w:t>
      </w:r>
      <w:r>
        <w:rPr/>
        <w:t>!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日期"/>
    <w:basedOn w:val="Normal"/>
    <w:next w:val="Normal"/>
    <w:qFormat/>
    <w:pPr>
      <w:jc w:val="right"/>
    </w:pPr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30:00Z</dcterms:created>
  <dc:creator>B&amp;W</dc:creator>
  <dc:description/>
  <dc:language>en-US</dc:language>
  <cp:lastModifiedBy>B&amp;W</cp:lastModifiedBy>
  <dcterms:modified xsi:type="dcterms:W3CDTF">2001-10-02T08:07:00Z</dcterms:modified>
  <cp:revision>2</cp:revision>
  <dc:subject/>
  <dc:title>                    第二講                                                                                                       </dc:title>
</cp:coreProperties>
</file>