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細明體;MingLiU"/>
        </w:rPr>
        <w:t xml:space="preserve">               </w:t>
      </w:r>
      <w:r>
        <w:rPr>
          <w:rFonts w:cs="細明體;MingLiU"/>
        </w:rPr>
        <w:t xml:space="preserve">       </w:t>
      </w:r>
      <w:r>
        <w:rPr>
          <w:rFonts w:cs="細明體;MingLiU"/>
        </w:rPr>
        <w:t xml:space="preserve"> </w:t>
      </w:r>
      <w:r>
        <w:rPr>
          <w:rFonts w:ascii="新細明體;PMingLiU" w:hAnsi="新細明體;PMingLiU" w:eastAsia="新細明體;PMingLiU"/>
          <w:b/>
          <w:bCs/>
        </w:rPr>
        <w:t xml:space="preserve">第四講                                                                </w:t>
      </w:r>
      <w:r>
        <w:rPr>
          <w:rFonts w:ascii="新細明體;PMingLiU" w:hAnsi="新細明體;PMingLiU" w:eastAsia="新細明體;PMingLiU"/>
          <w:b/>
          <w:bCs/>
        </w:rPr>
        <w:t xml:space="preserve">      </w:t>
      </w:r>
    </w:p>
    <w:p>
      <w:pPr>
        <w:pStyle w:val="Style16"/>
        <w:rPr/>
      </w:pPr>
      <w:r>
        <w:rPr>
          <w:rFonts w:cs="細明體;MingLiU"/>
        </w:rPr>
        <w:t xml:space="preserve">                                                        </w:t>
      </w:r>
      <w:r>
        <w:rPr/>
        <w:t xml:space="preserve">八十三年十月二十日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昨天我們討論到第十四頁。綜上所述，本書所討論的射藝是什</w:t>
      </w:r>
      <w:r>
        <w:rPr/>
        <w:t>?</w:t>
      </w:r>
      <w:r>
        <w:rPr/>
        <w:t>學習射藝終究的目標是什麼</w:t>
      </w:r>
      <w:r>
        <w:rPr/>
        <w:t>?</w:t>
      </w:r>
      <w:r>
        <w:rPr/>
        <w:t>作者已直截了當地告訴戕，要找到我們存在的最終基本，換勻話說即是找到世間真實的狀態。惟有尋到世間的真相並徹底認識它，所有的苦樂問題才能圓滿解決。而且要走這條路得靠師長引導，否則徒勞無功。諸位多多體會個中涵義，然後循序步步研讀下去，方能找到本書的整個意趣，並可望從中獲得啟示，若僅把它視為通俗性的小說，藉此消遣娛樂，那真是莫大的損失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時下的世間人最重視的是「消遣」，如果我們也如此，不能透過學習認清事情的真相，進而加深加廣，竟然停留在表面或原地，豈不與世間凡俗人無異</w:t>
      </w:r>
      <w:r>
        <w:rPr/>
        <w:t>?</w:t>
      </w:r>
      <w:r>
        <w:rPr/>
        <w:t>甚而等同畜牲</w:t>
      </w:r>
      <w:r>
        <w:rPr/>
        <w:t>?</w:t>
      </w:r>
      <w:r>
        <w:rPr/>
        <w:t>舉一個笑話作證，這則笑語貞令人痛心</w:t>
      </w:r>
      <w:r>
        <w:rPr/>
        <w:t>!</w:t>
      </w:r>
      <w:r>
        <w:rPr/>
        <w:t>諸位是否看見本寺門前那隻狗，牠看見人高興地搖尾巴</w:t>
      </w:r>
      <w:r>
        <w:rPr/>
        <w:t>:</w:t>
      </w:r>
      <w:r>
        <w:rPr/>
        <w:t>牠走到那兒睡到那兒，好不得意</w:t>
      </w:r>
      <w:r>
        <w:rPr/>
        <w:t>!</w:t>
      </w:r>
      <w:r>
        <w:rPr/>
        <w:t>好不自在</w:t>
      </w:r>
      <w:r>
        <w:rPr/>
        <w:t>!</w:t>
      </w:r>
      <w:r>
        <w:rPr/>
        <w:t>反觀我們人類，我們能這樣嗎</w:t>
      </w:r>
      <w:r>
        <w:rPr/>
        <w:t>?</w:t>
      </w:r>
      <w:r>
        <w:rPr/>
        <w:t>我們要花多大的代價，才能得到如此這般的快樂，而牠卻不費吹灰之力就得到了。因此，如果只為了消遣而研讀本書</w:t>
      </w:r>
      <w:r>
        <w:rPr/>
        <w:t>;</w:t>
      </w:r>
      <w:r>
        <w:rPr/>
        <w:t>如果找們所圖的僅是眼前的利益，那麼，人反不如畜牲了</w:t>
      </w:r>
      <w:r>
        <w:rPr/>
        <w:t>!</w:t>
      </w:r>
      <w:r>
        <w:rPr/>
        <w:t>這個道理要自己深細觀察，才能了然於胸，並引以為戒</w:t>
      </w:r>
      <w:r>
        <w:rPr/>
        <w:t>!</w:t>
      </w:r>
      <w:r>
        <w:rPr/>
        <w:t>如今，我們既擁有人身，又擁有可思考的腦筋，千萬不要浪費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</w:t>
      </w:r>
      <w:r>
        <w:rPr>
          <w:rFonts w:cs="細明體;MingLiU"/>
        </w:rPr>
        <w:t xml:space="preserve">    </w:t>
      </w:r>
      <w:r>
        <w:rPr/>
        <w:t>第十五頁是作者述說自己學禪射藝的路程。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為什麼學禪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又為了學禪而去學射藝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是需要一番解釋的</w:t>
      </w:r>
      <w:r>
        <w:rPr/>
        <w:t>。」由此可見作者起初並不是要學習射藝，而是為了學禪才去學射藝，為什麼呢</w:t>
      </w:r>
      <w:r>
        <w:rPr/>
        <w:t>?</w:t>
      </w:r>
      <w:r>
        <w:rPr/>
        <w:t>下面的說明頗耐人尋味，他這樣解 釋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在做學生的時候，就好像受了一種秘密力量的驅使，對通玄術有所偏愛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雖然那個時代的風氣，並不重視這種興趣</w:t>
      </w:r>
      <w:r>
        <w:rPr/>
        <w:t>。」諸位讀到這段話，或許會覺得與本書無直接關係。在此，我特別提出一個概念供各位思惟，大家想想看，我們所處的這個時代，人人所追求所忙碌的是什麼</w:t>
      </w:r>
      <w:r>
        <w:rPr/>
        <w:t>?</w:t>
      </w:r>
      <w:r>
        <w:rPr/>
        <w:t>是不是升官、留學、發財</w:t>
      </w:r>
      <w:r>
        <w:rPr/>
        <w:t>…</w:t>
      </w:r>
      <w:r>
        <w:rPr/>
        <w:t>..</w:t>
      </w:r>
      <w:r>
        <w:rPr/>
        <w:t>等等的名利</w:t>
      </w:r>
      <w:r>
        <w:rPr/>
        <w:t>?</w:t>
      </w:r>
      <w:r>
        <w:rPr/>
        <w:t>幾乎人人如此，若少數例外者，將被眾人視之為怪物。作者即是他所生長的時代的怪物，那個時代的人對通玄術並不喜愛，唯獨作者卻莫名其妙地歡喜，他認為好像被某一種不可思議的力量所驅使，因而偏愛通玄術。老同學看到這裏有什麼想法</w:t>
      </w:r>
      <w:r>
        <w:rPr/>
        <w:t>?</w:t>
      </w:r>
      <w:r>
        <w:rPr/>
        <w:t>這種神秘的力量是什麼</w:t>
      </w:r>
      <w:r>
        <w:rPr/>
        <w:t>?</w:t>
      </w:r>
      <w:r>
        <w:rPr/>
        <w:t>它是宿生帶來的啊！它本身就具有一股很強盛的力量</w:t>
      </w:r>
      <w:r>
        <w:rPr/>
        <w:t>;</w:t>
      </w:r>
      <w:r>
        <w:rPr/>
        <w:t>它需要靠生生世世不斷地積累，遇緣即會產生的力量。今日我們修學佛法這種力量是不可或缺的，這裏的同學或多或少都是憑藉此力量而來的。例如梵因法師，求學時代書唸得很好，中學唸的是人人羨慕的建國中學，大學唸的是時下熱門的中央大學電機系，但當他一遇到佛法，覺得這些都不重要了，一心一意想當和尚，怎麼會有這樣的轉變呢</w:t>
      </w:r>
      <w:r>
        <w:rPr/>
        <w:t>?</w:t>
      </w:r>
      <w:r>
        <w:rPr/>
        <w:t>就是那一股潛在卻強盛的力量，推著他走這一條路。又如預科班同學，到這兒來修學佛法，是經過自己理智的抉擇，還是父母代為選擇的</w:t>
      </w:r>
      <w:r>
        <w:rPr/>
        <w:t>?</w:t>
      </w:r>
      <w:r>
        <w:rPr/>
        <w:t>很顯然是因為你們出生在佛法的家庭，有學佛的父母，環境影響著並推動著你們走上這一條路。這些事實明確地指出「業」的重要性，如果宿世的業造得如法的話，下世再來時，自心的等流即不知不覺地歡喜佛法</w:t>
      </w:r>
      <w:r>
        <w:rPr/>
        <w:t>;</w:t>
      </w:r>
      <w:r>
        <w:rPr/>
        <w:t>外在的增上即自自然然地是學佛的環境。屆</w:t>
      </w:r>
    </w:p>
    <w:p>
      <w:pPr>
        <w:pStyle w:val="Style15"/>
        <w:rPr/>
      </w:pPr>
      <w:r>
        <w:rPr/>
        <w:t>時，即使想要追逐世間虛幻的名聞利蓑，往昔的「業」自會綁著你與它背道而馳，更會推著你趣向學佛這一條路。慢慢深入有所得時，感覺自己真幸運，不為時下洪流淹沒而走向最正確最圓滿的道路。因此，眼前我們最重要的是認識「業」的力量，進一步，矢志努力生生世世培蓑增長善妙習性，靠著它帶領我們進入佛法的堂奧，走入菩提的道路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即是依著業的主導，始終對通玄術有所偏愛，因此，從小希望走上這條路，這種力量，不可遏止地驅使他，想盡辦法學佛，之中的過程真是波折不斷，因為，不管他如何努力總是碰壁，第十五頁和第十六頁描述得很清楚，你們也預先研讀過，所以不再細述。特別提出第十六頁第三行的總結來討論，先看文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不管我怎樣看問題，我都是碰壁。可是，我仍然無法制止自己不停的敲那門環。我渴望不止，而到倦於渴望的時候，又渴望有那渴望的心。</w:t>
      </w:r>
      <w:r>
        <w:rPr/>
        <w:t>」作者的精神真值得我們學習</w:t>
      </w:r>
      <w:r>
        <w:rPr/>
        <w:t>!</w:t>
      </w:r>
      <w:r>
        <w:rPr/>
        <w:t>反省自己</w:t>
      </w:r>
      <w:r>
        <w:rPr/>
        <w:t>:</w:t>
      </w:r>
      <w:r>
        <w:rPr/>
        <w:t>如果是我們，遇到「碰壁」即退縮、畏怯，甚至放棄。可是，作者不但不放棄而且「仍然無法制止自己不停的敲那門環」，他沒辦法控制自己停下來，反而想盡辦法去尋找，而且「渴望不止」</w:t>
      </w:r>
      <w:r>
        <w:rPr/>
        <w:t>!</w:t>
      </w:r>
      <w:r>
        <w:rPr/>
        <w:t>即使已到了疲憊不堪的時候，他選是不「死心」，他依然渴望生起那顆渴望的心</w:t>
      </w:r>
      <w:r>
        <w:rPr/>
        <w:t>!</w:t>
      </w:r>
      <w:r>
        <w:rPr/>
        <w:t>什麼原因使作者能做到這樣呢</w:t>
      </w:r>
      <w:r>
        <w:rPr/>
        <w:t>?</w:t>
      </w:r>
      <w:r>
        <w:rPr/>
        <w:t>令人深思</w:t>
      </w:r>
      <w:r>
        <w:rPr/>
        <w:t>!</w:t>
      </w:r>
      <w:r>
        <w:rPr/>
        <w:t>他不管遭遇任何困難都愈挫愈勇，說明了這個人宿生就是﹁這樣﹂的一個人。這個故事可為今後我們修學經論的佐證，藉此譬喻深入了解經論的義理。我們所學的道理絕對不是空談而是事實，作者這種經驗，若能體會並學習，對我們會有很深遠的影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份渴望的心終於產生了迴響，我們看第十六頁第二段─「</w:t>
      </w:r>
      <w:r>
        <w:rPr>
          <w:rFonts w:ascii="標楷體" w:hAnsi="標楷體" w:eastAsia="標楷體"/>
        </w:rPr>
        <w:t>因此，在人家問我（此時我己是一所大學的講師）想不想去東京大學教哲學的時候，我以特別欣快的心情歡迎這個可以認識日本這個國家與人民的機會，也因為它可使我有接觸佛教之望，並可因之修學玄學的內觀。我已經聽說，在日本仍存在有保護得很嚴密的禪的傳統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一套經過許多世紀考驗的傳授的藝術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和最重要的精通鍊心術的教禪的老師。</w:t>
      </w:r>
      <w:r>
        <w:rPr/>
        <w:t>」從學生時代鍥而不捨地找尋，終於在成為大學講師的時候，一個學禪的機會來了，作者當然毫不猶豫而且欣悅無比地把握這個等候已久的機緣。這個機綠的到來</w:t>
      </w:r>
      <w:r>
        <w:rPr/>
        <w:t>;</w:t>
      </w:r>
      <w:r>
        <w:rPr/>
        <w:t>這個結果的出現，印證了佛法很重要的內涵──因緣業感。諸位想想這個教書的機會為什麼落在作者身上</w:t>
      </w:r>
      <w:r>
        <w:rPr/>
        <w:t>?</w:t>
      </w:r>
      <w:r>
        <w:rPr/>
        <w:t>是運氣還是業</w:t>
      </w:r>
      <w:r>
        <w:rPr/>
        <w:t>?</w:t>
      </w:r>
      <w:r>
        <w:rPr/>
        <w:t>是業啊</w:t>
      </w:r>
      <w:r>
        <w:rPr/>
        <w:t>!</w:t>
      </w:r>
      <w:r>
        <w:rPr/>
        <w:t>如是因如是果，努力絕對不白費，只要這一生認真造善淨的業，下一生絕對感得好機會的果，否則，任你使勁尋覓，徒然枉費心機。這特點就是佛法的重心，容或有人不盡信解，儘可先憑著信心依法去做，從實踐中自會漸有領悟，若要等到信解後再付諸行動，恐無常隨時到來，為時已晚，抱憾不已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此，怎樣努力、怎樣祈求、怎樣迴向、怎樣發願</w:t>
      </w:r>
      <w:r>
        <w:rPr/>
        <w:t>:</w:t>
      </w:r>
      <w:r>
        <w:rPr/>
        <w:t>一一如法實踐，好結果將隨之展現</w:t>
      </w:r>
      <w:r>
        <w:rPr/>
        <w:t>!</w:t>
      </w:r>
      <w:r>
        <w:rPr/>
        <w:t>就如同作者一樣。作者宿生造了什麼業</w:t>
      </w:r>
      <w:r>
        <w:rPr/>
        <w:t>?</w:t>
      </w:r>
      <w:r>
        <w:rPr/>
        <w:t>從內看，造了很強盛等流習性，感得今生良好的異熟果報</w:t>
      </w:r>
      <w:r>
        <w:rPr/>
        <w:t>;</w:t>
      </w:r>
      <w:r>
        <w:rPr/>
        <w:t>從外看，感得很好的增上外緣，有好的老師好的法。老師是精通棟心術的教禪者，法是經過許多世紀考驗旳傳統藝術。細細咀嚼這段描述，給我們莫大的鼓舞和信心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心想可以實現從小的頤望，於是，作者滿懷喜悅和希望到達了日本。結果呢</w:t>
      </w:r>
      <w:r>
        <w:rPr/>
        <w:t>?</w:t>
      </w:r>
      <w:r>
        <w:rPr/>
        <w:t>諸位看第十六頁最後一段─「</w:t>
      </w:r>
      <w:r>
        <w:rPr>
          <w:rFonts w:ascii="標楷體" w:hAnsi="標楷體" w:eastAsia="標楷體"/>
        </w:rPr>
        <w:t>我新環境剛剛有些熟悉，便開始去實現我的願望了。立即，我就遭遇到難堪的閉門羹。」</w:t>
      </w:r>
      <w:r>
        <w:rPr/>
        <w:t>啊</w:t>
      </w:r>
      <w:r>
        <w:rPr/>
        <w:t>!</w:t>
      </w:r>
      <w:r>
        <w:rPr/>
        <w:t>還是和在自己的國家一樣遭受「碰壁」，無法如願。捫心自問</w:t>
      </w:r>
      <w:r>
        <w:rPr/>
        <w:t>:</w:t>
      </w:r>
      <w:r>
        <w:rPr/>
        <w:t>如果我們滿腔熱誠，卻遭受閉門羹</w:t>
      </w:r>
      <w:r>
        <w:rPr/>
        <w:t>;</w:t>
      </w:r>
      <w:r>
        <w:rPr/>
        <w:t>如果我們一心想學習某件事，卻遭遇一波波的打擊，仍會一本初衷，堅持原意勇往直前嗎</w:t>
      </w:r>
      <w:r>
        <w:rPr/>
        <w:t>?</w:t>
      </w:r>
      <w:r>
        <w:rPr/>
        <w:t>現代一般人，只妄求最美好的結果，而達到這個結果前所必需的代價，卻吝於付出、疏於努力，若一遇困難即刻退怯，怎可能獲得美好的結果</w:t>
      </w:r>
      <w:r>
        <w:rPr/>
        <w:t>?</w:t>
      </w:r>
      <w:r>
        <w:rPr/>
        <w:t>作者不停地遭受磨難卻不打退堂鼓，還未正式進入禪境即須如此勇猛不懈，更何況我們所修學所追求的是教證圓滿的佛果</w:t>
      </w:r>
      <w:r>
        <w:rPr/>
        <w:t>?</w:t>
      </w:r>
      <w:r>
        <w:rPr/>
        <w:t>所以，勿為波折所困。難關當前，不要怕，克服它</w:t>
      </w:r>
      <w:r>
        <w:rPr/>
        <w:t>!</w:t>
      </w:r>
      <w:r>
        <w:rPr/>
        <w:t>只要一層一層地衝破，能力就一層一層地增強。作者不就是這樣嗎</w:t>
      </w:r>
      <w:r>
        <w:rPr/>
        <w:t>?</w:t>
      </w:r>
      <w:r>
        <w:rPr/>
        <w:t>憑著無比的毅力、花費很長的時間，終於使日本人明白，他為什麼要獻身於不重理論的禪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不過，日本人還是這樣告訴他─「</w:t>
      </w:r>
      <w:r>
        <w:rPr>
          <w:rFonts w:ascii="標楷體" w:hAnsi="標楷體" w:eastAsia="標楷體"/>
        </w:rPr>
        <w:t>歐洲人想深入這種心靈生活的領域，是完全無望的─這種心靈生活也許是東方產品中最怪異的一種──除非他先從學習一門與禪有關的藝術著手。</w:t>
      </w:r>
      <w:r>
        <w:rPr/>
        <w:t>」作者聽了有什麼反應</w:t>
      </w:r>
      <w:r>
        <w:rPr/>
        <w:t>?</w:t>
      </w:r>
      <w:r>
        <w:rPr/>
        <w:t>有沒有退縮呢</w:t>
      </w:r>
      <w:r>
        <w:rPr/>
        <w:t>?</w:t>
      </w:r>
      <w:r>
        <w:rPr/>
        <w:t>我們看第十七頁第四行─「</w:t>
      </w:r>
      <w:r>
        <w:rPr>
          <w:rFonts w:ascii="標楷體" w:hAnsi="標楷體" w:eastAsia="標楷體"/>
        </w:rPr>
        <w:t>須先進預備學校的念頭，並未令我卻步。我覺得只要有希望稍稍接近些禪，我做什麼都願意。一條迂迴的路線，不管多麼吃力，總比沒有路好。</w:t>
      </w:r>
      <w:r>
        <w:rPr/>
        <w:t>」的確，「總比沒有路好」，總比當初到處碰壁，到處吃閉門</w:t>
      </w:r>
    </w:p>
    <w:p>
      <w:pPr>
        <w:pStyle w:val="Style15"/>
        <w:rPr/>
      </w:pPr>
      <w:r>
        <w:rPr/>
        <w:t>羹好</w:t>
      </w:r>
      <w:r>
        <w:rPr/>
        <w:t>!</w:t>
      </w:r>
      <w:r>
        <w:rPr/>
        <w:t>預備學校至少是一條路</w:t>
      </w:r>
      <w:r>
        <w:rPr/>
        <w:t>;</w:t>
      </w:r>
      <w:r>
        <w:rPr/>
        <w:t>一條可以接近禪的路，有了這條路，才可循此而步步向前，這種精神是我們做事的楷樸。我們最易犯的毛病是空有夢想不肯付諸行動，而最實際最穩當的辦法是認清自身目前的立足點，從此下手，循序漸進而臻於目的地。如果妄求果報，忽視或躐等，那真如緣木求魚</w:t>
      </w:r>
      <w:r>
        <w:rPr/>
        <w:t>!</w:t>
      </w:r>
      <w:r>
        <w:rPr/>
        <w:t>作者深明其理，因此能安於迂迴的路線，藉此深入禪境，於是他認真思索哪一種藝術與禪有關，最後他覺得射藝對他最合適，從此，他透過射藝學習到他從小渴望不止的東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選擇學射藝作為學禪的預備學校後，作者開始尋訪教射藝的老師，其中依然好事多磨，我們看第十七頁最後一段的敘述─「</w:t>
      </w:r>
      <w:r>
        <w:rPr>
          <w:rFonts w:ascii="標楷體" w:hAnsi="標楷體" w:eastAsia="標楷體"/>
        </w:rPr>
        <w:t>我求一位同學，法學教授宗藏小町屋，替我在他以前的教師，極富盛名的健藏粟大師門下報名做個學生</w:t>
      </w:r>
      <w:r>
        <w:rPr/>
        <w:t>。」結果呢</w:t>
      </w:r>
      <w:r>
        <w:rPr/>
        <w:t>?</w:t>
      </w:r>
      <w:r>
        <w:rPr/>
        <w:t>出乎意料的大師不肯收他，理由是大師以前教過一個外國學生，對他很失望，至今仍後悔不已，為免學生承受這種藝術的特別精神負擔，大師不願意再教外國學生了。眼見如此，作者一本初衷，未放棄努力，他抗議、他解釋，終於使老師相信他不是為了好玩，而是為了求「大道」才學習這技藝，因而笞應收他為門徒。從這段轉折可看出老師是非常謹慎非常敬業的</w:t>
      </w:r>
      <w:r>
        <w:rPr/>
        <w:t>;</w:t>
      </w:r>
      <w:r>
        <w:rPr/>
        <w:t>而學生是非常卑恭非常渴望的。表面上學生受盡了一冤枉，實際上因為吃足苦頭，使他意志更堅定，目標更確立，終為善知識所接納，而得以一償宿願，展開了一段學習射藝的路程，如第十八頁最後一段所述─「</w:t>
      </w:r>
      <w:r>
        <w:rPr>
          <w:rFonts w:ascii="標楷體" w:hAnsi="標楷體" w:eastAsia="標楷體"/>
        </w:rPr>
        <w:t>就這樣，一堂漫長而艱辛的課程開始了。</w:t>
      </w:r>
      <w:r>
        <w:rPr/>
        <w:t>」諸位注意喔</w:t>
      </w:r>
      <w:r>
        <w:rPr/>
        <w:t>!</w:t>
      </w:r>
      <w:r>
        <w:rPr/>
        <w:t>受過那麼多的波折，經過那麼多的努力，到現在為止，還只是學習射藝的開始，此後的路程更是漫長又艱辛</w:t>
      </w:r>
      <w:r>
        <w:rPr/>
        <w:t>!</w:t>
      </w:r>
      <w:r>
        <w:rPr/>
        <w:t>課程進行中，曾幫忙作者作說客作保的小町屋先生，成了師生間交談的翻譯，因此，這位朋友也成了作者成功的條件之一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綜合上述的討論，作者成功的條件是什麼</w:t>
      </w:r>
      <w:r>
        <w:rPr/>
        <w:t>?</w:t>
      </w:r>
      <w:r>
        <w:rPr/>
        <w:t>第一是作者內在宿生的善根，佛法上的專有名詞叫「善法欲」。五六十年前，作者生長在那個時代，並不重視這種興趣，唯獨作者一心一意地歡喜，可見他具有特殊的善根</w:t>
      </w:r>
      <w:r>
        <w:rPr/>
        <w:t>;</w:t>
      </w:r>
      <w:r>
        <w:rPr/>
        <w:t>這個善根包含了好樂心和精進心，不斷地希求，且在過程中愈挫愈勇。第二是作者外在的增上環境，他遇見了好的老師、好的法、好的朋友</w:t>
      </w:r>
      <w:r>
        <w:rPr/>
        <w:t>;</w:t>
      </w:r>
      <w:r>
        <w:rPr/>
        <w:t>師法友三者缺一不可，三者共同幫助他成就了他的心願，使他可以從射箭這藝術中得到更廣大的了解禪的基礎。看看作者，想想我們，諸位要反觀自己今日所處的環境，除了自慶自幸外，更應生起珍惜的心，以為往後不懼困難矢志修學的推動力。唯有如此，才不致浪費這一期的人身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如願以償，依師學習射藝，首先出現什麼情況呢</w:t>
      </w:r>
      <w:r>
        <w:rPr/>
        <w:t>?</w:t>
      </w:r>
      <w:r>
        <w:rPr/>
        <w:t>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們上第一堂課的時候，就知道那『無藝之藝』的路是不好走的。</w:t>
      </w:r>
      <w:r>
        <w:rPr/>
        <w:t>」從這裏可看出作者異於常人的地方，一般人上第一堂課時，往往覺得又好奇又新鮮，而他在第一課即已覺得此後路途的艱困。老師先給學生看各種日本人弓，特別要他們注意那弓張開時所呈現的高貴的形態，而且愈引得滿愈令人驚異。老師更進一步解釋</w:t>
      </w:r>
      <w:r>
        <w:rPr/>
        <w:t>:</w:t>
      </w:r>
      <w:r>
        <w:rPr/>
        <w:t>到弓完全引滿時，它即涵括了「一切」。我們對這位老師的解釋，以及所使用的字眼，覺得很神秘很難趣入其意，但不妨試著，依佛法經論的教示去體驗「一切」的涵義，諸位好好思惟，此中有很重要的內涵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後來老師「</w:t>
      </w:r>
      <w:r>
        <w:rPr>
          <w:rFonts w:ascii="標楷體" w:hAnsi="標楷體" w:eastAsia="標楷體"/>
        </w:rPr>
        <w:t>抓起一張最好最強勁的弓，按照儀式很莊嚴地站好，將弦輕輕地彈幾次。立即，產生一聲清脆的音響，伴以低沉的繃繃之聲。這聲音只要聽過幾次之後，便永難忘懷了。它是如此之怪異，如此之令人激動，它緊緊地扣住人的心弦。</w:t>
      </w:r>
      <w:r>
        <w:rPr/>
        <w:t>」這一段敘述諸位不要輕忽，有其特別意義。如果我們也在場，是否也能受吸引而永遠難忘呢</w:t>
      </w:r>
      <w:r>
        <w:rPr/>
        <w:t>?</w:t>
      </w:r>
      <w:r>
        <w:rPr/>
        <w:t>另外，有不少的人和事本能的具有一股令人不可抗拒之力，例如在我認識的尊長中，有的只要見他一面或聽他一句話，即生起永生難忘的感覺，但願諸位好好努力，感得遇見這種善知識的機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在第一堂課就這樣做，有什麼目的呢</w:t>
      </w:r>
      <w:r>
        <w:rPr/>
        <w:t>?</w:t>
      </w:r>
      <w:r>
        <w:rPr/>
        <w:t>作者說這個初步意義很重大，是為了要淨化、聖潔化。如何把世俗的染污拿掉，就叫淨化，若從另外一個角度去看，也可稱為聖化。經過初步的淨化聖潔化之後，老師命令學生仔細地看著他，這時候，老師將一支箭扣在弦上，並且將弓拉得很滿，然後教學生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現在你們也學著拉。可是記住，射藝的目的並不在增強肌肉，拉弦時不可使出全身之力。</w:t>
      </w:r>
      <w:r>
        <w:rPr/>
        <w:t>」老師教學生千萬不要把全身的氣力都使出來，那麼該怎麼辦呢</w:t>
      </w:r>
      <w:r>
        <w:rPr/>
        <w:t>?</w:t>
      </w:r>
      <w:r>
        <w:rPr/>
        <w:t>應當學會只用兩手的力量，而且肩膀的肌肉必須放鬆，好像它們在作壁上觀一樣。要能做到這一點，才算是完成了用心靈挽弓射箭的條件。老師的意思就是說拉弓是用心靈去拉</w:t>
      </w:r>
    </w:p>
    <w:p>
      <w:pPr>
        <w:pStyle w:val="Style15"/>
        <w:rPr/>
      </w:pPr>
      <w:r>
        <w:rPr/>
        <w:t>的，不是用體力去拉的，這是饒富趣味的一句話。我們做任何事都是用體力去做的</w:t>
      </w:r>
      <w:r>
        <w:rPr/>
        <w:t>:</w:t>
      </w:r>
      <w:r>
        <w:rPr/>
        <w:t>實際上用體力的時候還是用心啊</w:t>
      </w:r>
      <w:r>
        <w:rPr/>
        <w:t>!</w:t>
      </w:r>
      <w:r>
        <w:rPr/>
        <w:t>不過我們偏重於用力。拉弓時老師教學生要用力並告訴學生怎麼用力，到最後完全不用力氣而完全用心，怎麼證明完全用心呢</w:t>
      </w:r>
      <w:r>
        <w:rPr/>
        <w:t>?</w:t>
      </w:r>
      <w:r>
        <w:rPr/>
        <w:t>就是那個肌肉是完全鬆馳的，如果用力，肌肉一定是繃緊的，這個特點和一般的做法大異其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本書一開始就告訴我們，射藝學禪這條路和世間的路完全相反，因此不能以世間的眼光去衡量判斷。後來本書也不停地以實例證成這個特點，如作者要以世俗的眼光去想去做的時候，最後都慘遭失敗上逼得無法可想、無路可走時，只好完全捨棄自己的見解，或世間的方法，依著老師的教導才得以學會，事情也因之成功。佛法就是這樣，把自己從世間困死中解救出來，才能學到完整嶄新的東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接著作者就舉一個比喻，第二十頁敘述的一段話很有意思，他試著自己拉弓，但是不管怎麼試都不管用，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種不尋常的挽弓方式，需要很大的力氣，不久我的手就開始發抖，呼吸也愈來愈吃力。第二個星期這情況也未見改善。拉弓依然是一樁很困難的事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雖然我練得很勤，它卻絲毫也不肯與『心靈』發生關係。</w:t>
      </w:r>
      <w:r>
        <w:rPr/>
        <w:t>」老師教他要用心靈去拉弓，他練得很勤，絲毫無進展，那個心和那個弓，一點點關係都沒有發生。從這裏我們要學會兩個角色，就是不論是現在自己學或是將來教別人，學者教者都要具有耐力毅力不能操之過急。學的時候除了對自己有信心外，更重要昀是對師長要有信心，要嘛不跟隨這位老師學習，既然透過認真觀察、理智抉擇找到具足條件的老師，就得信任老師。教的時候，就要像書中的那位老師，耐著性子和學生﹁磨﹂，整個心力投注在學生身上，失敗了再來，最後一定會成功的。看看這對師徒，單單學教拉弓就花了一年多的時問呢</w:t>
      </w:r>
      <w:r>
        <w:rPr/>
        <w:t>!</w:t>
      </w:r>
      <w:r>
        <w:rPr/>
        <w:t>我們往往做一件事，做了二三天，就著急地想</w:t>
      </w:r>
      <w:r>
        <w:rPr/>
        <w:t>:</w:t>
      </w:r>
      <w:r>
        <w:rPr/>
        <w:t>怎麼一點進展都沒有</w:t>
      </w:r>
      <w:r>
        <w:rPr/>
        <w:t>?</w:t>
      </w:r>
      <w:r>
        <w:rPr/>
        <w:t>因為慌了手腳或半途而廢，這之間相差多遠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各位努力研讀本書，以後遇見困難，想到書中師生百煉成鋼的毅力，心就自然平靜許多並生起效法之心。任何事的成功，毫無例外地要經過無數的考驗、憑毅力耐力而達成的。一重一重失敗的考驗，作者如何面對呢</w:t>
      </w:r>
      <w:r>
        <w:rPr/>
        <w:t>?</w:t>
      </w:r>
      <w:r>
        <w:rPr/>
        <w:t>在第二十頁最後兩行，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為了安慰我自己，我忽然想這裹面一定有個訣竅。</w:t>
      </w:r>
      <w:r>
        <w:rPr/>
        <w:t>」而這個訣竅，總有特別原因、所以老師不肯透露，有了這個領悟，對老師產生無比的信心，他下定決心想辦法去發掘這個秘密，於是咬緊牙關繼續學射。學生如，此努力，老師呢</w:t>
      </w:r>
      <w:r>
        <w:rPr/>
        <w:t>?</w:t>
      </w:r>
      <w:r>
        <w:rPr/>
        <w:t>請看第二十一百一第二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大師密切地注意我的努力，一聲不響的修正我緊張的姿勢，稱讚我的熱誠，責備我浪費氣力，此外則一切聽我自由</w:t>
      </w:r>
      <w:r>
        <w:rPr/>
        <w:t>。」老帥從來都沒有顯得不耐煩的樣子，也總是很有禮貌。但是當作者一張弓，老師「</w:t>
      </w:r>
      <w:r>
        <w:rPr>
          <w:rFonts w:ascii="標楷體" w:hAnsi="標楷體" w:eastAsia="標楷體"/>
        </w:rPr>
        <w:t>放鬆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放鬆</w:t>
      </w:r>
      <w:r>
        <w:rPr>
          <w:rFonts w:eastAsia="標楷體" w:ascii="標楷體" w:hAnsi="標楷體"/>
        </w:rPr>
        <w:t>!</w:t>
      </w:r>
      <w:r>
        <w:rPr/>
        <w:t>」的呼聲觸到了學生的痛處，終於有一天作者失去了耐心，不得不向老師承認自己實在不可能照老師教的方法挽弓。各位好好思惟這段公案、一定要透過文字看見裡頭所指的內涵，這些認識對我們將來有很大的助益。當作者承認失敗後，老師終於告訴他做不到的原因，老師說</w:t>
      </w:r>
      <w:r>
        <w:rPr/>
        <w:t>:</w:t>
      </w:r>
      <w:r>
        <w:rPr/>
        <w:t>一你做不到，因為你的呼吸方式不對。﹂於是很細心地教他怎麼吸氣，怎麼呼氣，怎麼透過這一呼一吸使產生一安定的韻律。在這裏，我們先停一下來想一個問題</w:t>
      </w:r>
      <w:r>
        <w:rPr/>
        <w:t>:</w:t>
      </w:r>
      <w:r>
        <w:rPr/>
        <w:t>為什麼老師不在一開始就告訴學生呼吸杓方法呢</w:t>
      </w:r>
      <w:r>
        <w:rPr/>
        <w:t>?</w:t>
      </w:r>
      <w:r>
        <w:rPr/>
        <w:t>這個理由在第二十四頁有一段很詳細的說明，你們要好好的體會。的確，除非已用盡自己的方法仍然無法成功，否則永遠覺得自己有的是辦法，因此老師就善巧地讓你自己先去嘗試，等到你弄得焦頭爛額無計可施時，將會回心轉意死心塌地的接受老師的方法，那時候就會覺得老師給你的是唯一的救生圈，而拼命牢牢地抓住它。</w:t>
      </w:r>
    </w:p>
    <w:p>
      <w:pPr>
        <w:pStyle w:val="Style15"/>
        <w:rPr/>
      </w:pPr>
      <w:r>
        <w:rPr/>
        <w:t>修學佛法就是這樣，能夠愈早捨棄自己的見解依止著師長，就能夠愈快獲得成就，因為這是唯一的一條路，無二也無三。佛法貞正告訴我們的就是這個道理，否則﹁死盡偷心﹂，一點辦法都沒有。佛門當中，有很多大德以不同的話證成這個道理，如憨山大師年譜上面記載他到處行腳，結果看了以後，「以絕他年妄想」，看遍了一切，覺悟到沒什麼好想，於是死心塌地走唯一值得走的路。這種強盛的力量就是將來成功的關鍵。所以一直等到學生嘗盡失敗，老師知道那種力量產生了以後，才肯教他呼吸法，一直到呼吸得很自然時為止，接著大師才又開始教導呼吸和射箭的關係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段老師教導的過程在第二十一頁和第二十二頁有很詳盡的描述，你們要仔細研讀。總之，「佛法無人說，雖智不能了。」除非宿生己修到某個程度，可以靠自己的力量，否則，靠自己的力量是永遠行不通的。佛道要一直到成佛才不要老師，你們要永遠記住這句話。在失敗當中去親自驗證這句話，愈能用理論實際驗證，愈能在失敗時，稍吃苦頭即變改原意。否則，內心就是不肯屈服，總期待便宜出現，如果佛怯可以不勞而獲的話，佛世的時候佛就會告訴我們了，何勞後人去杜撰呢</w:t>
      </w:r>
      <w:r>
        <w:rPr/>
        <w:t>?</w:t>
      </w:r>
      <w:r>
        <w:rPr/>
        <w:t>這些便宜的法門都是末法的產物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修習新的呼吸法，並不是很簡單的，所以作者在第二十二頁最後一行這樣敘述─「</w:t>
      </w:r>
      <w:r>
        <w:rPr>
          <w:rFonts w:ascii="標楷體" w:hAnsi="標楷體" w:eastAsia="標楷體"/>
        </w:rPr>
        <w:t>我一回想到那些日子，便免不了一再的記起，我在開始時想把呼吸弄好之困難。</w:t>
      </w:r>
      <w:r>
        <w:rPr/>
        <w:t>」一看到這裏想到入行論的一句話</w:t>
      </w:r>
      <w:r>
        <w:rPr/>
        <w:t>:</w:t>
      </w:r>
      <w:r>
        <w:rPr/>
        <w:t>「困難不應退，皆因修力成，始聞名生畏，後無彼不樂。」不斷的練習、不斷的修行才能夠成功。如果真正修行，會產生什麼現象呢</w:t>
      </w:r>
      <w:r>
        <w:rPr/>
        <w:t>?</w:t>
      </w:r>
      <w:r>
        <w:rPr/>
        <w:t>剛開始的時候，一想到就畏懼退縮，等到修行成功了，嘗到甜味後就樂此不疲。唯有修行，才能獲得真正的快樂</w:t>
      </w:r>
      <w:r>
        <w:rPr/>
        <w:t>!</w:t>
      </w:r>
      <w:r>
        <w:rPr/>
        <w:t>修行不僅是高談理論，且最重要的是腳踏實地去做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想盡辦法去學習呼吸法，結果呢</w:t>
      </w:r>
      <w:r>
        <w:rPr/>
        <w:t>?</w:t>
      </w:r>
      <w:r>
        <w:rPr/>
        <w:t>我們看第二十三頁─「</w:t>
      </w:r>
      <w:r>
        <w:rPr>
          <w:rFonts w:ascii="標楷體" w:hAnsi="標楷體" w:eastAsia="標楷體"/>
        </w:rPr>
        <w:t>雖然我吸氣的方式，在技術上說是不錯了，但每次我一面張弓一面放鬆肩臂肌肉時，我腿部的肌肉便僵硬不堪，好像我要是不站得牢牢的，便會沒命了一般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又好像我是安提厄斯，須從大地汲取氣力一樣。時常大師無計可施，只好以閃電似的速度，撲到我的腿肌上，在一處特別敏感的地方施以壓力。我為了替自己辯白，有一次說，我正刻意努力保持放鬆。老師回答說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這正是你的毛病所在，你努力在想著它，你須專心致志的呼吸，就像你沒有別事可做一樣。』我花了不少時間才達到大師的願望，終於成功了。</w:t>
      </w:r>
      <w:r>
        <w:rPr/>
        <w:t>」這些敘述很有意思，作者為了替自己辯白告訴老師，他正刻意努力地放鬆，沒想到老師毫不留情地指出，這正是作者毛病的所在，因為愈是刻意放鬆愈是不聽使喚，如果將注意力放在呼吸上面，那就成功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都和作者犯相同的毛病，而導致適得其反的效果。為什麼會這樣呢</w:t>
      </w:r>
      <w:r>
        <w:rPr/>
        <w:t>?</w:t>
      </w:r>
      <w:r>
        <w:rPr/>
        <w:t>以一個故事來譬喻證明。這個故事發生在四十多年前，那時我在台南唸書，成大校園很寬敞，學生人數並不多，路的兩旁大樹成蔭。有一天我走在路旁，突然看到一個女學生，一面騎著腳踏車一面緊張地喊著</w:t>
      </w:r>
      <w:r>
        <w:rPr/>
        <w:t>:</w:t>
      </w:r>
      <w:r>
        <w:rPr/>
        <w:t>「哎呀</w:t>
      </w:r>
      <w:r>
        <w:rPr/>
        <w:t>!</w:t>
      </w:r>
      <w:r>
        <w:rPr/>
        <w:t>撞上了</w:t>
      </w:r>
      <w:r>
        <w:rPr/>
        <w:t>!</w:t>
      </w:r>
      <w:r>
        <w:rPr/>
        <w:t>撞上了</w:t>
      </w:r>
      <w:r>
        <w:rPr/>
        <w:t>!</w:t>
      </w:r>
      <w:r>
        <w:rPr/>
        <w:t>」接著，我看見這位女學生愈騎愈快，喊聲也愈來愈大，我循著腳踏車行駛的方向望去，看見迎面走來一位男老師，這位老師看見衝著他而來的腳踏車，連忙一會兒向左閃、一會兒向右躲，可是那輛腳踏車依然對著老師直衝，終於，「叭」的一聲，無可避免地撞上了老師。你們是否遇見這種事情</w:t>
      </w:r>
      <w:r>
        <w:rPr/>
        <w:t>?</w:t>
      </w:r>
      <w:r>
        <w:rPr/>
        <w:t>是否了解我講這故事的用意</w:t>
      </w:r>
      <w:r>
        <w:rPr/>
        <w:t>?</w:t>
      </w:r>
      <w:r>
        <w:rPr/>
        <w:t>佛法就告訴我們這種道理。正規地說，路那麼寬人行人那麼少，女學生也會騎腳踏車，也擔心撞到老師，老師更是不停地躲閃，理應不會撞上的，相反地卻偏偏撞上了。諸位想得出這個原因嗎</w:t>
      </w:r>
      <w:r>
        <w:rPr/>
        <w:t>?</w:t>
      </w:r>
      <w:r>
        <w:rPr/>
        <w:t>當女學生心目中想要避開老師時，就愈覺得要撞上去，她口中喊著「撞了</w:t>
      </w:r>
      <w:r>
        <w:rPr/>
        <w:t>!</w:t>
      </w:r>
      <w:r>
        <w:rPr/>
        <w:t>撞了</w:t>
      </w:r>
      <w:r>
        <w:rPr/>
        <w:t>!</w:t>
      </w:r>
      <w:r>
        <w:rPr/>
        <w:t>」她的心裏就是很害伯撞到老師，她心裏愈怕撞著，她的心思是不是全部對準老師</w:t>
      </w:r>
      <w:r>
        <w:rPr/>
        <w:t>?</w:t>
      </w:r>
      <w:r>
        <w:rPr/>
        <w:t>所以當她愈想避開老師時，她全部精神就愈衝著老師而來，結果，學生怎麼讓也讓不開，老師怎麼逃也逃不掉，最後學生恐懼耽憂的事情依然發生。這個道理你們了解嗎</w:t>
      </w:r>
      <w:r>
        <w:rPr/>
        <w:t>?</w:t>
      </w:r>
      <w:r>
        <w:rPr/>
        <w:t>書中的作者就和這位學生一樣，他愈想盡辦法圖放鬆，愈是把全副精神貫注在這裏，本來要放鬆，結果鬆不了，甚至愈來愈緊張，愈來愈僵硬。所以老師點醒他</w:t>
      </w:r>
      <w:r>
        <w:rPr/>
        <w:t>:</w:t>
      </w:r>
      <w:r>
        <w:rPr/>
        <w:t>你的毛病就在這裏，你愈是想它，你愈是忘不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那麼應該怎麼辦呢</w:t>
      </w:r>
      <w:r>
        <w:rPr/>
        <w:t>?</w:t>
      </w:r>
      <w:r>
        <w:rPr/>
        <w:t>老師接著告訴他，須專心致志地呼吸，好像沒有別的事可做一樣。也就是不要去想拉弓的事，而專門去呼吸。結果呢</w:t>
      </w:r>
      <w:r>
        <w:rPr/>
        <w:t>?</w:t>
      </w:r>
      <w:r>
        <w:rPr/>
        <w:t>其實是專門去呼吸但是還要拉弓，也就是在同一個時候要做兩件事，老師就是要作者練習這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在同一個時候，能夠做到什麼事情都能夠做，什麼事情都能夠不管的人，世界上只有佛，佛陀偉大的地方就在此。慾山大師寫字的時侯，很認真，每寫一筆要唸一聲佛號，卻寫得一絲不苟，工整無比。若有人問他問題也可以答對，若很多人與他說話也可以逐一回答，絲毫不受影響，他是不是同時可以做很多事情啊</w:t>
      </w:r>
      <w:r>
        <w:rPr/>
        <w:t>?</w:t>
      </w:r>
      <w:r>
        <w:rPr/>
        <w:t>類似這樣的高明，我們是無法想像的。我們所以會錯誤的地方在此，而佛陀偉大高明的道理也在此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諸位繼續修學下去才會了解，為什麼只有佛才能夠把世間的真相看清。我們就像作者，拼命想放鬆卻偏偏鬆不了</w:t>
      </w:r>
      <w:r>
        <w:rPr/>
        <w:t>;</w:t>
      </w:r>
      <w:r>
        <w:rPr/>
        <w:t>又像那個女學生，拼命想避開卻偏偏撞上去。我們拼命想要求快樂，卻偏偏沒有快樂</w:t>
      </w:r>
      <w:r>
        <w:rPr/>
        <w:t>;</w:t>
      </w:r>
      <w:r>
        <w:rPr/>
        <w:t>拼命想除掉痛苦，卻偏偏鑽進痛苦的深淵裏。不過，只要我們找到善知識，如理如法修持，一定會得到方法而究竟的離苦得樂</w:t>
      </w:r>
      <w:r>
        <w:rPr/>
        <w:t>!</w:t>
      </w:r>
      <w:r>
        <w:rPr/>
        <w:t>就像作者經大師的指導，花了不少時間努力才達到老師的願望，終於成功了</w:t>
      </w:r>
      <w:r>
        <w:rPr/>
        <w:t>!</w:t>
      </w:r>
      <w:r>
        <w:rPr/>
        <w:t>剛開始學習呼吸法很困難，學會了以後，居然毫不費力的在呼吸時忘卻自己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接著看第二十三頁倒數第二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最後總算懂得以『心』拉弓的意義了，原來如此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不是我所想學而未學到的技術上的訣竅，而是具有新穎而又深遠的影響力和有解脫作用的調息法</w:t>
      </w:r>
      <w:r>
        <w:rPr>
          <w:rFonts w:eastAsia="標楷體" w:ascii="標楷體" w:hAnsi="標楷體"/>
        </w:rPr>
        <w:t>!</w:t>
      </w:r>
      <w:r>
        <w:rPr/>
        <w:t>」學會了以後，作者恍然大悟地說</w:t>
      </w:r>
      <w:r>
        <w:rPr/>
        <w:t>:</w:t>
      </w:r>
      <w:r>
        <w:rPr/>
        <w:t>「原來如此」</w:t>
      </w:r>
      <w:r>
        <w:rPr/>
        <w:t>!</w:t>
      </w:r>
      <w:r>
        <w:rPr/>
        <w:t>平常總以為間題的關鍵在技術上的訣竅，沒想到貞正成就與否在於調息法</w:t>
      </w:r>
      <w:r>
        <w:rPr/>
        <w:t>!</w:t>
      </w:r>
      <w:r>
        <w:rPr/>
        <w:t>這就是佛法戒定慧中的「定」</w:t>
      </w:r>
      <w:r>
        <w:rPr/>
        <w:t>!</w:t>
      </w:r>
      <w:r>
        <w:rPr/>
        <w:t>這裏好像沒有談到戒，其實是隱含在內，如果沒有戒做為前導，這個「定」絕對無法學習成功</w:t>
      </w:r>
      <w:r>
        <w:rPr/>
        <w:t>!</w:t>
      </w:r>
      <w:r>
        <w:rPr/>
        <w:t>等到全部討論完，再回過頭來溫習就會一目了然。佛法中的戒定慧，始終是三個大原則，缺一不可，它超越無上的成就。所以這新的調息法造成了一個結果，如作者所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後來我也能以鬆弛的肌肉拉開大師的強弓──千真萬確而無法否認的事實。</w:t>
      </w:r>
      <w:r>
        <w:rPr/>
        <w:t>」這都是他自己不停的努力，親自的驗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十四頁最後一段就是先前我們要討論的。我們先念文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有一次，我和小盯屋先生說到此事，我問他為什麼大師那麼久都眼睜睜地看我在那裡白費氣力地以『心』拉弓，為什麼他不一開始就教我正確齣呼吸法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他說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一位大師，也必須是一位偉大的教師。對我們來說，這兩者是二而一的。如果他一開始就教你呼吸法，他就無法使你相信這方法的決定性的作用。你必須先以你自己的方法去努力，遭到了覆舟之痛，然後才肯去抓他拋給你的救生圈。相信我，我以本身的經驗知道，大師對你和每一個學生的認識，比我們對自己的認識要多得多。他從學生的心靈深處獲知許多事情，只是我們不肯承認罷了。</w:t>
      </w:r>
      <w:r>
        <w:rPr/>
        <w:t>』」，這裏說「我們不肯承認」，實際上是我們不知道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一段對白，畫龍點睛地告訴我們，師徒之間能否真正傳授的訣竅就在信心，而學生沒有透過失敗，對師長的淨信心不可能產生，總是有個「偷心」存在，只要有「偷心」在，學生總是不願意無條件汲取師長的東西。老師和弟子之間，只要弟子對師長的淨信心不夠，這個傳承就斷了，至少可以說這個傳承就不圓滿了。岡波巴大師跟他老師學習的時候，有一次問老師說</w:t>
      </w:r>
      <w:r>
        <w:rPr/>
        <w:t>:</w:t>
      </w:r>
      <w:r>
        <w:rPr/>
        <w:t>我什麼時候成就</w:t>
      </w:r>
      <w:r>
        <w:rPr/>
        <w:t>?</w:t>
      </w:r>
      <w:r>
        <w:rPr/>
        <w:t>密勒日巴尊者說</w:t>
      </w:r>
      <w:r>
        <w:rPr/>
        <w:t>:</w:t>
      </w:r>
      <w:r>
        <w:rPr/>
        <w:t>有一天你覺得我就是佛的時候。岡波巴大師是宿生高位的再來人，老師還是對他說這樣的話，更何況我們是凡夫</w:t>
      </w:r>
      <w:r>
        <w:rPr/>
        <w:t>?</w:t>
      </w:r>
      <w:r>
        <w:rPr/>
        <w:t>「把老師當成是佛」，「對師長要有淨信心」，這些話說起來很容易，做起來很困難，這就是佛法難以傳承下來的原因。那我們怎麼辦呢</w:t>
      </w:r>
      <w:r>
        <w:rPr/>
        <w:t>?</w:t>
      </w:r>
      <w:r>
        <w:rPr/>
        <w:t>我們要努力積聚資糧，積聚什麼資糧呢</w:t>
      </w:r>
      <w:r>
        <w:rPr/>
        <w:t>?</w:t>
      </w:r>
      <w:r>
        <w:rPr/>
        <w:t>就是像本書作者一樣，耐種種折磨和苦難，但願有一天，我們能像密勒日巴尊者那樣，被老師磨得半死不活，依然至死不渝地跟隨師長。目前我們的狀況，稍受折磨就彈開了，這種能力和信心一定得靠自己以事實驗證，一步一步證明，愈來愈確定這是我該走的路，資糧夠了才能夠接受折磨，這本好書</w:t>
      </w:r>
    </w:p>
    <w:p>
      <w:pPr>
        <w:pStyle w:val="Style15"/>
        <w:rPr/>
      </w:pPr>
      <w:r>
        <w:rPr/>
        <w:t>你們要好好溫習，他如【我的信仰】、【宗喀巴大師傳】、【密勒日巴尊者】</w:t>
      </w:r>
      <w:r>
        <w:rPr/>
        <w:t>……</w:t>
      </w:r>
      <w:r>
        <w:rPr/>
        <w:t>等等，都對我們一生有很大的策勵作用，所述成敗的關鍵性也都在這裏。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3" w:right="115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日期"/>
    <w:basedOn w:val="Normal"/>
    <w:next w:val="Normal"/>
    <w:qFormat/>
    <w:pPr>
      <w:jc w:val="right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9:00Z</dcterms:created>
  <dc:creator>B&amp;W</dc:creator>
  <dc:description/>
  <dc:language>en-US</dc:language>
  <cp:lastModifiedBy>B&amp;W</cp:lastModifiedBy>
  <cp:lastPrinted>2001-09-05T16:06:00Z</cp:lastPrinted>
  <dcterms:modified xsi:type="dcterms:W3CDTF">2001-10-02T08:06:00Z</dcterms:modified>
  <cp:revision>3</cp:revision>
  <dc:subject/>
  <dc:title>                       第四講                                                                      </dc:title>
</cp:coreProperties>
</file>