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第五講</w:t>
      </w:r>
    </w:p>
    <w:p>
      <w:pPr>
        <w:pStyle w:val="Style16"/>
        <w:rPr/>
      </w:pPr>
      <w:r>
        <w:rPr/>
        <w:t xml:space="preserve">八十三年十月二十一日                                                                                                 </w:t>
      </w:r>
      <w:r>
        <w:rPr/>
        <w:t xml:space="preserve">       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>日常法師開示於鳳山寺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請翻開第二十三頁，從這一頁到第二十四頁止，作者描述他總算懂得以「心」拉弓的意義。那時候，他恍然大悟的說</w:t>
      </w:r>
      <w:r>
        <w:rPr/>
        <w:t>:</w:t>
      </w:r>
      <w:r>
        <w:rPr/>
        <w:t>「原來如此」。這段敘述給我們什麼啟示呢</w:t>
      </w:r>
      <w:r>
        <w:rPr/>
        <w:t>?</w:t>
      </w:r>
      <w:r>
        <w:rPr/>
        <w:t>其實，昨天已討論過這一段，今天為什麼再度溫習呢</w:t>
      </w:r>
      <w:r>
        <w:rPr/>
        <w:t>?</w:t>
      </w:r>
      <w:r>
        <w:rPr/>
        <w:t>因為希望各位能把握住它所呈現的原則。這些原則，如果我們學會了，將來一定能夠成就；如果我們學不起來，將來這條佛道一定走不上去。那麼，它到底揭示什麼原則呢</w:t>
      </w:r>
      <w:r>
        <w:rPr/>
        <w:t>?</w:t>
      </w:r>
      <w:r>
        <w:rPr/>
        <w:t>諸位想想，為什麼老師眼睜睜地看著學生，一而再、再而三地做錯，不但不加以糾正指導，而且讓學生獨個兒去「磨」呢</w:t>
      </w:r>
      <w:r>
        <w:rPr/>
        <w:t>?</w:t>
      </w:r>
      <w:r>
        <w:rPr/>
        <w:t>因為惟有學生自己磨得實在無法可想、無路可走的時候，才肯回過頭來，死心蹋地的跟隨著老師。佛教裏強調，對三寶、對師長要有絕對的淨信心，所謂「絕對」就是絲毫不會動搖的意思。對一般人而言，最難產生的就是「淨信心」，偏偏淨信心不能建立增長，佛道就無從跨上，菩提就無以成就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因此，要走這條菩提道路，絕對的淨信心是不可缺少的。理由何在</w:t>
      </w:r>
      <w:r>
        <w:rPr/>
        <w:t>?</w:t>
      </w:r>
      <w:r>
        <w:rPr/>
        <w:t>很簡單的一個原則，這條路，我們走過沒有</w:t>
      </w:r>
      <w:r>
        <w:rPr/>
        <w:t>?</w:t>
      </w:r>
      <w:r>
        <w:rPr/>
        <w:t>沒有</w:t>
      </w:r>
      <w:r>
        <w:rPr/>
        <w:t>!</w:t>
      </w:r>
      <w:r>
        <w:rPr/>
        <w:t>從來沒有走過的路，沒有人引導，行嗎</w:t>
      </w:r>
      <w:r>
        <w:rPr/>
        <w:t>?</w:t>
      </w:r>
      <w:r>
        <w:rPr/>
        <w:t>不行</w:t>
      </w:r>
      <w:r>
        <w:rPr/>
        <w:t>!</w:t>
      </w:r>
      <w:r>
        <w:rPr/>
        <w:t>這條路困難重重，如果對引路的人沒有絕對的淨信心，肯死心蹋地的跟隨著他嗎</w:t>
      </w:r>
      <w:r>
        <w:rPr/>
        <w:t>!</w:t>
      </w:r>
      <w:r>
        <w:rPr/>
        <w:t>不肯</w:t>
      </w:r>
      <w:r>
        <w:rPr/>
        <w:t>!</w:t>
      </w:r>
      <w:r>
        <w:rPr/>
        <w:t>而這條心路歷程，稍為疏忽，走錯一步則步步皆錯，終至無可挽救</w:t>
      </w:r>
      <w:r>
        <w:rPr/>
        <w:t>!</w:t>
      </w:r>
      <w:r>
        <w:rPr/>
        <w:t>所以，一定要有淨信心，完全依循過來人─師長─的指導去做。那麼，怎樣才能培植淨信心呢</w:t>
      </w:r>
      <w:r>
        <w:rPr/>
        <w:t>?</w:t>
      </w:r>
      <w:r>
        <w:rPr/>
        <w:t>淨信心不是口中說的「我相信」，這是沒有用的。我們一路不停的學下去，所學的過程，當自己願意放棄原有的見解，依照老師所教的正確方法，去實踐的時候，心中會踏實的感受到</w:t>
      </w:r>
      <w:r>
        <w:rPr/>
        <w:t>:</w:t>
      </w:r>
      <w:r>
        <w:rPr/>
        <w:t>哦</w:t>
      </w:r>
      <w:r>
        <w:rPr/>
        <w:t>!</w:t>
      </w:r>
      <w:r>
        <w:rPr/>
        <w:t>原來，還有這樣的訣竅在</w:t>
      </w:r>
      <w:r>
        <w:rPr/>
        <w:t>!</w:t>
      </w:r>
      <w:r>
        <w:rPr/>
        <w:t>透由實踐過程而摸索到那個訣竅時，淨信心就會隨著漸漸的增長。</w:t>
      </w:r>
    </w:p>
    <w:p>
      <w:pPr>
        <w:pStyle w:val="Style15"/>
        <w:rPr/>
      </w:pPr>
      <w:r>
        <w:rPr/>
        <w:t xml:space="preserve">-     </w:t>
      </w:r>
      <w:r>
        <w:rPr/>
        <w:t>請繼續看第二十五頁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經過了一年，才會不費勁的以『心』拉弓，實在也算不了什麼驚人的成就。可是我很滿足，因為我已開始了解有一種防身方法為什麼叫做柔道。這方法是以不費力的反彈的勁道，突然撤銷對敵人猛烈攻擊的阻力，利用對方自己的力量，將之打倒在地。從遠古以來，這柔道的象徵便是那極為柔軟而又不可制服的水。這使得老子說出『上善若水』的至理名言，因為『天下莫柔弱於水，而攻堅強者莫之能勝』。而且校中流傳著大師的話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『開始時進步很快的，以後的因難會更多。』以我而言，我的開始可絕非易易。因此，我不是應該覺得有信心來迎接未來將發生的事，以及我已經開始懷疑的困難嗎</w:t>
      </w:r>
      <w:r>
        <w:rPr/>
        <w:t>?</w:t>
      </w:r>
      <w:r>
        <w:rPr/>
        <w:t>」這一段描述頗富意趣，很值得深思，現在提出二點討論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第一點，經過了一年，作者終於學會了以心拉弓，雖然，實在算不得什麼驚人的成就，但是作者卻很滿足，因為他已開始了解有一種防身法為什麼叫做柔道。這個涵義，各位能體會嗎</w:t>
      </w:r>
      <w:r>
        <w:rPr/>
        <w:t>?</w:t>
      </w:r>
      <w:r>
        <w:rPr/>
        <w:t>在這裏，我以佛法道理來解釋。佛法上有一個名相叫「執著」，常常為我們所引用，「不要執著」這四個字說起來很容易，做起來很困難的，自己完全無法主宰。就像上次所講的故事──騎腳踏車的女學生一樣，他口中喊著</w:t>
      </w:r>
      <w:r>
        <w:rPr/>
        <w:t>:</w:t>
      </w:r>
      <w:r>
        <w:rPr/>
        <w:t>「唉呀</w:t>
      </w:r>
      <w:r>
        <w:rPr/>
        <w:t>!</w:t>
      </w:r>
      <w:r>
        <w:rPr/>
        <w:t>撞了，撞了</w:t>
      </w:r>
      <w:r>
        <w:rPr/>
        <w:t>!</w:t>
      </w:r>
      <w:r>
        <w:rPr/>
        <w:t>」他實在不想撞上老師，結果偏偏撞上，因為他內心當中埋伏著一種無始以來的潛在的力量，使他根本無可奈何。然而這一段所提到的「水」，它就有自我主宰的能力，水不管碰到任何東西，即自自然然的讓開，縱使有人想打那個水也是枉然的。如果我們的心也能像水一樣，當別人罵我的時候，我就讓開，如此別人罵不著我，我也受不了傷，能夠這樣將是多麼美好。人與人間的摩擦來自於彼此間的煩惱，煩惱來自於彼此的執著，我有我的見解，他有他的見解，我有我的習性，他有他的習性，於是硬碰硬，我受傷了，他也受傷了，大家都受傷了。這種現象有一套解</w:t>
      </w:r>
    </w:p>
    <w:p>
      <w:pPr>
        <w:pStyle w:val="Style15"/>
        <w:rPr/>
      </w:pPr>
      <w:r>
        <w:rPr/>
        <w:t>決的方法，在佛法上叫做「戒」，在儒家上叫做「禮」，二者是同樣的原則，但佛法更為圓滿究竟。更清楚地說，就是不要隨順自己的習氣</w:t>
      </w:r>
      <w:r>
        <w:rPr/>
        <w:t>!</w:t>
      </w:r>
      <w:r>
        <w:rPr/>
        <w:t>我們所以不得成就的根本原因就是這個習性</w:t>
      </w:r>
      <w:r>
        <w:rPr/>
        <w:t>!</w:t>
      </w:r>
      <w:r>
        <w:rPr/>
        <w:t>拿掉它以後，不管學習什麼，都將更為容易，而且事半功倍</w:t>
      </w:r>
      <w:r>
        <w:rPr/>
        <w:t>!</w:t>
      </w:r>
      <w:r>
        <w:rPr/>
        <w:t>作者就是體會了這個道理，所以他感到很滿足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第二點，校中流傳著大師的話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開始時進步很快的，以後的困難會更多。</w:t>
      </w:r>
      <w:r>
        <w:rPr/>
        <w:t>」各位想想看，為什麼呢</w:t>
      </w:r>
      <w:r>
        <w:rPr/>
        <w:t>?</w:t>
      </w:r>
      <w:r>
        <w:rPr/>
        <w:t>難道「快」不好嗎</w:t>
      </w:r>
      <w:r>
        <w:rPr/>
        <w:t>?</w:t>
      </w:r>
      <w:r>
        <w:rPr/>
        <w:t>各位看看，作者經過一年才學會拉弓，老師緊接著要他再學習第二件事，作者認為困難已經過去，老師卻說困難還在後頭。為什麼呢</w:t>
      </w:r>
      <w:r>
        <w:rPr/>
        <w:t>?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走一條長遠而陌生的路，須靠強大的意志力和淨信心。然而，這個意志力和淨信心並不是與生俱有的，還得長時不斷地鍛鍊和積累，一路上，繼續往前走的時候，每一步都是鍛鍊意志力、積累淨信心的最佳機會。以路途的狀況來看，的確越往前越艱難，但是，以實際行走的人來說，卻是一步比一步容易。怎麼說呢</w:t>
      </w:r>
      <w:r>
        <w:rPr/>
        <w:t>?</w:t>
      </w:r>
      <w:r>
        <w:rPr/>
        <w:t>行走一條路，會有兩種狀況，一種狀況是就事實來看，假如一個人，自身的運氣很好，從小就生長在這條路上，而且能依止到好的老師，內心對老師有淨信心，如此，走起來自然輕鬆愉快，一氣呵成的走下去。另一種狀況是就理論來講，假如一個人，走在一條路上，未遇到任何挫折，不但容易起驕慢心，而且意志力無從養成，等到真正遇到困難時就毫無應對能力，更談不上衝破困難了，最後，將在這條路上敗陣下來。然而，做任何事，走任何路，絕對不會全然順遂，一定有很多波折待克服，所以，對第二種狀況的人來說，沒有困難發生並不是好現象，我們每一個人，做事的意志力是不斷磨練出來的！是經過百折不撓的精神造就出來的</w:t>
      </w:r>
      <w:r>
        <w:rPr/>
        <w:t>!</w:t>
      </w:r>
      <w:r>
        <w:rPr/>
        <w:t>在磨練和造就的過程當中，不僅意志力在增長，做事的能力、淨信心也在增長，成功的機會也就相對地增長！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一般人的狀況，未做之前，滿懷遠大的理想，好似「天不怕地不怕」一樣，好像成佛還不夠味道一樣，等到實際去做，遭遇小小阻礙即畏縮不前。各位務必要認清一件事實，任何事非得實際去做才能產生問題，才會看見問題，而惟有在那個時候，才可以找到問題的癥結所在，對症下藥並解決問題，一步一步走向成功</w:t>
      </w:r>
      <w:r>
        <w:rPr/>
        <w:t>!</w:t>
      </w:r>
      <w:r>
        <w:rPr/>
        <w:t>所以「失敗」是絕對需要</w:t>
      </w:r>
      <w:r>
        <w:rPr/>
        <w:t>!</w:t>
      </w:r>
      <w:r>
        <w:rPr/>
        <w:t>例如諸位學習藏文，初學時，心理覺得很好樂，過了一陣子，課程的難度在增加中，學習的熱度卻在減退中，心理覺得很喪氣，其實學任何事都是一樣，未學之前，不知道困難所在，心裡躍躍欲試，實際去學，問題一一浮出，困難不斷呈現，心裡頹喪退卻，這就是失敗的根本原因，如果這個失敗不能克服，怎麼可能成功</w:t>
      </w:r>
      <w:r>
        <w:rPr/>
        <w:t>?</w:t>
      </w:r>
      <w:r>
        <w:rPr/>
        <w:t>因此，學習藏文，感到學不好、覺得背不了時，要咬緊牙關繼續學下去，有一天會突然發現，原來不會的現在會了，原來會的現在更熟悉了，而且懂得更多了，這種狀況就是代表學習的能力在增長。相反地，如果熬不住，就等於喪失一個增長能力的最佳時機</w:t>
      </w:r>
      <w:r>
        <w:rPr/>
        <w:t>!</w:t>
      </w:r>
      <w:r>
        <w:rPr/>
        <w:t>如果放棄這件事去做其它事，原先積累的能力就浪費了，如此惡性循環的做、放棄，再做、再放棄</w:t>
      </w:r>
      <w:r>
        <w:rPr/>
        <w:t>::</w:t>
      </w:r>
      <w:r>
        <w:rPr/>
        <w:t>不但浪費這一期的生命，而且，這種愚痴習性使下世根本不能獲得人身而淪為畜牲，到那時，不必今天做這事，明天做那事，卻是走到那兒，吃到那兒，不管潔淨與否，甚至連穢便也充當食物，真是可憐啊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失敗是成功的原因，這句話絕不是一個口號，因為從失敗中可以增強自己的能力，能力增強以後，信心也增長了，這個不斷增長的信心就是淨信心。如此繼續往前走，困難依然存在，每一步都有每一步的困難，但因為能力和信心的增長，卻走得一步比一步堅穩踏實，能夠恰如其份的跨上去。諸位慢慢去體會這個道理，等到自己親自去行持的時候，會發現每個人的一生，都是處在這種狀態中</w:t>
      </w:r>
      <w:r>
        <w:rPr/>
        <w:t>!</w:t>
      </w:r>
      <w:r>
        <w:rPr/>
        <w:t>佛陀告訴我們，學佛要生生世世的走下去根本原因就在這裡</w:t>
      </w:r>
      <w:r>
        <w:rPr/>
        <w:t>!</w:t>
      </w:r>
      <w:r>
        <w:rPr/>
        <w:t>菩提道是生生世世要走的路，絕對不是東碰西撞可以成就的。所以，開始的時候，困難多是個好現象，只要堅定信心，不但不會畏懼困難，而且能夠克服困難</w:t>
      </w:r>
      <w:r>
        <w:rPr/>
        <w:t>!</w:t>
      </w:r>
      <w:r>
        <w:rPr/>
        <w:t>難怪作者堅定的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不是應該覺得有信心來迎接將來發生的事，以及我已經開始懷疑的困難嗎</w:t>
      </w:r>
      <w:r>
        <w:rPr>
          <w:rFonts w:eastAsia="標楷體" w:ascii="標楷體" w:hAnsi="標楷體"/>
        </w:rPr>
        <w:t>?</w:t>
      </w:r>
      <w:r>
        <w:rPr/>
        <w:t>」他學會了拉弓，信心增長了，不管後面有再多的困難，不但不會畏懼逃避，而且坦然迎接，因為他有信心、有能力接受解決未來一波一波的困難，這就是淨信心的增長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當作者花了一年的時間，好不容易學會了放鬆肌肉拉弓的工夫，老師卻告訴他，要繼續學放箭，而且前面所學的只是放箭的預備工作。大家看二十六頁第二段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前此你所學的，只是放箭的預備工作。現在我們又面對一個新而特別艱難的工作，使我們又進入射藝的一個新階段。</w:t>
      </w:r>
      <w:r>
        <w:rPr/>
        <w:t>」老師說完後，握著弓，拉滿弓後就射箭，這一射，讓作者看得目瞪口呆，如果不是聽到弓「蹦」的聲音，看到那箭所呈現的穿透力，作者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誰也不會相信那弓會有射力</w:t>
      </w:r>
      <w:r>
        <w:rPr/>
        <w:t>」因為作者所看到的老師，拉弓射箭是一點也不費力的，就像撿根雞毛般的不費吹灰之力，而把需要很大氣力的事情做完成了。別人覺得不可能做到，連夢想都做不到的事情，老師做起來卻稀鬆平常，猶如兒戲一般。佛法最可貴的特徵，更甚於此，真正趣入佛法後，能夠為人之所不能為，而得到最後究竟的成果，其妙用真無窮啊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特別注意老師的射箭工夫，覺得真是美妙無比，他如何形容這個景象呢</w:t>
      </w:r>
      <w:r>
        <w:rPr/>
        <w:t>?</w:t>
      </w:r>
      <w:r>
        <w:rPr/>
        <w:t>他內心有沒有產生什麼疑問呢</w:t>
      </w:r>
      <w:r>
        <w:rPr/>
        <w:t>?</w:t>
      </w:r>
      <w:r>
        <w:rPr/>
        <w:t>請看第二十七頁第四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毫不費勁的表演一套須要很大氣力的工夫，是一個極美的景象而為東方人所最能領會與激賞的。但對我來說，更重要的是──在那階段我實在不能存有別的想法，──要想準確的射中紅心，似乎全靠放箭要平穩，我從射擊步槍得知，那怕是輕輕的扯動一下，使得靶子離開準星，會得到什麼樣的結果。到此刻為止，我所學會的一切，放鬆地拉弓，放鬆地停留在張力的最高點，放鬆地放箭，放鬆地抵銷反彈力，我對它們的了解和觀點是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一切都為了達到射中靶心的大目標，難道說，下了這麼大的工夫，花了這麼多的耐心學習射藝，不是為了這個緣故嗎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那麼，為什麼大師說話的口氣，好像是說現在與我們有關的課程，遠超過截至目前為止我們所學所習慣的一切呢</w:t>
      </w:r>
      <w:r>
        <w:rPr>
          <w:rFonts w:eastAsia="標楷體" w:ascii="標楷體" w:hAnsi="標楷體"/>
        </w:rPr>
        <w:t>?</w:t>
      </w:r>
      <w:r>
        <w:rPr/>
        <w:t>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一段敘述說明，做學生的，還是和以前一樣，覺得射箭的目標是要射中靶心，做老師的，還是和以前一樣，告訴學生不是要射中靶心。這真是有趣的事，老師真正要指導學生的是一個理念，而學生腦中所想的卻是另外一套，這個事實就指出要糾正自己的概念以便和老師一樣，是多麼困難啊</w:t>
      </w:r>
      <w:r>
        <w:rPr/>
        <w:t>!</w:t>
      </w:r>
      <w:r>
        <w:rPr/>
        <w:t>將來我們學佛，最難學的就是這一點，要把自己習以為常的概念去除掉，遵從佛陀要告訴我們的真正概念，是一件很艱難的事，但是，改正不過來，這條路走來將會驚險萬狀，甚至根本走不上去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因此，作者雖然不停的努力，但是困難還是存在，努力還是白費，如同二十七頁最後一段的描述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不管怎麼樣，我仍然照著大師的教導勤練不輟，可是我的一切努力都白費。」</w:t>
      </w:r>
      <w:r>
        <w:rPr/>
        <w:t>放箭前的準備工作──一心拉弓，光是把弓拉開就花了整整一年的時間，表示作者是一個凡事全力以赴的人。有了這一年的經驗，老師教他繼續學習放箭，當然不會敷衍了事，可是成績如何呢</w:t>
      </w:r>
      <w:r>
        <w:rPr/>
        <w:t>?</w:t>
      </w:r>
      <w:r>
        <w:rPr/>
        <w:t>還是不行</w:t>
      </w:r>
      <w:r>
        <w:rPr/>
        <w:t>!</w:t>
      </w:r>
      <w:r>
        <w:rPr/>
        <w:t>我們看下面一句話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覺得以前我想都不想地胡亂放箭，成績反比現在好。</w:t>
      </w:r>
      <w:r>
        <w:rPr/>
        <w:t>」很有意思，也很無奈</w:t>
      </w:r>
      <w:r>
        <w:rPr/>
        <w:t>!</w:t>
      </w:r>
      <w:r>
        <w:rPr/>
        <w:t>以前「想也不想」成績反而好，現在「很注意」反而不靈光，這個現象，諸位要仔細體會其中的原因，作為自己的借鏡。同時也要去學習作者遇到這個現象的精神。各位反省一下自己，如果老是學不會的話，我們心裡會怎麼想</w:t>
      </w:r>
      <w:r>
        <w:rPr/>
        <w:t>?</w:t>
      </w:r>
      <w:r>
        <w:rPr/>
        <w:t>會不會覺得</w:t>
      </w:r>
      <w:r>
        <w:rPr/>
        <w:t>:</w:t>
      </w:r>
      <w:r>
        <w:rPr/>
        <w:t>哎呀</w:t>
      </w:r>
      <w:r>
        <w:rPr/>
        <w:t>!</w:t>
      </w:r>
      <w:r>
        <w:rPr/>
        <w:t>我怎麼老學不會啊。心裡就跟著退縮下來，如果你們問我</w:t>
      </w:r>
      <w:r>
        <w:rPr/>
        <w:t>:</w:t>
      </w:r>
      <w:r>
        <w:rPr/>
        <w:t>「師父，你會不會</w:t>
      </w:r>
      <w:r>
        <w:rPr/>
        <w:t>?</w:t>
      </w:r>
      <w:r>
        <w:rPr/>
        <w:t>」我告訴你們</w:t>
      </w:r>
      <w:r>
        <w:rPr/>
        <w:t>:</w:t>
      </w:r>
      <w:r>
        <w:rPr/>
        <w:t>「會</w:t>
      </w:r>
      <w:r>
        <w:rPr/>
        <w:t>!</w:t>
      </w:r>
      <w:r>
        <w:rPr/>
        <w:t>」一定會產生畏懼和退心的。那個時候最重要的是如何克服它</w:t>
      </w:r>
      <w:r>
        <w:rPr/>
        <w:t>!</w:t>
      </w:r>
      <w:r>
        <w:rPr/>
        <w:t>克服它的關鍵是什麼呢</w:t>
      </w:r>
      <w:r>
        <w:rPr/>
        <w:t>?</w:t>
      </w:r>
      <w:r>
        <w:rPr/>
        <w:t>就像作者一樣，他在學習之前，自己具有很強烈的欲學心，學的時候，有好的老師，有好的同學。今天我們學佛，僧團也是絕對重要的，老同學更能體會團體無比的價值，我們完全受到團體的保護，才能在菩提道上前進，佛在世時告訴我們</w:t>
      </w:r>
      <w:r>
        <w:rPr/>
        <w:t>:</w:t>
      </w:r>
      <w:r>
        <w:rPr/>
        <w:t>「佛、法二寶，賴僧宏傳。」佛走了以後，正法結束以後，到像法、末法的時候，只要僧團在，佛法就會在。僧團並不是指一群人，出了家，住在一起，合夥吃飯，像世間的生意人一樣。而是指一群人，以法維繫在一起，如理如法的學習，這樣的僧團就能產生強大的力量，有了這樣的團體，個人才能受到保護，尤其，外緣的強大阻力出現時，更需要團體的力量幫助個人度過難關。這就是為什麼，我常常告訴各位同學，彼此之間要互相尊重的原因。要達到彼此互相尊重，有一個重要的原則，就是觀功念恩，去想想團體對我們的好處，現在一心維護團體，將來受到團體的保護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繼續看第二十八頁第二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大師毫不氣餒地繼續表演他正確的放箭法，我也毫不氣餒地學著他做，而惟一的結果是，我越來越沒有把握了</w:t>
      </w:r>
      <w:r>
        <w:rPr/>
        <w:t>。」這段話對我們的鼓勵很大，不管怎樣，老師繼續教他，他也亳不氣餒的繼續學習，這種精神很重要。很多老同學，都有這樣的經驗，開始做的時候，信心十足，越做反會越沒有信心，將來你們都會遇到這種狀況。但是，一定要記著，等到越來越沒有把握的時候，挺得住一段時間，會再回彈，那個時候就又向前跨一步了，這種情況會一而再，再而三的發生。一個人進步的情況就像一條曲線一樣，並不會一直的往上，一開始的時候，曲線向上，過了一些時候下來，下來後又上去，上去後又會下來</w:t>
      </w:r>
      <w:r>
        <w:rPr/>
        <w:t>…</w:t>
      </w:r>
      <w:r>
        <w:rPr/>
        <w:t>這個道理，經論上說得很清楚。作者舉一個比喻，很有意思，他說他自己好像一隻蜈蚣，蜈蚣有很多腳，如果你問蜈蚣</w:t>
      </w:r>
      <w:r>
        <w:rPr/>
        <w:t>:</w:t>
      </w:r>
      <w:r>
        <w:rPr/>
        <w:t>「你那一隻腳先走</w:t>
      </w:r>
      <w:r>
        <w:rPr/>
        <w:t>?</w:t>
      </w:r>
      <w:r>
        <w:rPr/>
        <w:t>」牠一定弄不清楚。不要說蜈蚣，就算是人，未加注意，也弄不清楚那一隻腳先走，但如果因為這樣，不曉得那一隻腳該先走，就停留在原地不敢動，那就永遠沒有向前走的機會了，這雖是一個有趣的比喻，卻是值得我</w:t>
      </w:r>
    </w:p>
    <w:p>
      <w:pPr>
        <w:pStyle w:val="Style15"/>
        <w:rPr/>
      </w:pPr>
      <w:r>
        <w:rPr/>
        <w:t>們警惕的經驗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繼續看第二十八頁第四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的失敗，好像沒有嚇著老師，倒是嚇著我自己。</w:t>
      </w:r>
      <w:r>
        <w:rPr/>
        <w:t>」大家都沒信心了，但老師一點都不在乎，這就是好老師的重要。有了好老師，自己該怎麼辦呢</w:t>
      </w:r>
      <w:r>
        <w:rPr/>
        <w:t>?</w:t>
      </w:r>
      <w:r>
        <w:rPr/>
        <w:t>如果，自己被嚇著了而退出去的話，就很難再回來了</w:t>
      </w:r>
      <w:r>
        <w:rPr/>
        <w:t>;</w:t>
      </w:r>
      <w:r>
        <w:rPr/>
        <w:t>即使再回來，也跟不上了。所以，絕對不能因為害怕而退出，熬過去以後，就會發現問題所在，每一個成功的人，都是這樣走過來的，不但這一生，而且下一生，生生世世這樣不停的走下去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老師並末被學生的失敗嚇著時，作者就想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是不是他憑經驗知道一定會如此呢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」</w:t>
      </w:r>
      <w:r>
        <w:rPr/>
        <w:t>確實是這樣，所以在二十八頁第二段第二行老師喊道</w:t>
      </w:r>
      <w:r>
        <w:rPr/>
        <w:t>:</w:t>
      </w:r>
      <w:r>
        <w:rPr/>
        <w:t>「不要想你該怎麼做，不要考慮怎樣付諸實行。箭要在射者猝不及防的時候射出去，才能飛得平直。必須是像那弓弦忽然割穿了姆指一樣，切不可刻意去張開右手。」老師的意思就是說，不要老想著自己的一套方法，指導你怎麼做，你就照著去做，到時候，效果自然會出現。同樣的道理，今天你們來學佛，也不要去管自己的想法如何</w:t>
      </w:r>
      <w:r>
        <w:rPr/>
        <w:t>?</w:t>
      </w:r>
      <w:r>
        <w:rPr/>
        <w:t>有一件事是絕對重要的，就是對這個老師，對這個法的信心，有了信心，就照著方法做，而且死心蹋地地去做。這種概念，以現在一般人的想法去看是說不通的，但是，事實如此，容不得懷疑，所以眼前我們真正要學的，就是學這個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就這樣不停的學，大家看第二十八頁最後一段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以後接著是一週又一週，一月又一月的無結果的練習。我一再以大師的放箭法為標準，親眼看到正確放箭的性質為如何，可是一次也沒有成功。</w:t>
      </w:r>
      <w:r>
        <w:rPr/>
        <w:t>」天天練習，今天不行，明天也不行，這個禮拜不行，下個禮拜也不行，這個月不行，下個月也不行。而對這無結果的練習，他為什麼不退呢</w:t>
      </w:r>
      <w:r>
        <w:rPr/>
        <w:t>?</w:t>
      </w:r>
      <w:r>
        <w:rPr/>
        <w:t>有一個原因，他親眼看見老師放箭的正確。我也有同樣的經驗，我之所以能夠確定不退，因為我親眼看見我的老師的成就。因此，我建議你們，要選個好的老師，你們透過好老師，看見他們的成就，就會了解不管未來多難，走下去是值得的。我現在的感覺，這一輩子不行，下一輩子繼續，下輩子不行，再下一輩子，要有信心，一定要學好它，果真有這個信心學下去，一定會成功的。</w:t>
      </w:r>
      <w:r>
        <w:rPr/>
        <w:t xml:space="preserve">        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下面那句話，作者又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如果我等那放箭的時刻自己來臨，我就耐不住那弓的張力而不得不將雙臂還原，這一箭也就成了泡影</w:t>
      </w:r>
      <w:r>
        <w:rPr/>
        <w:t>。」主要告訴我們，學習的人要有恆心、毅力、堅強的信念才能夠克服很大的困難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第二十九頁的敘述，很有意思，他舉個比喻，一個小孩子的手上拿著一樣東西，放掉它不是刻意放掉，而是他看見別的東西，想拿別的東西的時候，手就自然放掉了。這個例子，形容得很有意思，我們的心裡面要達到這種完全不自覺的狀態，是很不容易的。再想一下那個撞車的故事</w:t>
      </w:r>
      <w:r>
        <w:rPr/>
        <w:t>:</w:t>
      </w:r>
      <w:r>
        <w:rPr/>
        <w:t>這位騎腳踏車的女學生，如果沒有看見老師的話，就不會撞到老師，如果騎術很好的話，也不會撞到老師，但就是不知不覺撞上去了。這個故事，聽起來也許很好笑，但是想想自己，會不會也犯這種毛病</w:t>
      </w:r>
      <w:r>
        <w:rPr/>
        <w:t>?</w:t>
      </w:r>
      <w:r>
        <w:rPr/>
        <w:t>再舉一個比喻，有人非常想睡覺，但越想睡覺，越是睡不著，作者也是一樣，越想要這樣，越做不到，所以在第三十頁，老師告訴他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你把困難所在描寫得太好了。你知道為什麼你不能等待那放箭的時機嗎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為什麼在它來到之前便氣喘了起來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正當的時機的正確的一射之所以不來，是因為你不肯放掉你自己。你不能等待完成，卻抖擻精神準備失敗</w:t>
      </w:r>
      <w:r>
        <w:rPr/>
        <w:t>。」後面那兩句話，目前諸位不一定能了解，卻是我們最常犯的毛病。其實不斷的練習，自然會慢慢的成功，然而我們不好好練習，反而抖擻精神用盡種種辦法，忙著失敗，其實這時候，最重要的是要克服困難。禪門有句話叫「頭上安頭」，就如書上說的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只要情況不變，你便只有乞靈於你自己。但這事是不應靠你自己來使它發生的</w:t>
      </w:r>
      <w:r>
        <w:rPr/>
        <w:t>」。這裡所說的「你」，就是佛法裡所說的「習氣」，我們做所有的事情，無可自主的隨順著自己的習氣。就如諸位剛到佛寺，一定會拿這裡和家裡比較，覺得這裡的一切，這個也不對，那個也不對。請問</w:t>
      </w:r>
      <w:r>
        <w:rPr/>
        <w:t>:</w:t>
      </w:r>
      <w:r>
        <w:rPr/>
        <w:t>什麼叫「對」？將來你們會了解，無所謂對不對，今天對這個習慣了，覺得這個對，明天，換一個環境，又覺得這個不對了。舉一個例子，也許各位可以更容易體會</w:t>
      </w:r>
      <w:r>
        <w:rPr/>
        <w:t>:</w:t>
      </w:r>
      <w:r>
        <w:rPr/>
        <w:t>兩個朋友相約去看電影，如果是中國人，彼此會說，這個費用由我來付，如果是外國人，彼此會各付各的，或者平均負擔。以中國人的習慣來看，會覺得外國人欠缺人情味，反過來，以外國人的習慣來看，會覺得中國人拖泥帶水，以彼此固有的見解去批判對方，這就是我們的習氣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習氣對我們會產生多大的傷害呢</w:t>
      </w:r>
      <w:r>
        <w:rPr/>
        <w:t>?</w:t>
      </w:r>
      <w:r>
        <w:rPr/>
        <w:t>我們心靈的能力，原本是無限的，不幸被自己的習氣限制得死死的，佛法就是教導我們，掃除習氣，使心靈的能力擴展到無限，那個時候，所有的障礙都淨除，所有的問題都解決，所有想做的事都可以隨心所欲，所有的快樂都是究竟圓滿的，那種境界就是佛的境界，也是大家所追求的目標。我們之所以不能達到目標，就是被自己的習氣所困，把無限大的能力，侷限在最小的圈子裡，本來是無限大的，現在變成很有限，甚至等於零一樣，所以老師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這事是不應靠你自己來使他來發生的</w:t>
      </w:r>
      <w:r>
        <w:rPr/>
        <w:t>。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再看看第三十頁第二段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不得不向大師承認，他這一解釋更使我如墮五里霧中。『因為，歸根結柢，拉弓放箭的目的是在射中靶心。』我說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『拉弓只是達到目的的一種方便，我總忘不了這層關係。嬰兒對此毫無所知，但對我而言，這兩事是不可分的。</w:t>
      </w:r>
      <w:r>
        <w:rPr/>
        <w:t>』」作者心目中，認為射箭就是要射中靶心，因此，總是覺得要由「我」來射，越是覺得要「我」去射，「我」這個習氣會越來越大、越來越大</w:t>
      </w:r>
      <w:r>
        <w:rPr/>
        <w:t>……</w:t>
      </w:r>
      <w:r>
        <w:rPr/>
        <w:t>。實際上，老師教導他的是，如何靠射箭拿掉「我」這個習氣，越去射，「我」這個習氣就越來越小、越來越小</w:t>
      </w:r>
      <w:r>
        <w:rPr/>
        <w:t>……</w:t>
      </w:r>
      <w:r>
        <w:rPr/>
        <w:t>，最後「我」這個習氣完全沒有的話，就達到目的了，心靈的能力也就提升到最高的程度。所以，作者想盡辦法射箭，射不著，而大師把自己的執著拿掉，閉上眼睛，也射中靶心。我們聽起來覺得這是笑話，但事實就是如此。就像我們覺得飛機速度很快，飛個一天就可以到美國，假如能利用無限大的心力，「我要到美國」的念頭一動，就可以到美國了。今後我們真正要學習的，就是如何利用佛法這個工具，把我們根深蒂固的執著拿掉，到那個時候，豈僅是我要到美國呢</w:t>
      </w:r>
      <w:r>
        <w:rPr/>
        <w:t>?</w:t>
      </w:r>
      <w:r>
        <w:rPr/>
        <w:t>所有的痛苦都不再限制我們，就像憨山大師年譜裡所講的，病來磨他也不痛。即使火裡燒也燒不著，冰裡凍也凍不著，當那種內在的潛能發揮到極致的時候，就有這麼奇妙的特點和境界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現在繼續看三十頁最後一段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『真正的藝術』大師叫道，是『無宗旨的』，『無目的的</w:t>
      </w:r>
      <w:r>
        <w:rPr/>
        <w:t>』。」真的沒有宗旨，沒有目的嗎</w:t>
      </w:r>
      <w:r>
        <w:rPr/>
        <w:t>?</w:t>
      </w:r>
      <w:r>
        <w:rPr/>
        <w:t>不是的</w:t>
      </w:r>
      <w:r>
        <w:rPr/>
        <w:t>!</w:t>
      </w:r>
      <w:r>
        <w:rPr/>
        <w:t>它的目的就是沒有目的的目的，它的宗旨就是沒有宗旨的宗旨。我們的宗旨目的是透過「我」這個習氣去設定的，現在既然是要把「我」的習氣拿掉，因此，以我的習氣所安立的，所有的宗旨目的就應該消失掉，這個消失掉的話，我們的痛苦才可以完全解除，我們的希望才可以真正出現。在沒有拿掉習氣以前，宗旨目的是無法實現的，就像老師在下面那段話所說的一樣，老師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你越是固執地為了要擊中靶子而射箭，你就越射不好，而那靶子也會離你更遠。你的過份執拗的意志，便是你的障礙</w:t>
      </w:r>
      <w:r>
        <w:rPr/>
        <w:t>。」這一段所說的沒宗旨沒目的的意義很深遠，諸位要認真去思惟了解。這段的最後一句話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你以為不是你自己動手做的事是不會發生的。</w:t>
      </w:r>
      <w:r>
        <w:rPr/>
        <w:t>」的確，我們總認為我們去做，事情才會發生</w:t>
      </w:r>
      <w:r>
        <w:rPr/>
        <w:t>;</w:t>
      </w:r>
      <w:r>
        <w:rPr/>
        <w:t>我們不去做，事情就不會發生，而大師告訴我們的卻是，「我們」去做，事情就永遠做不好，放掉這個「我」去做，事情才會做得好。各位是否覺得奇怪，放掉了我，事情怎麼做呢</w:t>
      </w:r>
      <w:r>
        <w:rPr/>
        <w:t>?</w:t>
      </w:r>
      <w:r>
        <w:rPr/>
        <w:t>其實事情還是照做不誤，例如射箭，還是由我來射，射到最後，射箭的這個人弄不清到底是弓箭射我，還是我射弓箭</w:t>
      </w:r>
      <w:r>
        <w:rPr/>
        <w:t>?</w:t>
      </w:r>
      <w:r>
        <w:rPr/>
        <w:t>那時候，雖然他在射箭，但是執著的心已經消失了，譬如，諸位到佛寺來住，看到很多同學，大家一高興，忘掉家裡的事，就滿開心的，如果心裡嘀咕著</w:t>
      </w:r>
      <w:r>
        <w:rPr/>
        <w:t>:</w:t>
      </w:r>
      <w:r>
        <w:rPr/>
        <w:t>「我家裡是那樣，這裡怎麼是這樣</w:t>
      </w:r>
      <w:r>
        <w:rPr/>
        <w:t>?</w:t>
      </w:r>
      <w:r>
        <w:rPr/>
        <w:t>」老想著這些事，心情就無法舒展。心裡面的執著，我們越是想著它，它就像幽魂一樣纏著你、困著你，趕也趕不走，拿也拿不掉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經過老師的指導說明後，學生就問老師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那麼，我該怎麼辦呢</w:t>
      </w:r>
      <w:r>
        <w:rPr/>
        <w:t>?</w:t>
      </w:r>
      <w:r>
        <w:rPr/>
        <w:t>」老師回答他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你必須學會好好的等待。」</w:t>
      </w:r>
      <w:r>
        <w:rPr/>
        <w:t>大家請看三十一頁的那段對話。這裡的「等」，並不是坐在那裡枯等，而是耐著性子繼續學下去，等待結果的自然出現。如作者那樣，一天到晚拉弓雖然拉了很久沒有結果，但是、還是天天去做這個沒有結果的事情，我們走這條菩提道路，也是要以這樣的耐心、信心去走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老師告訴學生必須學會好好的等待以後，學生又問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這要怎樣學呢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」</w:t>
      </w:r>
      <w:r>
        <w:rPr/>
        <w:t>老師回答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放掉你自己！將你和你的一切都澈底的留下，除了一份無心機的拉力以外，一無所餘。</w:t>
      </w:r>
      <w:r>
        <w:rPr/>
        <w:t>」這個答案的含義和前面的幾段對話一樣。從頭到尾老師一直在告訴學生，放掉自己執著的心，不要再去想辦法，只要照著老師的方法不斷的去練，練、練……練到最後，那個執著的心就自然拿掉了。執著的心是一切問題的所在，因此將來我們學習的過程，要想辦法學會增長對師長、對法的信心，然後，耐著心、咬著牙，不要停，繼續走下去，最後的勝利一定屬於我們</w:t>
      </w:r>
      <w:r>
        <w:rPr/>
        <w:t>!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3" w:right="1153" w:gutter="0" w:header="0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日期"/>
    <w:basedOn w:val="Normal"/>
    <w:next w:val="Normal"/>
    <w:qFormat/>
    <w:pPr>
      <w:jc w:val="right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6:55:00Z</dcterms:created>
  <dc:creator>B&amp;W</dc:creator>
  <dc:description/>
  <dc:language>en-US</dc:language>
  <cp:lastModifiedBy>B&amp;W</cp:lastModifiedBy>
  <cp:lastPrinted>2001-09-10T15:03:00Z</cp:lastPrinted>
  <dcterms:modified xsi:type="dcterms:W3CDTF">2001-10-02T08:05:00Z</dcterms:modified>
  <cp:revision>5</cp:revision>
  <dc:subject/>
  <dc:title>                    第五講                                                            </dc:title>
</cp:coreProperties>
</file>