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第八講</w:t>
      </w:r>
    </w:p>
    <w:p>
      <w:pPr>
        <w:pStyle w:val="Style16"/>
        <w:rPr/>
      </w:pPr>
      <w:r>
        <w:rPr>
          <w:rFonts w:cs="細明體;MingLiU"/>
        </w:rPr>
        <w:t xml:space="preserve">                                                              </w:t>
      </w:r>
      <w:r>
        <w:rPr/>
        <w:t xml:space="preserve">八十三年十月三十一日                                                                                                  </w:t>
      </w:r>
    </w:p>
    <w:p>
      <w:pPr>
        <w:pStyle w:val="Style15"/>
        <w:jc w:val="right"/>
        <w:rPr/>
      </w:pPr>
      <w:r>
        <w:rPr>
          <w:rFonts w:cs="細明體;MingLiU"/>
        </w:rPr>
        <w:t xml:space="preserve">                                                              </w:t>
      </w:r>
      <w:r>
        <w:rPr/>
        <w:t>日常法師開示於鳳山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現在不按照本書的頁數，一段一段的和大家討論，而是先指出幾個重要的大綱，再說明它所要顯示的內涵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從三十八頁一直到三十九頁，書中告訴我們，學射藝是進入大道的一個方法。但是射藝要學到什麼狀態呢</w:t>
      </w:r>
      <w:r>
        <w:rPr/>
        <w:t>?</w:t>
      </w:r>
      <w:r>
        <w:rPr/>
        <w:t>它所要達到的那個狀態叫做「無機心」。「無機心」不是癡癡呆呆的狀態</w:t>
      </w:r>
      <w:r>
        <w:rPr/>
        <w:t>;</w:t>
      </w:r>
      <w:r>
        <w:rPr/>
        <w:t>有時候我們坐在這裡，糊里糊塗的像睡覺一樣，這個不是「無機心」。它是我們內心當中的執著，澈底淨化的狀態，那個時候宇宙間的所有東西，我們都可以看得清清楚楚，它有這種不可思議的力量（本書所提出的，還僅是侷限於射藝的這一部份）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作者的故事你們仔細看完了以後才會了解，只有在「無機心」的狀態當中，才能夠做到別人絕對做不到的事情。換句話說要是想把一件事情做好，一定得在「無機心」的狀態當中做好。不過，有一個現象是我們要特別小心的，那就是證入「無機心」的狀態時，思惟和練習的能力都會消失，怎麼辦呢</w:t>
      </w:r>
      <w:r>
        <w:rPr/>
        <w:t>?</w:t>
      </w:r>
      <w:r>
        <w:rPr/>
        <w:t>惟一的辦法是事前做好準備，所以三十八頁上面告訴我們，在還沒有進入「無機心」之前，可以學到的技術部份，必須練習到十分純熟的地步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禪宗所說的「開悟」，也就是佛法所說的證入空性，其特徵即本書所說的「無機心」。不過性質雖然相同，「開悟」的內涵遠超過本書所說的「無機心」甚遠。二者深淺有別，但都有個共同的情形，那就是假如先進入「無機心」的狀態，學這件東西不但學不好，而且也不會、不想去學。所以本書才會提醒我們，在還沒有進入「無機心」之前，關於這個學問的技巧部份要先練得非常純熟。所以作者必定要先把「射箭」的技巧射得非常純熟，就如寫字要寫得非常熟練一樣。做任何一件事情無一例外，愈練愈熟，愈熟愈巧，所以有一句話說「熟能生巧」。譬如騎腳踏車，剛開始練的時候，坐上去、跌下來</w:t>
      </w:r>
      <w:r>
        <w:rPr/>
        <w:t>;</w:t>
      </w:r>
      <w:r>
        <w:rPr/>
        <w:t>坐上去、跌下來</w:t>
      </w:r>
      <w:r>
        <w:rPr/>
        <w:t>...</w:t>
      </w:r>
      <w:r>
        <w:rPr/>
        <w:t>練到最後，技巧純熟了以後，一跨上去，兩腳一踩輪子，車子就自然往前滑動，不用刻意去想要轉彎、想要煞車，到時候自然就轉彎了、就煞車了，不用動腦筋去想，只要坐上去，自然就不會跌下來，這個狀態也可以說是一種「無機心」。因此必需先把那技巧學會了以後，就會自然而然用「心」來駕馭。不過這個「心」還存在著執著，所以這本書就告訴我們，必需把屬於技巧的那部份練得非常純熟，練到什麼狀況呢</w:t>
      </w:r>
      <w:r>
        <w:rPr/>
        <w:t>?</w:t>
      </w:r>
      <w:r>
        <w:rPr/>
        <w:t>好像自動自發的樣子，實際上還是由「心」來控制，進一步再把那個「心」進入到「無機心」的狀態，到了那種狀態，所要學的那樣東西──現在作者所要學的是射箭，就可以達到別人絕對做不到的地步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學習任何一個「大道」都一樣，得先把它的技術部份學得十分純熟，例如日本人學「武士道」，第一步得先把劍的技術部份練熟</w:t>
      </w:r>
      <w:r>
        <w:rPr/>
        <w:t>;</w:t>
      </w:r>
      <w:r>
        <w:rPr/>
        <w:t>學「花道」，第一步得把插花的技巧學好</w:t>
      </w:r>
      <w:r>
        <w:rPr/>
        <w:t>;</w:t>
      </w:r>
      <w:r>
        <w:rPr/>
        <w:t>學「書道」，第一步得先把練字的技術練好</w:t>
      </w:r>
      <w:r>
        <w:rPr/>
        <w:t>……</w:t>
      </w:r>
      <w:r>
        <w:rPr/>
        <w:t>既然無一例外，那麼，請問，我們現在所學的「佛道」，在正式進入「無機心」之前，應該學些什麼呢</w:t>
      </w:r>
      <w:r>
        <w:rPr/>
        <w:t>?</w:t>
      </w:r>
      <w:r>
        <w:rPr/>
        <w:t>是不是也應該有所準備呢</w:t>
      </w:r>
      <w:r>
        <w:rPr/>
        <w:t>?</w:t>
      </w:r>
      <w:r>
        <w:rPr/>
        <w:t>準備些什麼呢</w:t>
      </w:r>
      <w:r>
        <w:rPr/>
        <w:t>?</w:t>
      </w:r>
      <w:r>
        <w:rPr/>
        <w:t>言簡意賅的說就是六度萬行</w:t>
      </w:r>
      <w:r>
        <w:rPr/>
        <w:t>!</w:t>
      </w:r>
      <w:r>
        <w:rPr/>
        <w:t>一定不能等到證了空性以後，再去行六度萬行。【法華經】上面就告訴我們，一旦證了空性以後，處在空性當中，不但活動的能力大大減低，而且也不想去動了。所以佛經上面告訴我們「沉空滯寂」，那種非常美妙的境界現起，誰還願意去動、去忙其他的事情呢</w:t>
      </w:r>
      <w:r>
        <w:rPr/>
        <w:t>?</w:t>
      </w:r>
      <w:r>
        <w:rPr/>
        <w:t>因此證空性之前，一定要先去幫助人家，學習各式各樣的東西，這就是相當於本書作者所說的，應該練的技巧部份，要把它整個學會。「廣論」也是如此說的</w:t>
      </w:r>
      <w:r>
        <w:rPr/>
        <w:t>:</w:t>
      </w:r>
      <w:r>
        <w:rPr/>
        <w:t>一定要先學悲心，否則一旦證得空性，在「空」當中什麼都緣不到，也不會去緣。可是，假定為了救一切眾生，那個強大的悲心引發出來以後，即使證得了「空性」，那個「悲」的力量餘勢還在。你們還記不記得「廣論」這段話</w:t>
      </w:r>
      <w:r>
        <w:rPr/>
        <w:t>?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努力學到後來會怎樣呢</w:t>
      </w:r>
      <w:r>
        <w:rPr/>
        <w:t>?</w:t>
      </w:r>
      <w:r>
        <w:rPr/>
        <w:t>我們看三十八頁的最後一行</w:t>
      </w:r>
      <w:r>
        <w:rPr/>
        <w:t>:</w:t>
      </w:r>
      <w:r>
        <w:rPr/>
        <w:t>「</w:t>
      </w:r>
      <w:r>
        <w:rPr>
          <w:rFonts w:ascii="標楷體" w:hAnsi="標楷體" w:eastAsia="標楷體"/>
        </w:rPr>
        <w:t>它對外的表現必須自動的發生，而毋須靠智能的控制和思惟。</w:t>
      </w:r>
      <w:r>
        <w:rPr/>
        <w:t>」就像我剛才所說的騎腳踏車的狀況，剛開始做時很困難，等到純熟了以後，就能得心應手。當把技巧部份練熟以後，再進一步練習「無機心」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正因為這個技巧部分必須非常熟練，而那個技巧又是沒有什麼道理好講的，所以，只得重複練習以達純熟。我們要學一樣技術，一天到晚只靠老師告訴我們要這樣、要那樣，有沒有用呢</w:t>
      </w:r>
      <w:r>
        <w:rPr/>
        <w:t>?</w:t>
      </w:r>
      <w:r>
        <w:rPr/>
        <w:t>沒有用的</w:t>
      </w:r>
      <w:r>
        <w:rPr/>
        <w:t>!</w:t>
      </w:r>
      <w:r>
        <w:rPr/>
        <w:t>就像要學游泳，老師在課堂裡面教導我們技巧，教完了，發一張考卷給我們，我們一一做答，結果考了一百分，等到真正跳到水裡面要游泳時，這「一百分」有沒有用呢</w:t>
      </w:r>
      <w:r>
        <w:rPr/>
        <w:t>?</w:t>
      </w:r>
      <w:r>
        <w:rPr/>
        <w:t>「一分」都沒有用</w:t>
      </w:r>
      <w:r>
        <w:rPr/>
        <w:t>!</w:t>
      </w:r>
      <w:r>
        <w:rPr/>
        <w:t>你考的分數是一百分，跳到游泳池裡就像石頭沉下去了，嚴重的話還會遭到滅頂的不幸。所以不能只在教室裡面教我們怎麼游泳，而是帶我們到游泳池裡，不停地游，不停地練，把老師教我們的方法熟練，如此也許卷面上「一分」都考不出來，但是真正游泳的時候，有能力浮在水面上，一跳下水能得心應手地游來游去。因為這樣的理由，所以，書上三十九頁第二行這樣寫著</w:t>
      </w:r>
      <w:r>
        <w:rPr/>
        <w:t>:</w:t>
      </w:r>
      <w:r>
        <w:rPr/>
        <w:t>「</w:t>
      </w:r>
      <w:r>
        <w:rPr>
          <w:rFonts w:ascii="標楷體" w:hAnsi="標楷體" w:eastAsia="標楷體"/>
        </w:rPr>
        <w:t>日本式的訓練和教導，正是採取此一形式，並以熟練為要旨。</w:t>
      </w:r>
      <w:r>
        <w:rPr/>
        <w:t>」為了要達到熟練，沒有道理可講，也沒有其他的辦法，惟一的方法─「</w:t>
      </w:r>
      <w:r>
        <w:rPr>
          <w:rFonts w:ascii="標楷體" w:hAnsi="標楷體" w:eastAsia="標楷體"/>
        </w:rPr>
        <w:t>練習，又練習，再練習，重覆又重覆，愈練愈加緊，是它最突出的特色。</w:t>
      </w:r>
      <w:r>
        <w:rPr/>
        <w:t>」我們做很多事情，都要這樣做，才能熟能生巧，水到渠成</w:t>
      </w:r>
      <w:r>
        <w:rPr/>
        <w:t>!</w:t>
      </w:r>
      <w:r>
        <w:rPr/>
        <w:t>既然任何事都要這樣，那最究竟、最圓滿的佛道，怎麼能不這樣地練習、這樣地重覆呢</w:t>
      </w:r>
      <w:r>
        <w:rPr/>
        <w:t>?</w:t>
      </w:r>
      <w:r>
        <w:rPr/>
        <w:t>做一件事，不管遇見多大的困難，絕對不要退，要嘛不做，做了以後一定要咬緊牙關堅持到底</w:t>
      </w:r>
      <w:r>
        <w:rPr/>
        <w:t>!</w:t>
      </w:r>
      <w:r>
        <w:rPr/>
        <w:t>必須要以這個意志去克服一切困難，才可望做到不斷的練習，不斷的練習</w:t>
      </w:r>
      <w:r>
        <w:rPr/>
        <w:t>...</w:t>
      </w:r>
      <w:r>
        <w:rPr/>
        <w:t>直到純熟成功，否則會做了一點點或遇到困難，就覺得好麻煩，而退卻下來，甚至於會癡望奇蹟出現，最好樣樣東西從天上自然掉下來，最好今天晚上睡了一覺，明天早晨醒來就成了佛。──然而天下怎會有這種事情</w:t>
      </w:r>
      <w:r>
        <w:rPr/>
        <w:t>?</w:t>
      </w:r>
      <w:r>
        <w:rPr/>
        <w:t>本書這一段的敘述主要就是告訴我們這一個特點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成功不會憑空掉下來，技術純熟一定要重覆練習，所以第三行繼續寫著</w:t>
      </w:r>
      <w:r>
        <w:rPr/>
        <w:t>:</w:t>
      </w:r>
      <w:r>
        <w:rPr/>
        <w:t>「</w:t>
      </w:r>
      <w:r>
        <w:rPr>
          <w:rFonts w:ascii="標楷體" w:hAnsi="標楷體" w:eastAsia="標楷體"/>
        </w:rPr>
        <w:t>這佔了整個訓練中長長的一段。一切傳統的藝術，莫不皆然。示範，示例</w:t>
      </w:r>
      <w:r>
        <w:rPr>
          <w:rFonts w:eastAsia="標楷體" w:ascii="標楷體" w:hAnsi="標楷體"/>
        </w:rPr>
        <w:t>;</w:t>
      </w:r>
      <w:r>
        <w:rPr>
          <w:rFonts w:ascii="標楷體" w:hAnsi="標楷體" w:eastAsia="標楷體"/>
        </w:rPr>
        <w:t>本能，模倣－這就是師生之間的基本關係。</w:t>
      </w:r>
      <w:r>
        <w:rPr/>
        <w:t>」這是日本人一向採取的方式。我們都知道，中國有非常深厚的道德交化，但這一套固有的傳統寶貝，自從西方人的科學文明進來了以後，幾乎被毀得無影無蹤，真是可惜。反過來，看看日本，日本很多東西其實都是從中國傳入的，包括佛法。當西方人的概念傳到日本的時侯，日本人儘管也接受西方現代的科技知識，但是並沒有把自己的傳統遺忘或摧毀。看三十九頁第四行所寫的</w:t>
      </w:r>
      <w:r>
        <w:rPr/>
        <w:t>:</w:t>
      </w:r>
      <w:r>
        <w:rPr/>
        <w:t>「</w:t>
      </w:r>
      <w:r>
        <w:rPr>
          <w:rFonts w:ascii="標楷體" w:hAnsi="標楷體" w:eastAsia="標楷體"/>
        </w:rPr>
        <w:t>雖然在最近的數十年中，日本引進了新的教育題材，歐洲式的教育方法，也已獲得了立足之地，無可否認的為日本人所了解與施行</w:t>
      </w:r>
      <w:r>
        <w:rPr/>
        <w:t>。」這幾句話，就是說明日本人接受了西方的教育。但是有沒有放棄自己的東西呢</w:t>
      </w:r>
      <w:r>
        <w:rPr/>
        <w:t>?</w:t>
      </w:r>
      <w:r>
        <w:rPr/>
        <w:t>我們看下面這句話</w:t>
      </w:r>
      <w:r>
        <w:rPr/>
        <w:t>:</w:t>
      </w:r>
      <w:r>
        <w:rPr/>
        <w:t>「</w:t>
      </w:r>
      <w:r>
        <w:rPr>
          <w:rFonts w:ascii="標楷體" w:hAnsi="標楷體" w:eastAsia="標楷體"/>
        </w:rPr>
        <w:t>但日本人對新事物的初期熱誠，卻並未使此教育改革觸及日木的藝術風格。</w:t>
      </w:r>
      <w:r>
        <w:rPr/>
        <w:t>」這幾句話更清楚地指出，日本人不但吸收了西方人的教育方法，而且對西方人傳進來的新事物很熱衷，甚至於把日本很多傳統的方法改革了，但日本基本上的藝術風格卻一動也不動，換句話說，日本的藝術風格保留的完完整整，絲亳未損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作者在這一段的最後提出一個疑問說</w:t>
      </w:r>
      <w:r>
        <w:rPr/>
        <w:t>:</w:t>
      </w:r>
      <w:r>
        <w:rPr/>
        <w:t>「</w:t>
      </w:r>
      <w:r>
        <w:rPr>
          <w:rFonts w:ascii="標楷體" w:hAnsi="標楷體" w:eastAsia="標楷體"/>
        </w:rPr>
        <w:t>這是怎麼回事呢</w:t>
      </w:r>
      <w:r>
        <w:rPr>
          <w:rFonts w:eastAsia="標楷體" w:ascii="標楷體" w:hAnsi="標楷體"/>
        </w:rPr>
        <w:t>?</w:t>
      </w:r>
      <w:r>
        <w:rPr/>
        <w:t>」也就是說，日本人的藝術風格怎麼會不受西方的影響呢</w:t>
      </w:r>
      <w:r>
        <w:rPr/>
        <w:t>?</w:t>
      </w:r>
      <w:r>
        <w:rPr/>
        <w:t>下面那一段很有趣，作者說</w:t>
      </w:r>
      <w:r>
        <w:rPr/>
        <w:t>:</w:t>
      </w:r>
      <w:r>
        <w:rPr/>
        <w:t>「</w:t>
      </w:r>
      <w:r>
        <w:rPr>
          <w:rFonts w:ascii="標楷體" w:hAnsi="標楷體" w:eastAsia="標楷體"/>
        </w:rPr>
        <w:t>這個問題不很容易答覆，但是仍須一試。即使是一個很概略的答案，也可以使讀者多少明瞭，他們教導的法式和模倣的意義。</w:t>
      </w:r>
      <w:r>
        <w:rPr/>
        <w:t>」雖然很難回答，他仍舊願意試一試，的確，這也是我們應該努力去思惟觀察的地方。為什麼在這裡要停下來思惟呢</w:t>
      </w:r>
      <w:r>
        <w:rPr/>
        <w:t>?</w:t>
      </w:r>
      <w:r>
        <w:rPr/>
        <w:t>假如我們真正能了解這個特點的話，可以不斷吸收外面又多又新的知讖，吸收以後不但可以利用它，而且自己好的東西也不會動搖。否則會出現兩種情況，一種是頑冥不靈，固守自己的東西，不肯去吸收外來的東西，結果呢，因為時代在變，別人的確有好東西，我們因為不能吸收，而為潮流所淘汰。另外一種是一味求新求變，吸收了外面的好東西，卻把自己原有最精彩的東西毀掉了，後一種更可惜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對我們中國人來說，這就是我們最大的不幸。我們古代有最精彩的東西，但都因吸收了外來的東西而毀掉了。實際上，拿外國人最精彩的和中國人最精彩的相比的話，完全沒得比。西方人最精彩的假定值一百塊的話，那麼中國人最精彩的至少值一千萬，一千萬和一百塊錢，怎麼能比呢</w:t>
      </w:r>
      <w:r>
        <w:rPr/>
        <w:t>?</w:t>
      </w:r>
      <w:r>
        <w:rPr/>
        <w:t>現在我們居然把西方的「一百塊錢」拿進來，把自己的「一千萬」毀掉了，豈不是顛倒</w:t>
      </w:r>
      <w:r>
        <w:rPr/>
        <w:t>?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你們現在看到日本的禪道、射藝很有名，但是仔細想想看，日本人所講的禪，是不是從中國傳過去的</w:t>
      </w:r>
      <w:r>
        <w:rPr/>
        <w:t>?</w:t>
      </w:r>
      <w:r>
        <w:rPr/>
        <w:t>當然，禪的發源地是印度，因為佛教的中心在印度，但是禪的真正發揚光大是在中國。還有日本的箭術，真正最早講射箭的是中國，儒家的六藝──禮、樂、射、御、書、數。可惜、後來沒有傳下來，而傳到日本後，他們把它保留並發揚光大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中國古代講「射」是有師承的，不妨告訴你們幾則中國古代有關射的故事。四書上面提出兩個故事，一個是夏朝的后羿，還有一個是周朝的尹公之他。我現在告訴你們尹公之他的故事，他是一個武士，是帶領國家軍隊的將軍，有一次，正在與敵國打仗的時候，突然生了病，不能休息也不能請假，他很擔心，敵人正好趁他生病的機會攻打他，他就只有死路一條了。於是他就問屬下：「今天對方來的人是誰</w:t>
      </w:r>
      <w:r>
        <w:rPr/>
        <w:t>?</w:t>
      </w:r>
      <w:r>
        <w:rPr/>
        <w:t>」屬下就告訴他</w:t>
      </w:r>
      <w:r>
        <w:rPr/>
        <w:t>:</w:t>
      </w:r>
      <w:r>
        <w:rPr/>
        <w:t>「來的人是敵方射箭技術最好的一個人。」他一聽高興的說</w:t>
      </w:r>
      <w:r>
        <w:rPr/>
        <w:t>:</w:t>
      </w:r>
      <w:r>
        <w:rPr/>
        <w:t>「這下我得救了，我不會死了。」大家感到很奇怪，就問他</w:t>
      </w:r>
      <w:r>
        <w:rPr/>
        <w:t>:</w:t>
      </w:r>
      <w:r>
        <w:rPr/>
        <w:t>「來的人既是箭術最好的人，你怎麼反而說不會死呢</w:t>
      </w:r>
      <w:r>
        <w:rPr/>
        <w:t>?</w:t>
      </w:r>
      <w:r>
        <w:rPr/>
        <w:t>」他回答</w:t>
      </w:r>
      <w:r>
        <w:rPr/>
        <w:t>:</w:t>
      </w:r>
      <w:r>
        <w:rPr/>
        <w:t>「這個人的箭術，是跟他老師學的，而他老師的箭術正是我教出來的。我這個弟子是個很有道德的人，他教出來的弟子一定也會尊重一個原則，絕對不會把自己學的藝術來害他的尊長，所以我不會死了。」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果然，兩個人碰面以後，對方看他一動也不動，完全不想射箭的樣子，就問他</w:t>
      </w:r>
      <w:r>
        <w:rPr/>
        <w:t>:</w:t>
      </w:r>
      <w:r>
        <w:rPr/>
        <w:t>「你為什麼不拿出弓箭呢</w:t>
      </w:r>
      <w:r>
        <w:rPr/>
        <w:t>?</w:t>
      </w:r>
      <w:r>
        <w:rPr/>
        <w:t>」他說</w:t>
      </w:r>
      <w:r>
        <w:rPr/>
        <w:t>:</w:t>
      </w:r>
      <w:r>
        <w:rPr/>
        <w:t>「我今天生病，沒有力氣，所以不能動。」對方一聽，就拿出一根箭，一根箭包括箭羽、箭鏃、和箭桿，中間是箭桿，頭上面裝有鐵製的金屬物，很尖銳也很牢固。對方就拿出那根箭來，在輪子上敲，把箭鏃上鐵的部分敲斷了，然後才射出箭。如果箭頭上沒有鐵的金屬物，即使射在身上，也不會射傷。對方為什麼要這樣做呢</w:t>
      </w:r>
      <w:r>
        <w:rPr/>
        <w:t>?</w:t>
      </w:r>
      <w:r>
        <w:rPr/>
        <w:t>他說</w:t>
      </w:r>
      <w:r>
        <w:rPr/>
        <w:t>:</w:t>
      </w:r>
      <w:r>
        <w:rPr/>
        <w:t>「因為我的老師是跟你學射箭的，所以我不能用刀來傷害你，這是講『義』。不過，今天我們相爭是為了國家，所以也不能不射，只好把箭鏃頭上的金屬物敲斷，以免射傷你。」最後，連射三箭，就離開了。這個故事說明了古代「師」、「弟」之間的關係非常嚴密，射箭可不能隨便射的啊</w:t>
      </w:r>
      <w:r>
        <w:rPr/>
        <w:t>!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我再講幾個故事。這些平常的人不了解，一定當作「故事」聽，但我們要瞭解知道這都是事實。你們有沒有聽過李廣這個人</w:t>
      </w:r>
      <w:r>
        <w:rPr/>
        <w:t>?</w:t>
      </w:r>
      <w:r>
        <w:rPr/>
        <w:t>他是個非常了不起的人，人們都尊之為飛將軍，是西漢時人。有一次他到野外打獵，到了山上，有一塊石頭很像一隻老虎，他遠遠的看，看不清楚，誤以為是一隻老虎，就拿出一根箭來，對準那個石頭射出一箭。李廣是個神射手，一射當然射中了。因為他以為是老虎，看到老虎一動也不動，覺得很奇怪，這隻老虎就是被箭射中，死了之前也要跳一跳、動一動呀</w:t>
      </w:r>
      <w:r>
        <w:rPr/>
        <w:t>!</w:t>
      </w:r>
      <w:r>
        <w:rPr/>
        <w:t>怎麼亳無動靜呢</w:t>
      </w:r>
      <w:r>
        <w:rPr/>
        <w:t>?</w:t>
      </w:r>
      <w:r>
        <w:rPr/>
        <w:t>他好奇的跑過去一看，赫然發現原來是一塊石頭，更讓李廣驚奇的是那根箭整個的射進石頭裡面去了，他覺得自己的力量怎麼這麼強啊</w:t>
      </w:r>
      <w:r>
        <w:rPr/>
        <w:t>!</w:t>
      </w:r>
      <w:r>
        <w:rPr/>
        <w:t>於是他回到原地再射，但是怎麼射都穿不透石頭，只是射在石頭上面，一射到石頭表面，「砰」一聲跳掉了。「砰」一聲跳掉了，再也無法射穿石頭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更早的春秋戰國時代，楚國有一個叫熊渠子的人，他是有名的神射手，有一天晚上，他看見一隻老虎，實際上這隻老虎也是一塊石頭，他就拿出箭來，一射就射中了，當晚他並末理會這隻老虎。第二天跑去一看，和李廣的情形一模一樣，是個石頭，而且他射出的箭也穿透了石頭，後來他又再去射，怎麼射也射不透石頭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還有一個更早期的人，也是個神射手，他更妙，他獵鳥不用箭，只用弓。通常真正打中獵物的是箭，把那張弓彎過來，然後把箭射出去。但是他不是這樣射傷獵物，他拿了那張弓，對準一隻鳥，「噓」「噓」的那麼一發，鳥就跌下來了。你們如果聽見這個故事，一定會想，這個人真是異想天開，做這種事情真是笑話。在以前我們一定會以為這是神話，但事實就是這樣，等到你們把「射藝中之禪」這本書了解以後就會相信其真實性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我但願有機會把這個道理告訴你們，等到你們真正了解這個道理以後，就會確信不疑，事情就是這樣。但是最可惜的是我們現在都向西方人學習，西方人他們所見到的，不能說他們見不到，但見到的實在非常有限，然後，自以為見到了一切，便否定所未見的一切，這是最最可怕的一個事實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以簡單的例子說明，譬如我們去量一間房子，量出這間房子有多少長，現在請問，假如單單說這間房子有多長，這句話有沒有多大意義呢</w:t>
      </w:r>
      <w:r>
        <w:rPr/>
        <w:t>?</w:t>
      </w:r>
      <w:r>
        <w:rPr/>
        <w:t>要表達這間房子的大小是沒有多大意義的，因為也許這間房子是三尺長，但是它的寬可能只有兩尺寬，也可能是三、四尺寬，或五、六尺，同樣的長，可是不同的寬，卻會影響房子的大小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進一步，如果這間房子要當倉庫堆置東西的話，還要一樣很重要的條件──它的高度，如果這間房子高度很低，堆置的東西就很少</w:t>
      </w:r>
      <w:r>
        <w:rPr/>
        <w:t>;</w:t>
      </w:r>
      <w:r>
        <w:rPr/>
        <w:t>高度很高堆置的東西就很多。實際上，還有其他很多關鍵性的問題存在，即使我們把這座房子造得很大，但是要堆置東西的時候，說不定地基下面的土很鬆軟，東西就堆不多了，隨便堆放一點東西也許可以，如果要堆放很重的東西，就會壓下去，這也是一個問題。所以與一間房子有關的東西很廣很多，假如只固執很淺的一部分，其它的部分我們就完全不能了解。現在的科學就是犯這個毛病，只認識最小的一部份，然後在所認知的範圍裡鑽牛角尖，總覺得自己這個最科學，其它的都不科學，執守自己的而否定其它的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當你們看了這本書以後，有沒有注意到作者這個德國人為什麼學不好呢</w:t>
      </w:r>
      <w:r>
        <w:rPr/>
        <w:t>?</w:t>
      </w:r>
      <w:r>
        <w:rPr/>
        <w:t>因為他受了西方人的影響。而日本人為什麼學得好呢</w:t>
      </w:r>
      <w:r>
        <w:rPr/>
        <w:t>?</w:t>
      </w:r>
      <w:r>
        <w:rPr/>
        <w:t>因為日本人有日本人的傳統。所以三十九頁倒數第四行說</w:t>
      </w:r>
      <w:r>
        <w:rPr/>
        <w:t>:</w:t>
      </w:r>
      <w:r>
        <w:rPr/>
        <w:t>「</w:t>
      </w:r>
      <w:r>
        <w:rPr>
          <w:rFonts w:ascii="標楷體" w:hAnsi="標楷體" w:eastAsia="標楷體"/>
        </w:rPr>
        <w:t>日本學生來時帶有三件東西</w:t>
      </w:r>
      <w:r>
        <w:rPr>
          <w:rFonts w:eastAsia="標楷體" w:ascii="標楷體" w:hAnsi="標楷體"/>
        </w:rPr>
        <w:t>:</w:t>
      </w:r>
      <w:r>
        <w:rPr>
          <w:rFonts w:ascii="標楷體" w:hAnsi="標楷體" w:eastAsia="標楷體"/>
        </w:rPr>
        <w:t>良好的教育，對所選藝術的熱愛，和對老師絕不批評的尊敬。</w:t>
      </w:r>
      <w:r>
        <w:rPr/>
        <w:t>」這三件東西對我們的學習很重要，為什麼呢，下面我們就來深入討論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第一：良好的教育。我們對日本的整個風格，並不是很了解，以中國來說，我們的傳統，都是以儒家精神為主的，所以自古以來非常重視「孝悌」的教育。凡是一個講孝悌的人，不論走到那兒，一定會考慮到別人，對父母不但不會忤逆，而且聽話孝順</w:t>
      </w:r>
      <w:r>
        <w:rPr/>
        <w:t>;</w:t>
      </w:r>
      <w:r>
        <w:rPr/>
        <w:t>對兄弟不但不會爭論，而且友愛照顧。以孝悌為基礎，進一步尊敬尊長，在這種情況之下，尊長、老師給他的教導，它一定很恭敬、很認真的接受。可惜，目前的教育受西方影響，產生了很大的缺點。最嚴重的是把教育交給「電視機」，孩子們從小看慣了電視，玩慣了電動玩具，將來長大了無一技之長，更無刻苦耐勞之能力，只想坐享其成，想盡辦法賺錢享受，賺不到時就當流氓、去搶去偷，不如意時就飆車吸毒麻醉自己。這樣的一生，最後一定下墮。這真是現代教育帶給我們的致命傷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第二</w:t>
      </w:r>
      <w:r>
        <w:rPr/>
        <w:t>:</w:t>
      </w:r>
      <w:r>
        <w:rPr/>
        <w:t>對所選藝術的熱愛。日本人一旦選定了一項藝術，就對它有非常強大的愛好，而把全部精神貫注進去，這樣才能夠學得好。以我們現在來說，學了佛以後，要有非常強大的善法欲，我們不但要學一生，而且要生生世世永遠學下去，再大的困難絕不退卻，不到成佛絕不停止。因此，對於自己所選擇的路一定要熱愛它，才會推動著我們不停地走下去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第三</w:t>
      </w:r>
      <w:r>
        <w:rPr/>
        <w:t>:</w:t>
      </w:r>
      <w:r>
        <w:rPr/>
        <w:t>對老師絕不批評的尊敬。廣論告訴我們，我們學佛學得好不好，依止師長極端重要。當然，這個師長須是個好老師。如果找到具足條件的師長，對他要有信心。像本書所說的，如果對老師沒有絕對的信心，射藝是學不會的</w:t>
      </w:r>
      <w:r>
        <w:rPr/>
        <w:t>;</w:t>
      </w:r>
      <w:r>
        <w:rPr/>
        <w:t>而我們學佛更是重視依止師長，更強調淨信心的重要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學生對老師要有絕對的信心，老師對學生又是怎樣呢</w:t>
      </w:r>
      <w:r>
        <w:rPr/>
        <w:t>?</w:t>
      </w:r>
      <w:r>
        <w:rPr/>
        <w:t>書上說</w:t>
      </w:r>
      <w:r>
        <w:rPr/>
        <w:t>:</w:t>
      </w:r>
      <w:r>
        <w:rPr/>
        <w:t>「</w:t>
      </w:r>
      <w:r>
        <w:rPr>
          <w:rFonts w:ascii="標楷體" w:hAnsi="標楷體" w:eastAsia="標楷體"/>
        </w:rPr>
        <w:t>日本人的師生關係一向是一項人生的基本義務。因此，在老師方面必須負起遠超過他的職務的重大責任</w:t>
      </w:r>
      <w:r>
        <w:rPr/>
        <w:t>。」那麼，老師是怎麼去教學生的呢</w:t>
      </w:r>
      <w:r>
        <w:rPr/>
        <w:t>?</w:t>
      </w:r>
      <w:r>
        <w:rPr/>
        <w:t>他不會講很多道理，只是告訴學生怎麼做，所以四十頁第一行說</w:t>
      </w:r>
      <w:r>
        <w:rPr/>
        <w:t>:</w:t>
      </w:r>
      <w:r>
        <w:rPr/>
        <w:t>「</w:t>
      </w:r>
      <w:r>
        <w:rPr>
          <w:rFonts w:ascii="標楷體" w:hAnsi="標楷體" w:eastAsia="標楷體"/>
        </w:rPr>
        <w:t>老師常避免長篇大論的說教和解釋，只循例發些命令，並不打算學生會問問題</w:t>
      </w:r>
      <w:r>
        <w:rPr/>
        <w:t>。」老師只向學生發些命令，然後學生就在那兒慢慢摸索。學生做錯了怎麼辦</w:t>
      </w:r>
      <w:r>
        <w:rPr/>
        <w:t>?</w:t>
      </w:r>
      <w:r>
        <w:rPr/>
        <w:t>很妙喔</w:t>
      </w:r>
      <w:r>
        <w:rPr/>
        <w:t>!</w:t>
      </w:r>
      <w:r>
        <w:rPr/>
        <w:t>大家看下面那一句話</w:t>
      </w:r>
      <w:r>
        <w:rPr/>
        <w:t>:</w:t>
      </w:r>
      <w:r>
        <w:rPr/>
        <w:t>「</w:t>
      </w:r>
      <w:r>
        <w:rPr>
          <w:rFonts w:ascii="標楷體" w:hAnsi="標楷體" w:eastAsia="標楷體"/>
        </w:rPr>
        <w:t>他對學生所做錯誤之努力，淡然旁觀。</w:t>
      </w:r>
      <w:r>
        <w:rPr/>
        <w:t>」學生錯了，老師不急著糾正他，就讓學生在錯誤當中不斷的摸索，因為老師對學生的態度是─「</w:t>
      </w:r>
      <w:r>
        <w:rPr>
          <w:rFonts w:ascii="標楷體" w:hAnsi="標楷體" w:eastAsia="標楷體"/>
        </w:rPr>
        <w:t>毫不希望他們有獨立性和自發性，只是耐心地等待他們生長、成熟。兩者都有的是時間</w:t>
      </w:r>
      <w:r>
        <w:rPr>
          <w:rFonts w:eastAsia="標楷體" w:ascii="標楷體" w:hAnsi="標楷體"/>
        </w:rPr>
        <w:t>:</w:t>
      </w:r>
      <w:r>
        <w:rPr>
          <w:rFonts w:ascii="標楷體" w:hAnsi="標楷體" w:eastAsia="標楷體"/>
        </w:rPr>
        <w:t>老師不催逼，學生也不過分耗費精力</w:t>
      </w:r>
      <w:r>
        <w:rPr/>
        <w:t>。」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為什麼老師這樣對待學生呢</w:t>
      </w:r>
      <w:r>
        <w:rPr/>
        <w:t>?</w:t>
      </w:r>
      <w:r>
        <w:rPr/>
        <w:t>我們看下一段第一句話</w:t>
      </w:r>
      <w:r>
        <w:rPr/>
        <w:t>:</w:t>
      </w:r>
      <w:r>
        <w:rPr/>
        <w:t>「</w:t>
      </w:r>
      <w:r>
        <w:rPr>
          <w:rFonts w:ascii="標楷體" w:hAnsi="標楷體" w:eastAsia="標楷體"/>
        </w:rPr>
        <w:t>老師完全無意要學生的藝術稟賦提早成熟。</w:t>
      </w:r>
      <w:r>
        <w:rPr/>
        <w:t>」這一句話很重要、很富意義。做任何事一點都急不下來的，不管是老師教還是學生學，都須一步一步的努力做才可望完成。那麼老師第一件要做的是什麼呢</w:t>
      </w:r>
      <w:r>
        <w:rPr/>
        <w:t>?</w:t>
      </w:r>
      <w:r>
        <w:rPr/>
        <w:t>請看下一句話</w:t>
      </w:r>
      <w:r>
        <w:rPr/>
        <w:t>:</w:t>
      </w:r>
      <w:r>
        <w:rPr/>
        <w:t>「</w:t>
      </w:r>
      <w:r>
        <w:rPr>
          <w:rFonts w:ascii="標楷體" w:hAnsi="標楷體" w:eastAsia="標楷體"/>
        </w:rPr>
        <w:t>他認為他的第一件工作便是使學生成為一個精嫻技巧的匠人。</w:t>
      </w:r>
      <w:r>
        <w:rPr/>
        <w:t>」學生怎麼辦呢</w:t>
      </w:r>
      <w:r>
        <w:rPr/>
        <w:t>?</w:t>
      </w:r>
      <w:r>
        <w:rPr/>
        <w:t>書上說</w:t>
      </w:r>
      <w:r>
        <w:rPr/>
        <w:t>:</w:t>
      </w:r>
      <w:r>
        <w:rPr/>
        <w:t>「</w:t>
      </w:r>
      <w:r>
        <w:rPr>
          <w:rFonts w:ascii="標楷體" w:hAnsi="標楷體" w:eastAsia="標楷體"/>
        </w:rPr>
        <w:t>學生則以不倦的精進為報答，以實現老師的這一番心意，就像他再沒有更高的志趣一樣</w:t>
      </w:r>
      <w:r>
        <w:rPr/>
        <w:t>。」學生努力把自己應該學的技巧，學得非常的熟練。雖然，他真正的目標不在技巧，而在「大道」，也就是「無機心」，可是，第一步老師根本不教「大道」，只是讓學生在技巧上面熟練。在這樣的情況下，學生如果像一般人一樣，說「我是求大道的人，老師怎麼一天到晚只教我這個呢」</w:t>
      </w:r>
      <w:r>
        <w:rPr/>
        <w:t>?</w:t>
      </w:r>
      <w:r>
        <w:rPr/>
        <w:t>就會因此抱怨而退失信心。所幸日本人先天上面教育就非常優良，學生不會抱怨。老師教他怎麼做，他就死心塌地的做，而且以精進不倦做為報答</w:t>
      </w:r>
      <w:r>
        <w:rPr/>
        <w:t>;</w:t>
      </w:r>
      <w:r>
        <w:rPr/>
        <w:t>老師教他繼續磨這個，他就去磨這個，而且很努力的去做。這兩句話，對我們學佛的弟子是極端重要，如果這一點學不好，學佛是絕對學不好的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我們學佛，常常有一個概念──我來就是要大徹大悟的，我來是要成佛的，我來是要往生的，我來是</w:t>
      </w:r>
      <w:r>
        <w:rPr/>
        <w:t>...</w:t>
      </w:r>
      <w:r>
        <w:rPr/>
        <w:t>，一大堆的要這樣、要那樣，心裡面老是想要很快達到目標。學佛就希望三天能成佛</w:t>
      </w:r>
      <w:r>
        <w:rPr/>
        <w:t>;</w:t>
      </w:r>
      <w:r>
        <w:rPr/>
        <w:t>三天不成，三個月總成吧</w:t>
      </w:r>
      <w:r>
        <w:rPr/>
        <w:t>;</w:t>
      </w:r>
      <w:r>
        <w:rPr/>
        <w:t>三個月不行，三年總成吧</w:t>
      </w:r>
      <w:r>
        <w:rPr/>
        <w:t>!</w:t>
      </w:r>
      <w:r>
        <w:rPr/>
        <w:t>念佛就希望老師趕快教我怎麼念，才可以念得一心不亂，好往生極樂世界；參禪就希望老師趕快教我開悟的方法。事實上，佛說得很清楚，佛最讚歎隨喜的是「六度萬行」。他前面不教我們怎麼大徹大悟，教我們要行六度，布施、持戒、忍辱、精進、禪定、般若，自利以後要利他，行四攝，布施、愛語、利行、同事。世間的藝術要想達到登峰造極都不可以急，何況是世出世最圓滿的佛法</w:t>
      </w:r>
      <w:r>
        <w:rPr/>
        <w:t>?</w:t>
      </w:r>
      <w:r>
        <w:rPr/>
        <w:t>學佛居然匆匆忙忙的急求解決，有這個道理嗎</w:t>
      </w:r>
      <w:r>
        <w:rPr/>
        <w:t>?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談到這裡，有人會反問</w:t>
      </w:r>
      <w:r>
        <w:rPr/>
        <w:t>:</w:t>
      </w:r>
      <w:r>
        <w:rPr/>
        <w:t>如果我們不著急，那在生死當中流轉，不是很危險嗎</w:t>
      </w:r>
      <w:r>
        <w:rPr/>
        <w:t>?</w:t>
      </w:r>
      <w:r>
        <w:rPr/>
        <w:t>那怎麼辦呢</w:t>
      </w:r>
      <w:r>
        <w:rPr/>
        <w:t>?</w:t>
      </w:r>
      <w:r>
        <w:rPr/>
        <w:t>例如大家常說的「隔陰之迷」，到時候怎麼辦呢</w:t>
      </w:r>
      <w:r>
        <w:rPr/>
        <w:t>?</w:t>
      </w:r>
      <w:r>
        <w:rPr/>
        <w:t>本書前面說的技術部分要練得很純熟，我們做護持就是做那個技術部份。現在我們修行佛法的人，要行六度，資糧才可以積聚，那麼，萬一積聚不足就死了，怎麼辦</w:t>
      </w:r>
      <w:r>
        <w:rPr/>
        <w:t>?</w:t>
      </w:r>
      <w:r>
        <w:rPr/>
        <w:t>同樣的道理，現在我們既然是護持別人學，自己學都還沒學，那麼，萬一還沒學到就死了，怎麼辦</w:t>
      </w:r>
      <w:r>
        <w:rPr/>
        <w:t>?</w:t>
      </w:r>
      <w:r>
        <w:rPr/>
        <w:t>這個問題，佛法裡都給了我們最完整的答案。要知道，我們之所以會是護持，是因為資糧不夠，所以，這一生我們努力護持，下一世來我們就像小沙彌一樣，十二歲就被送到佛寺了，身不由己地來學，我們的希望不就是如此嗎</w:t>
      </w:r>
      <w:r>
        <w:rPr/>
        <w:t>?</w:t>
      </w:r>
      <w:r>
        <w:rPr/>
        <w:t>這個道理了解了以後，對我們該做些什麼事就很清楚了，而且知道做事的時候要全副精神去做。否則，又要學又要做事，結果兩頭都想顧，兩頭都顧不好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總之，每個人都要認清自己走的路，然後，一步一步穩穩當當的走</w:t>
      </w:r>
      <w:r>
        <w:rPr/>
        <w:t>;</w:t>
      </w:r>
      <w:r>
        <w:rPr/>
        <w:t>這一生、下一生、再下一生、生生世世的走上去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我們再回到要討論的課程，書上四十頁以後，作者舉一些實際的例子說明，譬如插花、畫畫、藝術等等。這一部份你們自己看一看就可以了，不必再細說。現在跳到第四十三頁，由於老師不斷的教導他，慢慢的，他才有了這樣的成就，成就了以後呢</w:t>
      </w:r>
      <w:r>
        <w:rPr/>
        <w:t>?</w:t>
      </w:r>
      <w:r>
        <w:rPr/>
        <w:t>看這一頁的第二段</w:t>
      </w:r>
      <w:r>
        <w:rPr/>
        <w:t>:</w:t>
      </w:r>
      <w:r>
        <w:rPr/>
        <w:t>「</w:t>
      </w:r>
      <w:r>
        <w:rPr>
          <w:rFonts w:ascii="標楷體" w:hAnsi="標楷體" w:eastAsia="標楷體"/>
        </w:rPr>
        <w:t>即令他的才具足夠勝任這愈益加重的壓力，在他成功之途上，仍有一個極難避免的危險。這危險不在他因自滿而浪費了生命──因為東方人並沒有妄自尊大的素性──而是在有了成就以後，聲名大噪，遂致故步自封。換言之，其危險性乃在於從此他的行為便處處表現，惟有藝術性的生命，才是正當的生命。</w:t>
      </w:r>
      <w:r>
        <w:rPr/>
        <w:t>」這整段話的意思是什麼呢</w:t>
      </w:r>
      <w:r>
        <w:rPr/>
        <w:t>?</w:t>
      </w:r>
      <w:r>
        <w:rPr/>
        <w:t>眼前我們雖然還沒有到書中所說的程度，但是它的確是我們修學過程當中，將來會遇見的實際問題。自恃，覺得自己很了不起，都是最危險的東西，更確切地說，一個人一自恃，會以為就是這個才是對的，別的都不對、別的都不行，換句話說，慢心一起，就會「慢如高山，法水不入」，現在的科學家也犯了這個毛病，如果說科學家毫無成就，那也不夠客觀，的確有他們的觀察面。但是，最麻煩的就是「自恃」，總以為除了科學以外，別的東西都沒有了，實際上他們所看見的僅是宇宙當中最細微的那一點，比起宇宙的浩瀚幾乎等於零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老師早已預見這個危險，因此很謹慎而敏捷地繼績引導學生，及時撥轉學生的方向，以免學生走入歧途。但老師畢竟只是引導，這一條路還是學生個人自己去走的。所以四十三頁的最後一行說</w:t>
      </w:r>
      <w:r>
        <w:rPr/>
        <w:t>:</w:t>
      </w:r>
      <w:r>
        <w:rPr/>
        <w:t>「</w:t>
      </w:r>
      <w:r>
        <w:rPr>
          <w:rFonts w:ascii="標楷體" w:hAnsi="標楷體" w:eastAsia="標楷體"/>
        </w:rPr>
        <w:t>老師就像這樣的讓他的學生走他自己的心路歷程</w:t>
      </w:r>
      <w:r>
        <w:rPr/>
        <w:t>。」日子久了，學生會產生什麼情形呢</w:t>
      </w:r>
      <w:r>
        <w:rPr/>
        <w:t>?</w:t>
      </w:r>
      <w:r>
        <w:rPr/>
        <w:t>繼續看，四十三頁最後一行</w:t>
      </w:r>
      <w:r>
        <w:rPr/>
        <w:t>:</w:t>
      </w:r>
      <w:r>
        <w:rPr/>
        <w:t>「</w:t>
      </w:r>
      <w:r>
        <w:rPr>
          <w:rFonts w:ascii="標楷體" w:hAnsi="標楷體" w:eastAsia="標楷體"/>
        </w:rPr>
        <w:t>接受力日益增加的學生，也讓老師將若干他只曾耳聞的事物景象，引入他的視域。由於他自身的經驗，這些景象的真實性，到此已漸漸成為可以捉摸了。</w:t>
      </w:r>
      <w:r>
        <w:rPr/>
        <w:t>」因為學生不斷地走，慢慢的，接受力自然一天一天的增長，也就是說他自己經驗到了。很多事物的景象，必須自己經驗到了，才能夠了解它的真實性，在沒經驗到之前，聽老師講，經驗到了以後，自己看見了。由於他親自體驗到，所以以前只是耳聞的事物景象，現在引入他的視域</w:t>
      </w:r>
      <w:r>
        <w:rPr/>
        <w:t>;</w:t>
      </w:r>
      <w:r>
        <w:rPr/>
        <w:t>以前這些景象模模糊糊的，現在都變成真實而且可以捉摸了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這些描述都是說明佛法最重心的道啊</w:t>
      </w:r>
      <w:r>
        <w:rPr/>
        <w:t>!</w:t>
      </w:r>
      <w:r>
        <w:rPr/>
        <w:t>所以下面說</w:t>
      </w:r>
      <w:r>
        <w:rPr/>
        <w:t>:</w:t>
      </w:r>
      <w:r>
        <w:rPr/>
        <w:t>「</w:t>
      </w:r>
      <w:r>
        <w:rPr>
          <w:rFonts w:ascii="標楷體" w:hAnsi="標楷體" w:eastAsia="標楷體"/>
        </w:rPr>
        <w:t>老師叫這些景象做什麼名稱，完全無關宏旨，他也許根本不提它們的名字，而學生卻能了解他的意思，即使老師保持緘默也一樣。」</w:t>
      </w:r>
      <w:r>
        <w:rPr/>
        <w:t>最後一句話很有意思，即使老師不提，不只是不說明，連口都不開，學生也能體會得到。說到這裡，佛門裡面有一個公案──「不二法門」這是【維摩詰經】上的一段公案。很多大菩薩談論佛真實的境界是什麼</w:t>
      </w:r>
      <w:r>
        <w:rPr/>
        <w:t>?</w:t>
      </w:r>
      <w:r>
        <w:rPr/>
        <w:t>大家紛紛描述，最後，文殊師利菩薩請最高位的一個大菩薩──維摩詰大士，請他說說看佛的實相是什麼內涵。照道理，維摩詰大士應該很認真的站起來回答，結果他卻好像沒聽見一樣，癡癡呆呆般的坐在那裡。我們看起來覺得這個人怎麼這麼沒道理呢</w:t>
      </w:r>
      <w:r>
        <w:rPr/>
        <w:t>!</w:t>
      </w:r>
      <w:r>
        <w:rPr/>
        <w:t>但是文殊菩薩可不這麼想，他說</w:t>
      </w:r>
      <w:r>
        <w:rPr/>
        <w:t>:</w:t>
      </w:r>
      <w:r>
        <w:rPr/>
        <w:t>善哉</w:t>
      </w:r>
      <w:r>
        <w:rPr/>
        <w:t>!</w:t>
      </w:r>
      <w:r>
        <w:rPr/>
        <w:t>善哉</w:t>
      </w:r>
      <w:r>
        <w:rPr/>
        <w:t>!</w:t>
      </w:r>
      <w:r>
        <w:rPr/>
        <w:t>大士是真正的在這兒說「不二法門」啊</w:t>
      </w:r>
      <w:r>
        <w:rPr/>
        <w:t>!</w:t>
      </w:r>
      <w:r>
        <w:rPr/>
        <w:t>本來當場很多人還不知道其中的道理，經文殊菩薩一講，才猛然發現了。所以前面的人講了那麼多的話，都比不上維摩詰大士的一句不講。文殊菩薩請他，他就是不理，結果「不理」的這個表示卻是最好的表示。這個道理，說明很多事物在我們未經歷之前，我們所聽到的只是依稀彷彿的，如果自己實際去做，慢慢走進去的時候，經驗到了就能夠完全體會到其中真正的內涵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繼續看下一段，書上說重要的是什麼呢</w:t>
      </w:r>
      <w:r>
        <w:rPr/>
        <w:t>?──</w:t>
      </w:r>
      <w:r>
        <w:rPr/>
        <w:t>「</w:t>
      </w:r>
      <w:r>
        <w:rPr>
          <w:rFonts w:ascii="標楷體" w:hAnsi="標楷體" w:eastAsia="標楷體"/>
        </w:rPr>
        <w:t>重要的是，他從此開始了一項內心的變動。</w:t>
      </w:r>
      <w:r>
        <w:rPr/>
        <w:t>」佛法講的是內明，不是外面。但是現在我們所看見的都是外面，看到鈔票越賺越多，財富越積越多</w:t>
      </w:r>
      <w:r>
        <w:rPr/>
        <w:t>……</w:t>
      </w:r>
      <w:r>
        <w:rPr/>
        <w:t>，所有我們現在玩的、看的、在意的東西，都是外面的。但是佛法不是，射藝也不是，完全是「內心的變動」，所以，老師只是密切的注意他的動向，以他所知的最秘密最深奧的方法來幫助他的學生，這個方法在佛法上叫做「傳心法」。佛法真正告訴我們的就是這個方法，講了很多道理，無非是要拿這個道理運用在內心淨化自己，且漸漸的加深加廣，最後一步一步的透脫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第四十五頁有一段話很有意義，談到要走一條路，但這條路非常難走，怎麼辦呢</w:t>
      </w:r>
      <w:r>
        <w:rPr/>
        <w:t>?</w:t>
      </w:r>
      <w:r>
        <w:rPr/>
        <w:t>書上說想走這條路的人必須具備一個條件，而且只有這個條件，別無其他。請看四十五頁第五行</w:t>
      </w:r>
      <w:r>
        <w:rPr/>
        <w:t>:</w:t>
      </w:r>
      <w:r>
        <w:rPr/>
        <w:t>「</w:t>
      </w:r>
      <w:r>
        <w:rPr>
          <w:rFonts w:ascii="標楷體" w:hAnsi="標楷體" w:eastAsia="標楷體"/>
        </w:rPr>
        <w:t>登峰造極之途是峻峭的。學生除了對他老師的信心之外，更無別物使他勇往直前。到此時，他對他老師的造詣已漸能體會</w:t>
      </w:r>
      <w:r>
        <w:rPr/>
        <w:t>。</w:t>
      </w:r>
      <w:r>
        <w:rPr>
          <w:rFonts w:ascii="標楷體" w:hAnsi="標楷體" w:eastAsia="標楷體"/>
        </w:rPr>
        <w:t>老師是深邃內涵的活生生的典範，衹要他一出現，學生便自然翕服</w:t>
      </w:r>
      <w:r>
        <w:rPr/>
        <w:t>。」登峰造極的路是非常峻峭的，要想爬到頂點很困難，難如登天。怎麼爬上去呢</w:t>
      </w:r>
      <w:r>
        <w:rPr/>
        <w:t>?</w:t>
      </w:r>
      <w:r>
        <w:rPr/>
        <w:t>書上告訴我們的方法是</w:t>
      </w:r>
      <w:r>
        <w:rPr/>
        <w:t>:</w:t>
      </w:r>
      <w:r>
        <w:rPr/>
        <w:t>學生除了對他老師的信心以外，更無別物使他勇往直前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只要是「學」，祇有一個方法──對老師絕對的信心。換句話說，老師說，你就信。除了這個外再沒有第二個方法好走了，這叫絕對的信心，譬如老師問這本簿子是什麼顯色</w:t>
      </w:r>
      <w:r>
        <w:rPr/>
        <w:t>?</w:t>
      </w:r>
      <w:r>
        <w:rPr/>
        <w:t>你們回答是藍色的，但老師告訴你們是白色的，這時候就要相信這是白色的。相信有兩種，其一，老師說是白色的，我只好說是白色的，口中敷衍，心裏卻想明明是藍色的。如果這樣，是毫無用場，因為，沒有信心或假裝的信心永遠學不會、學不好。那麼耍怎樣的信心才可以學好、學會呢</w:t>
      </w:r>
      <w:r>
        <w:rPr/>
        <w:t>?</w:t>
      </w:r>
      <w:r>
        <w:rPr/>
        <w:t>老師說這是白的，你就想</w:t>
      </w:r>
      <w:r>
        <w:rPr/>
        <w:t>:</w:t>
      </w:r>
      <w:r>
        <w:rPr/>
        <w:t>老師告訴我是白色的，應該是白色的，但我怎麼看成是藍色的呢</w:t>
      </w:r>
      <w:r>
        <w:rPr/>
        <w:t>?</w:t>
      </w:r>
      <w:r>
        <w:rPr/>
        <w:t>這裡面一定有問題，我要想辦法把問題解決，把它看成白色的。這才是學佛時真正要有的信心！既然老師告訴我們這是白色的，就要一天到晚想</w:t>
      </w:r>
      <w:r>
        <w:rPr/>
        <w:t>:</w:t>
      </w:r>
      <w:r>
        <w:rPr/>
        <w:t>這是我的罪障啊！明明是白色的，我怎麼看起來是藍色的呢</w:t>
      </w:r>
      <w:r>
        <w:rPr/>
        <w:t>?</w:t>
      </w:r>
      <w:r>
        <w:rPr/>
        <w:t>這時候就去懺悔祈求，一心相信老師、依止老師繼續學下去才可能成功</w:t>
      </w:r>
      <w:r>
        <w:rPr/>
        <w:t>?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這本書就是不停的告訴我們淨信心的重要，大家想一想是不是這樣</w:t>
      </w:r>
      <w:r>
        <w:rPr/>
        <w:t>?</w:t>
      </w:r>
      <w:r>
        <w:rPr/>
        <w:t>老師教作者拉弓，教他不要用力、肌肉不要動。作者想怎麼可能</w:t>
      </w:r>
      <w:r>
        <w:rPr/>
        <w:t>?</w:t>
      </w:r>
      <w:r>
        <w:rPr/>
        <w:t>這時候假如他對老師沒有信心，他願不願意跟老師學呢</w:t>
      </w:r>
      <w:r>
        <w:rPr/>
        <w:t>?</w:t>
      </w:r>
      <w:r>
        <w:rPr/>
        <w:t>他一定不願意啊！所幸他對老師有信心，信得過老師所講的，於是一心去「拉」，拉到最後，肌肉真的完全鬆開了。後來老師又教他放箭，教他不要「放」，他又想明明我是在放，怎麼叫我不要放呢</w:t>
      </w:r>
      <w:r>
        <w:rPr/>
        <w:t>?.</w:t>
      </w:r>
      <w:r>
        <w:rPr/>
        <w:t>最後教他射箭要射中靶子，但是要閉上眼睛，不能看靶子，不要看外邊，要看裡邊，裡面怎麼看呢？最後都是因為對老師的信心，聽老師的話而成功了。假如對老師沒有絕對的信心，完全聽從老師，作者可能學會嗎</w:t>
      </w:r>
      <w:r>
        <w:rPr/>
        <w:t>?</w:t>
      </w:r>
      <w:r>
        <w:rPr/>
        <w:t>所以說除了對老師絕對的信心以外，再也沒有其他能讓他繼續學下去的東西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剛才告訴你們幾個古時的例子，如以箭射穿石頭，以弓彈殺鳥，在我們想那是很荒唐的事情，但其實都是事實，真正的心路歷程就是這樣。所以，除了對老師絕對的信心以外，沒有其他的方法能使學的人勇往直前。將來我們真正學佛的這條路，最重要的就是在這一點。如果我們能夠這樣做的話，世間做不到的事情我們都可以做到，那時候再回過頭去看科學，會發現科學真是幼稚，現在很遺憾的是大家學了科學而否定了一切，所幸有像【射藝中之禪】、【前世今生】這一類的書問世，否則大家誤以為科學是萬能，而把真正最好的東西毀壞，那真是一件最可惜、最嚴重的事情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最後告訴你們一個比喻，這是一位科學家講的，形容現代科學家固守己見、否定一切的可笑作風。就像一個人，駕著一條船到大海裡面去撈魚，到了海裡，他撒下一個小小的網，結果網裡沒撈到一條魚，撈魚的人就下一個斷語</w:t>
      </w:r>
      <w:r>
        <w:rPr/>
        <w:t>:</w:t>
      </w:r>
      <w:r>
        <w:rPr/>
        <w:t>大海裡沒有魚。再問他魚在那裡呢</w:t>
      </w:r>
      <w:r>
        <w:rPr/>
        <w:t>?</w:t>
      </w:r>
      <w:r>
        <w:rPr/>
        <w:t>他說從樹上長出來的，他還辯說他曾親自去撈魚撈不到，但是他不了解，大海是那麼大，魚網是那麼小啊</w:t>
      </w:r>
      <w:r>
        <w:rPr/>
        <w:t>!</w:t>
      </w:r>
      <w:r>
        <w:rPr/>
        <w:t>今天研讀這本書，要突破的概念，就在這裡，不要把自己的概念，限死在狹隘的範圍裡，好好張開眼睛去看一切，那時會發現，啊</w:t>
      </w:r>
      <w:r>
        <w:rPr/>
        <w:t>!</w:t>
      </w:r>
      <w:r>
        <w:rPr/>
        <w:t>世間這麼無限</w:t>
      </w:r>
      <w:r>
        <w:rPr/>
        <w:t>!</w:t>
      </w:r>
      <w:r>
        <w:rPr/>
        <w:t>這麼廣博</w:t>
      </w:r>
      <w:r>
        <w:rPr/>
        <w:t>!</w:t>
      </w:r>
      <w:r>
        <w:rPr/>
        <w:t>而真正能洞悉一切，看見一切真相的只有一個人，那就是佛</w:t>
      </w:r>
      <w:r>
        <w:rPr/>
        <w:t>!</w:t>
      </w:r>
      <w:r>
        <w:rPr/>
        <w:t>因此，我們要學佛。而世間的學問，都要有絕對的信心，學佛，難道不要絕對的信心嗎</w:t>
      </w:r>
      <w:r>
        <w:rPr/>
        <w:t>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080" w:right="1260" w:gutter="0" w:header="0" w:top="1078" w:footer="72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</w:rPr>
      <w:tab/>
      <w:t xml:space="preserve">-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3</w:t>
    </w:r>
    <w:r>
      <w:rPr>
        <w:kern w:val="0"/>
      </w:rPr>
      <w:fldChar w:fldCharType="end"/>
    </w:r>
    <w:r>
      <w:rPr>
        <w:kern w:val="0"/>
      </w:rPr>
      <w:t xml:space="preserve"> -</w: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16">
    <w:name w:val="日期"/>
    <w:basedOn w:val="Normal"/>
    <w:next w:val="Normal"/>
    <w:qFormat/>
    <w:pPr>
      <w:jc w:val="right"/>
    </w:pPr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07:43:00Z</dcterms:created>
  <dc:creator>B&amp;W</dc:creator>
  <dc:description/>
  <dc:language>en-US</dc:language>
  <cp:lastModifiedBy>B&amp;W</cp:lastModifiedBy>
  <cp:lastPrinted>2001-09-10T15:52:00Z</cp:lastPrinted>
  <dcterms:modified xsi:type="dcterms:W3CDTF">2001-10-02T08:04:00Z</dcterms:modified>
  <cp:revision>4</cp:revision>
  <dc:subject/>
  <dc:title>                                 第八講                                                                </dc:title>
</cp:coreProperties>
</file>