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第九講</w:t>
      </w:r>
    </w:p>
    <w:p>
      <w:pPr>
        <w:pStyle w:val="Style15"/>
        <w:jc w:val="right"/>
        <w:rPr/>
      </w:pPr>
      <w:r>
        <w:rPr>
          <w:rFonts w:cs="細明體;MingLiU"/>
        </w:rPr>
        <w:t xml:space="preserve">                                                          </w:t>
      </w:r>
      <w:r>
        <w:rPr/>
        <w:t>八十三年十一月一日</w:t>
      </w:r>
    </w:p>
    <w:p>
      <w:pPr>
        <w:pStyle w:val="Style15"/>
        <w:jc w:val="right"/>
        <w:rPr/>
      </w:pPr>
      <w:r>
        <w:rPr>
          <w:rFonts w:cs="細明體;MingLiU"/>
        </w:rPr>
        <w:t xml:space="preserve">                                                        </w:t>
      </w:r>
      <w:r>
        <w:rPr>
          <w:rFonts w:cs="細明體;MingLiU"/>
        </w:rPr>
        <w:t xml:space="preserve">  </w:t>
      </w:r>
      <w:r>
        <w:rPr/>
        <w:t>日常法師開示於鳳山寺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本書中老師告訴學生的一些話，如果是由普通人的嘴巴講出來，會覺得是個笑話而不予採信，但是，現在是出自最了不起的日本箭道大師所講的，實在不容懷疑。他說射中紅心，最了不起的狀態是不要拿弓和箭。要射中紅心，怎麼可以不要弓和箭呢</w:t>
      </w:r>
      <w:r>
        <w:rPr/>
        <w:t>?</w:t>
      </w:r>
      <w:r>
        <w:rPr/>
        <w:t>但是事實是可以做到的，就像我前次和各位講的故事一樣。昨天所說的故事的主角是甘蠅，他是古代有名的神射手，對箭道非常善巧，當他看見一隻鳥，拿起弓來，「噓」，「噓」的對準鳥彈一下，就射中鳥，鳥就跌落到地上來。他射殺鳥做到只用弓不用箭，而本書的大師更上一層樓，他說到了最後，不但箭不要，乃至於弓也不要，這個狀態就告訴我們心力的特點。也就是說，先前我們總要借重一樣東西，到後來這樣東西就可以不要了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上一次我們提到憨山大師年譜中的一段公案也說明了這個特點。憨山大師抄寫【華嚴經】，他非常恭敬的抄寫，每寫一筆就念一聲佛號。譬如念一聲</w:t>
      </w:r>
      <w:r>
        <w:rPr/>
        <w:t>:</w:t>
      </w:r>
      <w:r>
        <w:rPr/>
        <w:t>南無本師釋迦牟尼佛，就寫這一橫</w:t>
      </w:r>
      <w:r>
        <w:rPr/>
        <w:t>;</w:t>
      </w:r>
      <w:r>
        <w:rPr/>
        <w:t>再念一聲</w:t>
      </w:r>
      <w:r>
        <w:rPr/>
        <w:t>:</w:t>
      </w:r>
      <w:r>
        <w:rPr/>
        <w:t>南無本師釋迦牟尼佛，就寫那一豎，如此這般至誠、恭敬、認真的抄寫。到了最後他有辦法一邊抄華嚴經，一邊回答問話。不但回答一個人，而且可回答很多人的問題。這件事傳開了以後，當時五台山很多人，心想真的有這樣的事情嗎</w:t>
      </w:r>
      <w:r>
        <w:rPr/>
        <w:t>?</w:t>
      </w:r>
      <w:r>
        <w:rPr/>
        <w:t>於是紛紛去拜訪憨山大師，一群人就這樣東問他一句，西問他一句。結果憨山大師一點都不混亂，【華嚴經】照樣恭敬的寫，問題仍然有條不紊的回答，只要有人問他就回答，大家要注意，當時他不但要用手寫，還要用耳朵聽，用嘴巴講喔</w:t>
      </w:r>
      <w:r>
        <w:rPr/>
        <w:t>!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想想看如果我們全部精神貫注下去，也許一個人來問話，還有辦法應付，假設三個人同時來問話，我們一定招架不住，何況是七嘴八舌的</w:t>
      </w:r>
      <w:r>
        <w:rPr/>
        <w:t>?</w:t>
      </w:r>
      <w:r>
        <w:rPr/>
        <w:t>所以這都是功夫。如果根據本【射藝中的禪】，就可以在最後達到這種境界</w:t>
      </w:r>
      <w:r>
        <w:rPr/>
        <w:t>!</w:t>
      </w:r>
      <w:r>
        <w:rPr/>
        <w:t>什麼境界呢</w:t>
      </w:r>
      <w:r>
        <w:rPr/>
        <w:t>?</w:t>
      </w:r>
      <w:r>
        <w:rPr/>
        <w:t>就是說</w:t>
      </w:r>
      <w:r>
        <w:rPr/>
        <w:t>:</w:t>
      </w:r>
      <w:r>
        <w:rPr/>
        <w:t>你不需要用嘴巴講，他已經聽見了。對我們現在的程度，這些話、這些狀態好像都是故事。實際上，在我們念過的書當中，已經有告訴我們，例如，【前世今生】這本書，描述被催眠的凱薩琳，在催眠的時候，她說看到很多大師，那些大師到底是何許人</w:t>
      </w:r>
      <w:r>
        <w:rPr/>
        <w:t>?</w:t>
      </w:r>
      <w:r>
        <w:rPr/>
        <w:t>現在我們不知道，也不必妄加評斷，不過倒可以根據佛經的理念去解釋，把他看成是菩薩。書中說得很有趣，她說</w:t>
      </w:r>
      <w:r>
        <w:rPr/>
        <w:t>:</w:t>
      </w:r>
      <w:r>
        <w:rPr/>
        <w:t>你心裡所想的話，想要講出來的時候，大師已經知道了，同樣的；大師所要表達的話，你也已經知道了。【前世今生】這本書就有這樣的說法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【前世今生】一書中，還有一件事情也很有趣。在我們一般人想起來，時間就是時間</w:t>
      </w:r>
      <w:r>
        <w:rPr/>
        <w:t>;</w:t>
      </w:r>
      <w:r>
        <w:rPr/>
        <w:t>咋天就是昨天、前天就是前天、後天就是後天，我們必須一分、一秒、一小時、一天這樣去等，等到了時間才會去做，我們要做一件事情，假如這件事情需要三小時做完，我們是一點都急不來的，可是【前世今生】和【來生】書中，卻告訴我們很有趣的一件事情，書上說：若我們死的時候，這一生所有的事情，全部出現，出現的時間沒有時序。平常昨天發生或今天發生的事，一定有它的次序，可是在死的時候，這一生所有的事情，同時出現。實際上，假如我們了解佛法，而且真實的透過佛法的理論去修證，這種情況不用經過死亡，平時就應該如此。這些都是佛經告訴我們的理念，只是【前世今生】、【來生】舉出實例，說明這個事實。這種情況，不用說學了佛，一個凡夫到了臨終的時候就應該有這種狀況發生，那為什麼我們現在不能出現</w:t>
      </w:r>
      <w:r>
        <w:rPr/>
        <w:t>?</w:t>
      </w:r>
      <w:r>
        <w:rPr/>
        <w:t>如果能這樣的話，時間、空間及其他任何東西都限制不了我們，可惜，我們現在陷於時空當中，完完全全被他所限，限得死死的。而佛法的偉大就在開發我們無限的本能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我們再看四十五頁第八行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學生能前進到什麼程度，不關老師的事，他為學生指出正確的途徑之後，就必須讓他獨自邁進</w:t>
      </w:r>
      <w:r>
        <w:rPr/>
        <w:t>。」我們要走的路，必須先由老師指出來這一條路的樣子及內涵，再告訴我們走的方法，然後，自己要獨自去走。例如箭道大師告訴德國人應該怎麼射</w:t>
      </w:r>
      <w:r>
        <w:rPr/>
        <w:t>?</w:t>
      </w:r>
      <w:r>
        <w:rPr/>
        <w:t>怎麼拉</w:t>
      </w:r>
      <w:r>
        <w:rPr/>
        <w:t>?</w:t>
      </w:r>
      <w:r>
        <w:rPr/>
        <w:t>這些技巧都必須由老師先指出來。然後，自己要去做，別人是沒辦法取代的。為什麼別人沒辦法取代呢</w:t>
      </w:r>
      <w:r>
        <w:rPr/>
        <w:t>?</w:t>
      </w:r>
      <w:r>
        <w:rPr/>
        <w:t>以世間來說，父母可以取代我去賺錢，而由我來用</w:t>
      </w:r>
      <w:r>
        <w:rPr/>
        <w:t>;</w:t>
      </w:r>
      <w:r>
        <w:rPr/>
        <w:t>其實，如果我們仔細去想的話，父母代我們賺錢，也只能做到一部份，另一部份父母是完全無法取代的。請問我們用錢來做什麼呢</w:t>
      </w:r>
      <w:r>
        <w:rPr/>
        <w:t>?</w:t>
      </w:r>
      <w:r>
        <w:rPr/>
        <w:t>是不是用來吃、喝、玩</w:t>
      </w:r>
      <w:r>
        <w:rPr/>
        <w:t>?</w:t>
      </w:r>
      <w:r>
        <w:rPr/>
        <w:t>那麼吃、喝、玩，父母能不能取代呢</w:t>
      </w:r>
      <w:r>
        <w:rPr/>
        <w:t>?</w:t>
      </w:r>
      <w:r>
        <w:rPr/>
        <w:t>大家想想看，飯菜放在那裡，是不是要我們自己把它吃下去，否則由父母代吃，我們會飽嗎</w:t>
      </w:r>
      <w:r>
        <w:rPr/>
        <w:t>?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我們所要了解的東西，別人是無法取代的，尤其是內在的情緒，內在的去感受某件事情，別人是絕對無法取代的，因為這完全是自己內心上的造作。因此學習某樣東西，別人學的是別人的，只有自己去學才是自己的，如果自己把今天的時間浪費掉了，那就虛度光陰，如果自己肯努力去學，那就紮實的學到了，這一點都不虛誑。看清楚這個特點，自己肯精進努力，所獲得的結果是堅穩的。這個結果別人沒辦法給我們，反過來，我們學會了，別人也搶不走。不像我們賺的錢，小偷可以偷走，強盜可以搶去。我們自己親自去學會的東西，不怕小偷偷竊，不怕強盜搶劫，因為他們偷不走、搶不去。即使小偷強盜把我們弄死了，我們的這一期生命結束了，但是我們學來的東西是打不死的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所以，老師為學生指出正確的途徑之後，學生就必須獨自邁進。那麼在學生獨自前進的時候，老師還能夠幫他什麼呢</w:t>
      </w:r>
      <w:r>
        <w:rPr/>
        <w:t>?</w:t>
      </w:r>
      <w:r>
        <w:rPr/>
        <w:t>書上說得很有意思，老師只能再幫學生一個忙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使他能忍受孤獨之苦</w:t>
      </w:r>
      <w:r>
        <w:rPr/>
        <w:t>」。「孤獨」是一件很難受的事，因此在那段時間，極需要老師的幫忙。為什麼會孤獨呢</w:t>
      </w:r>
      <w:r>
        <w:rPr/>
        <w:t>?</w:t>
      </w:r>
      <w:r>
        <w:rPr/>
        <w:t>因為學習這件事既是個心路歷程，就必須一個人親自去走</w:t>
      </w:r>
      <w:r>
        <w:rPr/>
        <w:t>;</w:t>
      </w:r>
      <w:r>
        <w:rPr/>
        <w:t>因為別人既然完全取代不了我們，就必須棄捨所有外在的東西，此時在內心當中，會感覺到沒有一點點可以依憑的地方，那時候就得靠老師了。所以老師對學生有絕對的價值，之前，學生未上路的時候，引導著學生如何走上這一條路；之後，學生走上去的時候，輔助著學生如何忍受苦難。所以，沒有老師的引導，絕不可能</w:t>
      </w:r>
      <w:r>
        <w:rPr/>
        <w:t>;</w:t>
      </w:r>
      <w:r>
        <w:rPr/>
        <w:t>沒以老師的輔助，也絕不可能，兩者當中，任缺一樣，學生都學不成。因此在學佛當中，一開始就告訴我們，「萬善根本從師出」，我們要學的、要做的一切善樂的根本都在老師。實際上，老師對學生，到後面還有一個更重要的理由，就是末了時，師生合一，老師和學生根本分不開了。這是什麼意思呢</w:t>
      </w:r>
      <w:r>
        <w:rPr/>
        <w:t>?</w:t>
      </w:r>
      <w:r>
        <w:rPr/>
        <w:t>怎麼個合一法呢</w:t>
      </w:r>
      <w:r>
        <w:rPr/>
        <w:t>?</w:t>
      </w:r>
      <w:r>
        <w:rPr/>
        <w:t>可以用佛經上的一句話來說，那就是「佛佛道同」，沒有一個佛例外的，完全一模一樣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我們在這裡看見一個很有趣的事實，弟子要放掉他自己，箭不用他自己來射。那是誰來射呢</w:t>
      </w:r>
      <w:r>
        <w:rPr/>
        <w:t>?</w:t>
      </w:r>
      <w:r>
        <w:rPr/>
        <w:t>無以名之，簡單來說，這個叫做佛。那個東西是那來的呢</w:t>
      </w:r>
      <w:r>
        <w:rPr/>
        <w:t>?</w:t>
      </w:r>
      <w:r>
        <w:rPr/>
        <w:t>就是老師傳授給學生的，學生把老師的精神全盤接受後，學生就跟老師一樣了，所以在那個時候，師生就合一了。我們看四十五頁倒數第五行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他要幫他，捨離他自己，捨離他的大師。</w:t>
      </w:r>
      <w:r>
        <w:rPr/>
        <w:t>」為什麼要捨離這些呢</w:t>
      </w:r>
      <w:r>
        <w:rPr/>
        <w:t>?</w:t>
      </w:r>
      <w:r>
        <w:rPr/>
        <w:t>因為真正走到他所謂的最高境界，那就是佛。這個「佛」，既不是我，也不是你，到那個時候可以幫助我們拿掉所有的障礙</w:t>
      </w:r>
      <w:r>
        <w:rPr/>
        <w:t>;</w:t>
      </w:r>
      <w:r>
        <w:rPr/>
        <w:t>也就是我們學習達到最究竟的時候，本能發揮到最圓滿的時候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繼續看四十五頁最後一段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不論學生的路將它導向何處，他也許不會再見到他老師，可是絕忘不了他。</w:t>
      </w:r>
      <w:r>
        <w:rPr/>
        <w:t>」為什麼忘不了老師呢</w:t>
      </w:r>
      <w:r>
        <w:rPr/>
        <w:t>?</w:t>
      </w:r>
      <w:r>
        <w:rPr/>
        <w:t>學生憑什麼能忍受孤獨之苦呢</w:t>
      </w:r>
      <w:r>
        <w:rPr/>
        <w:t>?</w:t>
      </w:r>
      <w:r>
        <w:rPr/>
        <w:t>這些都是值得思考的問題。反過來，我們現在的狀況是，除了「自己」以外，周圍的事情，都忘得乾乾淨淨，對老師記都記不住，不要說忘不掉了，而書上的敘述卻恰恰相反，學生到後來「自己」沒有了，但是對「老師」卻絕對忘不了。為什麼絕忘不了老師？因為感謝老師呀</w:t>
      </w:r>
      <w:r>
        <w:rPr/>
        <w:t>!</w:t>
      </w:r>
      <w:r>
        <w:rPr/>
        <w:t>就如倒數第三行所說的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他對老師感恩之深，不亞於他初入學時不分皂白的尊敬。</w:t>
      </w:r>
      <w:r>
        <w:rPr/>
        <w:t>」就如平常我們說的「觀功念恩」一樣。如果「功」看見了，「恩」自然念得起來，否則，看不見功勞，看不到他對你的功德，想要念他的恩是念不起來的。我們能否真正的受用完全靠這一點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繼續翻過來看四十六頁</w:t>
      </w:r>
      <w:r>
        <w:rPr/>
        <w:t>;</w:t>
      </w:r>
      <w:r>
        <w:rPr/>
        <w:t>到那個時候，作者的表現怎麼樣呢</w:t>
      </w:r>
      <w:r>
        <w:rPr/>
        <w:t>?</w:t>
      </w:r>
      <w:r>
        <w:rPr/>
        <w:t>他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表現射藝大道的儀軌，我一天比一天熟練了，做起來毫不費力</w:t>
      </w:r>
      <w:r>
        <w:rPr/>
        <w:t>。」不可思議的能力就這樣出現了，下面有一句話更有意思，作者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說得更確實一點，整個的過程我似乎都在夢中完成</w:t>
      </w:r>
      <w:r>
        <w:rPr/>
        <w:t>。」這到底是怎麼樣的一個境界</w:t>
      </w:r>
      <w:r>
        <w:rPr/>
        <w:t>?</w:t>
      </w:r>
      <w:r>
        <w:rPr/>
        <w:t>我也說不上來，不過假定你們真正自己去走的話，一定可以體會得到。研讀本書之前，我們已經讀了憨山大師的年譜，年譜中提到最後，大徹大悟的時候，憨山大師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出來觀世間，有如夢中事。</w:t>
      </w:r>
      <w:r>
        <w:rPr/>
        <w:t>」這就是說，回過來看看以前的種種，好像在做夢一樣。平常我們只有晚上才做夢，憨山大師卻說，回過頭去看他以前的生活，就像在夢中一樣，為什麼呢</w:t>
      </w:r>
      <w:r>
        <w:rPr/>
        <w:t>?</w:t>
      </w:r>
      <w:r>
        <w:rPr/>
        <w:t>因為開悟時，他的夢醒了。每個人只要肯努力的走下去，總有夢醒的一天，那時回過頭去看看以前，當時覺得千真萬確的事情，現在卻發現是做夢。不過，平常人的狀況是不停地做夢，夢、夢</w:t>
      </w:r>
      <w:r>
        <w:rPr/>
        <w:t>……</w:t>
      </w:r>
      <w:r>
        <w:rPr/>
        <w:t>由一個夢進人另一個夢，一個比一個深，永遠沒有清醒的時候</w:t>
      </w:r>
      <w:r>
        <w:rPr/>
        <w:t>!</w:t>
      </w:r>
      <w:r>
        <w:rPr/>
        <w:t>所以，我們要趕緊努力，照著佛告訴我們的方法去做，使這些夢慢慢的淺化、淡化，直至完全覺醒，這才是學佛的目的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作者亳不費力的表現射藝大道的儀軌之後，他說了一句令人深思的話，他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截至此刻為止，大師的預言，都被證實了。</w:t>
      </w:r>
      <w:r>
        <w:rPr/>
        <w:t>」妙就妙在這裡，以前以為不可能、無法接受的概念</w:t>
      </w:r>
      <w:r>
        <w:rPr/>
        <w:t>;</w:t>
      </w:r>
      <w:r>
        <w:rPr/>
        <w:t>認為不可理喻，無法相信的事情，現在都因為事實擺在眼前，而不容他懷疑了。可見只要照著老師的方法走下去，原本不可能的事情都可以一一實現。這一點告訴我們，一定要實際行持，如果自己不努力去行持，這套理論就不能兌現</w:t>
      </w:r>
      <w:r>
        <w:rPr/>
        <w:t>;</w:t>
      </w:r>
      <w:r>
        <w:rPr/>
        <w:t>不能兌現，我們的信心就不會增強</w:t>
      </w:r>
      <w:r>
        <w:rPr/>
        <w:t>;</w:t>
      </w:r>
      <w:r>
        <w:rPr/>
        <w:t>信心不增強，這條路就走不上去。這是學佛法主要的原則之一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但是，即使已到了這個時候，作者還是會遭遇到困難，他說：「</w:t>
      </w:r>
      <w:r>
        <w:rPr>
          <w:rFonts w:ascii="標楷體" w:hAnsi="標楷體" w:eastAsia="標楷體"/>
        </w:rPr>
        <w:t>可是在箭應當自行射出的瞬間來臨之前，我的注意力仍難免弛減。</w:t>
      </w:r>
      <w:r>
        <w:rPr/>
        <w:t>」這是作者很麻煩的地方，他要等待，讓這一支箭自己放，不要他去放。為什麼他不能等呢</w:t>
      </w:r>
      <w:r>
        <w:rPr/>
        <w:t>?</w:t>
      </w:r>
      <w:r>
        <w:rPr/>
        <w:t>因為太痛了，難怪他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在弓拉得最滿的時候等候著，不但極為疲勞，易使拉力鬆弛，而且痛苦。」</w:t>
      </w:r>
      <w:r>
        <w:rPr/>
        <w:t>我們試著去拿一個非常重的東西，拿久了，是不是手會痛呢</w:t>
      </w:r>
      <w:r>
        <w:rPr/>
        <w:t>?</w:t>
      </w:r>
      <w:r>
        <w:rPr/>
        <w:t>一定很痛的</w:t>
      </w:r>
      <w:r>
        <w:rPr/>
        <w:t>!</w:t>
      </w:r>
      <w:r>
        <w:rPr/>
        <w:t>更何況作者是拉很強的弓，而且還拉得滿滿的等候在那裡呢</w:t>
      </w:r>
      <w:r>
        <w:rPr/>
        <w:t>!</w:t>
      </w:r>
      <w:r>
        <w:rPr/>
        <w:t>這是我們人人都有的經驗，如果不痛那是什麼情況呢</w:t>
      </w:r>
      <w:r>
        <w:rPr/>
        <w:t>?</w:t>
      </w:r>
      <w:r>
        <w:rPr/>
        <w:t>就是不去拿，拿了自然會痛。但是，老師卻有一個辦法使作者即使拉了弓也不會痛，我們看這一頁的第三段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你會覺得痛，因為你沒有真正的放掉自己</w:t>
      </w:r>
      <w:r>
        <w:rPr/>
        <w:t>。」這句話就點出了方法。現在我們真正去修學佛法，怎麼學呢</w:t>
      </w:r>
      <w:r>
        <w:rPr/>
        <w:t>?</w:t>
      </w:r>
      <w:r>
        <w:rPr/>
        <w:t>學放掉自己</w:t>
      </w:r>
      <w:r>
        <w:rPr/>
        <w:t>!</w:t>
      </w:r>
      <w:r>
        <w:rPr/>
        <w:t>如果把自己放掉了，這個痛的感覺就會失掉了，不但痛的感覺會失掉了，而且，連力也不要用，甚至於可以做到最圓滿、最究竟的地步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這樣的道理，作者在書中有所說明，我們看四十六頁最後一行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雖然我想盡辦法──也許是沒有想盡辦法──我不能等待箭『掉』出去。和以前一樣，我不得不故意將箭放出去，捨此實無他法。」</w:t>
      </w:r>
      <w:r>
        <w:rPr/>
        <w:t>夾注號那句話的解釋很有意思，作者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也許是沒有想盡辦法</w:t>
      </w:r>
      <w:r>
        <w:rPr/>
        <w:t>」其實就是說明</w:t>
      </w:r>
      <w:r>
        <w:rPr/>
        <w:t>:</w:t>
      </w:r>
      <w:r>
        <w:rPr/>
        <w:t>對作者來說，真的已想盡辦法。但是他還是不能等待箭自己掉出去，他還是和以前一樣，除了故意將箭放出去以外，他簡直沒有辦法。這樣的無計可施，使作者灰心極了，所以下面他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這樣屢次失敗而不能改過，使我非常沮喪，因為我已受了三年的教誨</w:t>
      </w:r>
      <w:r>
        <w:rPr/>
        <w:t>。」在日本學射藝，整整花了三年，居然還是失敗，使作者不禁沮喪的自問</w:t>
      </w:r>
      <w:r>
        <w:rPr/>
        <w:t>:</w:t>
      </w:r>
      <w:r>
        <w:rPr/>
        <w:t>是否應該這樣浪費時間</w:t>
      </w:r>
      <w:r>
        <w:rPr/>
        <w:t>?</w:t>
      </w:r>
      <w:r>
        <w:rPr/>
        <w:t>甚至於懷疑自己來學這門工夫要做什麼</w:t>
      </w:r>
      <w:r>
        <w:rPr/>
        <w:t>?</w:t>
      </w:r>
      <w:r>
        <w:rPr/>
        <w:t>學會了拿它做什麼</w:t>
      </w:r>
      <w:r>
        <w:rPr/>
        <w:t>?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就在學生萬般無奈時，老師也想盡辦法，我們看四十七頁第二段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大師一定察覺到我心中的念頭。後來，小盯屋先生告訴我，他曾想看一本日文的哲學概論，以期用我所熟悉的學問來給我啟迪。但最後他還是板起臉把書擱下來，他說他現在明白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對這東西有興趣的人，自然要覺得射藝是難學萬分了。</w:t>
      </w:r>
      <w:r>
        <w:rPr/>
        <w:t>」這一段話，很有意思，我們可看見兩個重點，第一，老師也在想盡辦法幫助學生。老師擔心用他自己的語言來告訴學生，學生不一定能夠聽懂，因此就想用學生熟悉的語詞來告訴他，以期學生能夠聽懂。因為學生是學哲學的，為了幫助他，特地去看哲學概論的書，看完了以後，老師怎麼做呢</w:t>
      </w:r>
      <w:r>
        <w:rPr/>
        <w:t>?</w:t>
      </w:r>
      <w:r>
        <w:rPr/>
        <w:t>作者說老師板起臉把書擱下來了。這句話真有意思，把書放下來就好了，為什麼還要板起面孔再把書放下來呢</w:t>
      </w:r>
      <w:r>
        <w:rPr/>
        <w:t>?</w:t>
      </w:r>
      <w:r>
        <w:rPr/>
        <w:t>我們可以想像，當我們正要認真去找一個答案，而去看一本書時，卻發現這本書毫無價值，會不會就說</w:t>
      </w:r>
      <w:r>
        <w:rPr/>
        <w:t>:</w:t>
      </w:r>
      <w:r>
        <w:rPr/>
        <w:t>唉</w:t>
      </w:r>
      <w:r>
        <w:rPr/>
        <w:t>!</w:t>
      </w:r>
      <w:r>
        <w:rPr/>
        <w:t>這書毫無價值，而把它擱在一邊</w:t>
      </w:r>
      <w:r>
        <w:rPr/>
        <w:t>?</w:t>
      </w:r>
      <w:r>
        <w:rPr/>
        <w:t>這位老師是東方人，是日本人，所以依我的理解，他所以板起面孔放下書的原因，因為西方人是事事專重推理，到底要不要推理</w:t>
      </w:r>
      <w:r>
        <w:rPr/>
        <w:t>?</w:t>
      </w:r>
      <w:r>
        <w:rPr/>
        <w:t>要</w:t>
      </w:r>
      <w:r>
        <w:rPr/>
        <w:t>!</w:t>
      </w:r>
      <w:r>
        <w:rPr/>
        <w:t>可是有很多東西不是推理能夠推得出來的。你們說說看，哪些東西不是推理能推得出來的</w:t>
      </w:r>
      <w:r>
        <w:rPr/>
        <w:t xml:space="preserve">? </w:t>
      </w:r>
      <w:r>
        <w:rPr/>
        <w:t>其實如果我們仔細去看，日常生活當中很多東西是不需要推理的，譬如，這樣東西好吃不好吃，回答好吃，是經過推理還是吃了以後覺得好吃呢</w:t>
      </w:r>
      <w:r>
        <w:rPr/>
        <w:t>?</w:t>
      </w:r>
      <w:r>
        <w:rPr/>
        <w:t>又如問你住在這裡舒不舒服</w:t>
      </w:r>
      <w:r>
        <w:rPr/>
        <w:t>?</w:t>
      </w:r>
      <w:r>
        <w:rPr/>
        <w:t>這種「好吃」、「舒服」的感覺有沒有經過推理呢</w:t>
      </w:r>
      <w:r>
        <w:rPr/>
        <w:t>?</w:t>
      </w:r>
      <w:r>
        <w:rPr/>
        <w:t>根本沒有推理啊</w:t>
      </w:r>
      <w:r>
        <w:rPr/>
        <w:t>!</w:t>
      </w:r>
      <w:r>
        <w:rPr/>
        <w:t>這個實際上直覺性的東西，推什麼理呢</w:t>
      </w:r>
      <w:r>
        <w:rPr/>
        <w:t>?</w:t>
      </w:r>
      <w:r>
        <w:rPr/>
        <w:t>甚至於我們常說，每個人都覺得有個「我」，那個我是推理的還是直覺的</w:t>
      </w:r>
      <w:r>
        <w:rPr/>
        <w:t>?</w:t>
      </w:r>
      <w:r>
        <w:rPr/>
        <w:t>根本不用推理自己就覺得有這個我存在。所以世界上太多的東西不要推理，但很多人偏偏要去推理、去理解，那不是風馬牛不相干嗎</w:t>
      </w:r>
      <w:r>
        <w:rPr/>
        <w:t>?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練習寫字，請問是推理出來的，還是實際練出來的</w:t>
      </w:r>
      <w:r>
        <w:rPr/>
        <w:t>?</w:t>
      </w:r>
      <w:r>
        <w:rPr/>
        <w:t>這根本沒有理好推，只要肯不斷的練，練到後來，熟能生巧，自己也說不出所以然，自然寫出一手好字了，這是學習任何事情很重要的一個原則。談到這裡，我講一個真實的事，這件事發生在我們佛寺裡，故事的主角和我們大家一起學佛，我就告訴他：「學佛，就要實際去做，不要光談理論。」但是他沒有去做，他總有他的理由，而且有很多理由，最糟糕的當然是偷懶，可是他找藉口就是不願意去做，而且還問我</w:t>
      </w:r>
      <w:r>
        <w:rPr/>
        <w:t>:</w:t>
      </w:r>
      <w:r>
        <w:rPr/>
        <w:t>「師父啊</w:t>
      </w:r>
      <w:r>
        <w:rPr/>
        <w:t>!</w:t>
      </w:r>
      <w:r>
        <w:rPr/>
        <w:t>要懂得了道理，我才去做，不懂道理，我覺得不能做。」不管我怎麼告訴他</w:t>
      </w:r>
      <w:r>
        <w:rPr/>
        <w:t>:</w:t>
      </w:r>
      <w:r>
        <w:rPr/>
        <w:t>你要去做。他就是聽不進去，心裡就是這個概念老梗在那兒，當然有時候他也做，那是因為在佛寺裡有師長盯著不做不行，可是心裡面有自己的概念，因此不肯好好的做。所以別人一個個上去了，他始終走不上去，大家也想盡辦法幫助他，卻一直沒有效果。所幸，他有個特長，他的字寫得很好，正好那時候同學要練習寫字，就請他帶著我們練習寫字，他告訴大家寫字要好好的練，這一下，可讓我找到機會，我就說</w:t>
      </w:r>
      <w:r>
        <w:rPr/>
        <w:t>:</w:t>
      </w:r>
      <w:r>
        <w:rPr/>
        <w:t>「不要練，你先告訴我們怎麼寫，等到我們學會了，一寫就寫出像王羲之那樣的字。」你們知道他怎麼回答嗎</w:t>
      </w:r>
      <w:r>
        <w:rPr/>
        <w:t>?</w:t>
      </w:r>
      <w:r>
        <w:rPr/>
        <w:t>他說</w:t>
      </w:r>
      <w:r>
        <w:rPr/>
        <w:t>:</w:t>
      </w:r>
      <w:r>
        <w:rPr/>
        <w:t>「不行，一定要去練。」我一聽，不再作答，而且笑了起來，過了一會兒，他也察覺到了，我一看時機到了就告訴他</w:t>
      </w:r>
      <w:r>
        <w:rPr/>
        <w:t>:</w:t>
      </w:r>
      <w:r>
        <w:rPr/>
        <w:t>「你教別人寫字，不是也堅持這個原則</w:t>
      </w:r>
      <w:r>
        <w:rPr/>
        <w:t>?</w:t>
      </w:r>
      <w:r>
        <w:rPr/>
        <w:t>」他回答：「不練，不可能寫得好，必須自己去練，才可以寫出一手好字。」我趁機告訴他</w:t>
      </w:r>
      <w:r>
        <w:rPr/>
        <w:t>:</w:t>
      </w:r>
      <w:r>
        <w:rPr/>
        <w:t>「寫字，這麼簡單的事，尚且要去練，現在要學佛，你居然要別人把道理告訴你，然後等到你完全了解後，一聽、一學就可以馬上成了佛，有這樣的事情嗎</w:t>
      </w:r>
      <w:r>
        <w:rPr/>
        <w:t>?</w:t>
      </w:r>
      <w:r>
        <w:rPr/>
        <w:t>」經過了那件事以後，他才慢慢的肯實際去做，可惜，因為過去內心當中積累的錯誤太多太久，所以，雖然跟上來了，卻跟個最後，別人老早就跨過了，他還老遠老遠的落在最後，我說這個故事的用意你們懂不懂呢</w:t>
      </w:r>
      <w:r>
        <w:rPr/>
        <w:t>?</w:t>
      </w:r>
      <w:r>
        <w:rPr/>
        <w:t>所以，西方人這種錯誤的概念，我們一定要拿掉啊</w:t>
      </w:r>
      <w:r>
        <w:rPr/>
        <w:t>!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為什麼我介紹你們看【新世紀的飲食】，就是要你們透過這一本書，把我們以前錯誤的概念拿掉。諸位都有宿生的善根，跨進佛門，但還是一樣會犯很多錯誤，例如說</w:t>
      </w:r>
      <w:r>
        <w:rPr/>
        <w:t>:</w:t>
      </w:r>
      <w:r>
        <w:rPr/>
        <w:t>我要修行，我要成佛，所以現在出了家，要趕快去住個茅棚修行。如果問你</w:t>
      </w:r>
      <w:r>
        <w:rPr/>
        <w:t>:</w:t>
      </w:r>
      <w:r>
        <w:rPr/>
        <w:t>怎麼修行</w:t>
      </w:r>
      <w:r>
        <w:rPr/>
        <w:t>?</w:t>
      </w:r>
      <w:r>
        <w:rPr/>
        <w:t>不知道怎麼修，卻要急著成佛，都是這種死症卡在這地方。所以，在我們正學之前，都要努力，從別人實際走過來的經驗當中，努力把自己學佛的障礙拿掉。我們錯誤的概念，以及由於這個錯誤概念，所留下來的自己的惡習氣，拿不掉的話，不可能學得好</w:t>
      </w:r>
      <w:r>
        <w:rPr/>
        <w:t>;</w:t>
      </w:r>
      <w:r>
        <w:rPr/>
        <w:t>這些東西拿掉了以後，再努力就有希望，這就是「淨罪」。另外的一個問題，就是積聚資糧。大家總覺得，我要學最好的，請問</w:t>
      </w:r>
      <w:r>
        <w:rPr/>
        <w:t>:</w:t>
      </w:r>
      <w:r>
        <w:rPr/>
        <w:t>你的資糧呢</w:t>
      </w:r>
      <w:r>
        <w:rPr/>
        <w:t>?</w:t>
      </w:r>
      <w:r>
        <w:rPr/>
        <w:t>如果資糧沒有的話，根本走不上去，走到那個圈子都沒有用，學過了，還是一樣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學生自己想盡辦法，還是失敗，老師也想辦法要幫助學生，卻發現原來他會失敗的原因，就是這種西方人的錯誤觀念。四十七頁最後一段提到，有一次作者到海邊渡假，那個時候他腦筋當中只想著一樣東西，什麼東西呢</w:t>
      </w:r>
      <w:r>
        <w:rPr/>
        <w:t>?</w:t>
      </w:r>
      <w:r>
        <w:rPr/>
        <w:t>就是「射箭」。所以，他儘管是去渡假，可不像一般旅遊的人，帶著照相機、帶著吃喝玩樂的東西，他所攜帶的行李中，最重要的部分便是弓箭。因此，到了海邊，他還是一天又一天集中心力於放箭，這已成為他腦筋中的死結，結果出現了一個現象了，我們看倒數第二行：「</w:t>
      </w:r>
      <w:r>
        <w:rPr>
          <w:rFonts w:ascii="標楷體" w:hAnsi="標楷體" w:eastAsia="標楷體"/>
        </w:rPr>
        <w:t>我越來越不記得老師的警告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『我們除了全心練習去掉我執之外，什麼都不要練。</w:t>
      </w:r>
      <w:r>
        <w:rPr/>
        <w:t>」』雖然努力的練，但是老師告訴他的話他忘記了，老師告訴他只要練，不要去管其他，可是，他除了練以外還是要想、還是要去找道理，這是他的致命傷。更確切地說，將來我們要去學一樣東西，想要走上去話，老師的警告是絕端重要的，也就是說，老師告訴我們要這樣，我們非死死的這樣聽不可。當然要有個前提，就是這個老師要具足條件！因為【廣論】上面告訴我們，如果沒有找對老師而去聽從他的話，就會出差錯。所以必須要找到具足條件的好老師，然後一心一意全部聽從他，至於，好老師的條件，【廣論】上面說得非常清楚。最重要的，老師絕對不是為他個人的利害，如果為了他個人的利害，這種老師絕不要跟從他。大家看看，本書一直告訴我們要放掉「我」，因為所有的問題都是從「我」身上出來的，把「我」完全拿掉的老師才能夠完全信任。這是很特別的條件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佛經上告訴我們，皈依三寶正皈依的是法，所以，學習任何東西就要照著老師告訴我們的那個「法」去做，可惜作者集中心力放箭時又忘記老師的警告。我們看這一頁最後一行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我自己思索各種失敗的可能原因，得到一個結論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老師認為其過在不夠無機心，不夠忘我。決不是的，實在是因為我右手的手指把大拇指抓得太緊了。</w:t>
      </w:r>
      <w:r>
        <w:rPr/>
        <w:t>」他自己下的結論正好與老師相反，老師告訴他，你失敗的原因是不夠忘我，無機心還沒達到，但是學生可不以為然。這是他的致命傷，這一段所顯示出來的最重要的內涵是學生對老師的淨信心不夠，所以才會用他自己的方法。因信心不純淨而動搖了，一動搖就失敗了。後來他用自己的想法去射，覺得射得非常好，因此洋洋得意，沾沾自喜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結束假期，他離開海邊回到老師身邊，再度開始上課時，老師叫他射箭，他射出了第一支箭，依他自己看來是一次輝煌的成功。射完以後老師很懷疑，猶豫了一下告訴他</w:t>
      </w:r>
      <w:r>
        <w:rPr/>
        <w:t>:</w:t>
      </w:r>
      <w:r>
        <w:rPr/>
        <w:t>請再來一次，於是他又射了一箭，這第二支箭射得比第一支箭更好。這下老師怎麼辦呢</w:t>
      </w:r>
      <w:r>
        <w:rPr/>
        <w:t>?</w:t>
      </w:r>
      <w:r>
        <w:rPr/>
        <w:t>老師站了起來，一句話也不說地把他的弓箭取過來，坐在一個墊子上，而且以背對著他，作者已明白那是什麼意思了，老師的意思就是</w:t>
      </w:r>
      <w:r>
        <w:rPr/>
        <w:t>:</w:t>
      </w:r>
      <w:r>
        <w:rPr/>
        <w:t>「你走吧</w:t>
      </w:r>
      <w:r>
        <w:rPr/>
        <w:t>!</w:t>
      </w:r>
      <w:r>
        <w:rPr/>
        <w:t>你不必跟我學射箭了。」此時，作者大為驚訝。這段你們都已看過，有沒有想想看為什麼老師不肯教呢</w:t>
      </w:r>
      <w:r>
        <w:rPr/>
        <w:t>?</w:t>
      </w:r>
      <w:r>
        <w:rPr/>
        <w:t>下一段說，在第二天時，小町屋先生就告訴作者，老師不肯繼續教他了，因為老師覺得作者騙了他。一開始老師就告訴這個學生，要學射箭必須具備的條件是什麼</w:t>
      </w:r>
      <w:r>
        <w:rPr/>
        <w:t>?</w:t>
      </w:r>
      <w:r>
        <w:rPr/>
        <w:t>換句話說，老師有把握能夠把學生教到什麼樣的程度，但是學生必須要遵守這個絕對需要具備的條件。實際上就是要學生對老師具有信心。我們學佛，目前這一段，為什麼要集資淨罪，就是要在學習的過程當中，鍛鍊我們的意志，鍛鍊我們的認識，使我們的淨信心不斷增強，一直到堅固不移。大乘菩薩五十二階，分為信、住、行、迴向、地五級，第一級就是「信」，什麼叫信</w:t>
      </w:r>
      <w:r>
        <w:rPr/>
        <w:t>?</w:t>
      </w:r>
      <w:r>
        <w:rPr/>
        <w:t>就是淨信心，到了有淨信心的時候，在任何情況之下，老師講的總歸是對的，所以，昨天說的比喻，老師叫你們看這個東西是什麼顏色呢</w:t>
      </w:r>
      <w:r>
        <w:rPr/>
        <w:t>?</w:t>
      </w:r>
      <w:r>
        <w:rPr/>
        <w:t>有的看成是藍的，有人看成是黑的，如果老師說</w:t>
      </w:r>
      <w:r>
        <w:rPr/>
        <w:t>:</w:t>
      </w:r>
      <w:r>
        <w:rPr/>
        <w:t>「白的」，心裡面真的是有「淨信心」的人會說：「唉呀</w:t>
      </w:r>
      <w:r>
        <w:rPr/>
        <w:t>!</w:t>
      </w:r>
      <w:r>
        <w:rPr/>
        <w:t>這明明是白的，怎麼我看成黑的呢</w:t>
      </w:r>
      <w:r>
        <w:rPr/>
        <w:t>?</w:t>
      </w:r>
      <w:r>
        <w:rPr/>
        <w:t>我總有什麼障礙啊</w:t>
      </w:r>
      <w:r>
        <w:rPr/>
        <w:t>!</w:t>
      </w:r>
      <w:r>
        <w:rPr/>
        <w:t>」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現在因為作者的淨信不夠，所以老師覺得作者騙了他而不肯繼續教他，作者加以解釋並且請求，老師終於答應了，但有一個條件，就是作者必須鄭重承諾，永遠不再違犯「大道」的精神。老師答應繼續授課以後，就告訴他要好好努力，耐心的等待結果，不要再去想、再不停的自問了。學生聽了以後，怎麼想呢</w:t>
      </w:r>
      <w:r>
        <w:rPr/>
        <w:t>?</w:t>
      </w:r>
      <w:r>
        <w:rPr/>
        <w:t>我們看五十頁第二行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我和大師說，我已來了四年了，我在日本停留的時間是有限的。</w:t>
      </w:r>
      <w:r>
        <w:rPr/>
        <w:t>」老師怎麼回答呢</w:t>
      </w:r>
      <w:r>
        <w:rPr/>
        <w:t>?</w:t>
      </w:r>
      <w:r>
        <w:rPr/>
        <w:t>老師說：</w:t>
      </w:r>
      <w:r>
        <w:rPr>
          <w:rFonts w:ascii="標楷體" w:hAnsi="標楷體" w:eastAsia="標楷體"/>
        </w:rPr>
        <w:t>「到目的地的途徑是不可丈量的</w:t>
      </w:r>
      <w:r>
        <w:rPr>
          <w:rFonts w:eastAsia="標楷體" w:ascii="標楷體" w:hAnsi="標楷體"/>
        </w:rPr>
        <w:t>!</w:t>
      </w:r>
      <w:r>
        <w:rPr>
          <w:rFonts w:ascii="標楷體" w:hAnsi="標楷體" w:eastAsia="標楷體"/>
        </w:rPr>
        <w:t>星期啦</w:t>
      </w:r>
      <w:r>
        <w:rPr>
          <w:rFonts w:eastAsia="標楷體" w:ascii="標楷體" w:hAnsi="標楷體"/>
        </w:rPr>
        <w:t>!</w:t>
      </w:r>
      <w:r>
        <w:rPr>
          <w:rFonts w:ascii="標楷體" w:hAnsi="標楷體" w:eastAsia="標楷體"/>
        </w:rPr>
        <w:t>月啦</w:t>
      </w:r>
      <w:r>
        <w:rPr>
          <w:rFonts w:eastAsia="標楷體" w:ascii="標楷體" w:hAnsi="標楷體"/>
        </w:rPr>
        <w:t>!</w:t>
      </w:r>
      <w:r>
        <w:rPr>
          <w:rFonts w:ascii="標楷體" w:hAnsi="標楷體" w:eastAsia="標楷體"/>
        </w:rPr>
        <w:t>年啦</w:t>
      </w:r>
      <w:r>
        <w:rPr>
          <w:rFonts w:eastAsia="標楷體" w:ascii="標楷體" w:hAnsi="標楷體"/>
        </w:rPr>
        <w:t>!</w:t>
      </w:r>
      <w:r>
        <w:rPr>
          <w:rFonts w:ascii="標楷體" w:hAnsi="標楷體" w:eastAsia="標楷體"/>
        </w:rPr>
        <w:t>有什麼要緊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」</w:t>
      </w:r>
      <w:r>
        <w:rPr/>
        <w:t>老師雖然這麼說，學生還是很耽心的問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可是如果我半途而廢呢</w:t>
      </w:r>
      <w:r>
        <w:rPr>
          <w:rFonts w:eastAsia="標楷體" w:ascii="標楷體" w:hAnsi="標楷體"/>
        </w:rPr>
        <w:t>?</w:t>
      </w:r>
      <w:r>
        <w:rPr/>
        <w:t>」老師又回答他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一旦你成為真正的無我時，任何時刻你都可以終止你的訓練，不停的訓練，不停的練習這個</w:t>
      </w:r>
      <w:r>
        <w:rPr/>
        <w:t>。」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這段師生的對答太有意思了</w:t>
      </w:r>
      <w:r>
        <w:rPr/>
        <w:t>!</w:t>
      </w:r>
      <w:r>
        <w:rPr/>
        <w:t>作者自己覺得</w:t>
      </w:r>
      <w:r>
        <w:rPr/>
        <w:t>.</w:t>
      </w:r>
      <w:r>
        <w:rPr/>
        <w:t>我已經來日本四年了，花那麼久的時間學射箭。這是世間人的概念，可是，老師怎麼說呢</w:t>
      </w:r>
      <w:r>
        <w:rPr/>
        <w:t>?</w:t>
      </w:r>
      <w:r>
        <w:rPr/>
        <w:t>老師則明白指出要達到這個目的地的途徑是不可丈量的，換句話說，不要用世間的概念去丈量、去衡準</w:t>
      </w:r>
      <w:r>
        <w:rPr/>
        <w:t>;</w:t>
      </w:r>
      <w:r>
        <w:rPr/>
        <w:t>什麼幾天、幾星期、幾月、幾年，這有什麼要緊呢</w:t>
      </w:r>
      <w:r>
        <w:rPr/>
        <w:t>?</w:t>
      </w:r>
      <w:r>
        <w:rPr/>
        <w:t>這一點就是我們學佛的人真正應該要有的認識。我們一開始就要認識清楚，這一條路是沒退路的。世間上確實有很多選擇，我不學醫可以學農，不學農可以學工，不學工可以學文</w:t>
      </w:r>
      <w:r>
        <w:rPr/>
        <w:t>....</w:t>
      </w:r>
      <w:r>
        <w:rPr/>
        <w:t>，不進大學，高中畢業也可以，不進高中，國中畢業也可以</w:t>
      </w:r>
      <w:r>
        <w:rPr/>
        <w:t>..</w:t>
      </w:r>
      <w:r>
        <w:rPr/>
        <w:t>，可是，學佛就不是這樣想了，真正瞭解佛法的特徵以後，會發現除了學佛以外，沒有第二條路可走。因為世間所有的都是大騙局，最後都是虛偽的、痛苦的結果，想要真正解決一切問題，唯有一條路──學佛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既然一定要這樣，那這個目標只能成功不能失敗，至於到達成功的時間根本不要管它。為什麼不要去管呢</w:t>
      </w:r>
      <w:r>
        <w:rPr/>
        <w:t>?</w:t>
      </w:r>
      <w:r>
        <w:rPr/>
        <w:t>因為只要照著去學一定會有結果的。為什麼學不上去呢</w:t>
      </w:r>
      <w:r>
        <w:rPr/>
        <w:t>?</w:t>
      </w:r>
      <w:r>
        <w:rPr/>
        <w:t>因為資糧不夠。既然是資糧不夠，唯一的方法只有去克服障礙，再進一步掃除障礙</w:t>
      </w:r>
      <w:r>
        <w:rPr/>
        <w:t>!</w:t>
      </w:r>
      <w:r>
        <w:rPr/>
        <w:t>更進一步積聚資糧</w:t>
      </w:r>
      <w:r>
        <w:rPr/>
        <w:t>!</w:t>
      </w:r>
      <w:r>
        <w:rPr/>
        <w:t>所以這之中的問題，是要不走冤枉路的去淨除我們的罪障，不走冤枉路的去積聚我們的資糧，這個才是最重要的，並不是說</w:t>
      </w:r>
      <w:r>
        <w:rPr/>
        <w:t>:</w:t>
      </w:r>
      <w:r>
        <w:rPr/>
        <w:t>幾年幾月</w:t>
      </w:r>
      <w:r>
        <w:rPr/>
        <w:t>……</w:t>
      </w:r>
      <w:r>
        <w:rPr/>
        <w:t>花多少時間的問題。這幾個重點，我們都應該把握得住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老師告訴學生，不要去管時間，學生又耽心地問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假設我半途而廢呢</w:t>
      </w:r>
      <w:r>
        <w:rPr>
          <w:rFonts w:eastAsia="標楷體" w:ascii="標楷體" w:hAnsi="標楷體"/>
        </w:rPr>
        <w:t>?</w:t>
      </w:r>
      <w:r>
        <w:rPr/>
        <w:t xml:space="preserve"> </w:t>
      </w:r>
      <w:r>
        <w:rPr/>
        <w:t>」對這個問題，老師沒有直接回答。到底會不會半途而廢呢</w:t>
      </w:r>
      <w:r>
        <w:rPr/>
        <w:t>?</w:t>
      </w:r>
      <w:r>
        <w:rPr/>
        <w:t>在這裡我以孔老夫子曾經說過的話來解釋這個問題，孔老夫子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仁遠乎哉</w:t>
      </w:r>
      <w:r>
        <w:rPr>
          <w:rFonts w:eastAsia="標楷體" w:ascii="標楷體" w:hAnsi="標楷體"/>
        </w:rPr>
        <w:t>!</w:t>
      </w:r>
      <w:r>
        <w:rPr>
          <w:rFonts w:ascii="標楷體" w:hAnsi="標楷體" w:eastAsia="標楷體"/>
        </w:rPr>
        <w:t>我欲仁，斯仁至矣。</w:t>
      </w:r>
      <w:r>
        <w:rPr/>
        <w:t>」如果我要去求，沒有人能夠阻擋得住我</w:t>
      </w:r>
      <w:r>
        <w:rPr/>
        <w:t>;</w:t>
      </w:r>
      <w:r>
        <w:rPr/>
        <w:t>如果我不要去求，而且還覺得自己不行，那是自己限制自己。還沒往前走，心裡就已經覺得自己不行，怎麼可能向前跨呢</w:t>
      </w:r>
      <w:r>
        <w:rPr/>
        <w:t>?</w:t>
      </w:r>
      <w:r>
        <w:rPr/>
        <w:t>根本提不起勁去走一步的。練習任何東西，現在全心全意去練習，將來一定會有學會的一天</w:t>
      </w:r>
      <w:r>
        <w:rPr/>
        <w:t>!</w:t>
      </w:r>
      <w:r>
        <w:rPr/>
        <w:t>假如在還沒學習之前，自己在心裡想</w:t>
      </w:r>
      <w:r>
        <w:rPr/>
        <w:t>:</w:t>
      </w:r>
      <w:r>
        <w:rPr/>
        <w:t>這個事情這麼麻煩，我怎麼會做</w:t>
      </w:r>
      <w:r>
        <w:rPr/>
        <w:t>?</w:t>
      </w:r>
      <w:r>
        <w:rPr/>
        <w:t>怎麼叫我做呢</w:t>
      </w:r>
      <w:r>
        <w:rPr/>
        <w:t>?</w:t>
      </w:r>
      <w:r>
        <w:rPr/>
        <w:t>這樣一來，根本不會用全部精神去學</w:t>
      </w:r>
      <w:r>
        <w:rPr/>
        <w:t>!</w:t>
      </w:r>
      <w:r>
        <w:rPr/>
        <w:t>即使去學，也會因為心裡常想</w:t>
      </w:r>
      <w:r>
        <w:rPr/>
        <w:t>:</w:t>
      </w:r>
      <w:r>
        <w:rPr/>
        <w:t>這件事情，怎麼這麼繁雜</w:t>
      </w:r>
      <w:r>
        <w:rPr/>
        <w:t>?</w:t>
      </w:r>
      <w:r>
        <w:rPr/>
        <w:t>不耐繁雜，敷衍了事，學得成功嗎</w:t>
      </w:r>
      <w:r>
        <w:rPr/>
        <w:t>?</w:t>
      </w:r>
      <w:r>
        <w:rPr/>
        <w:t>所以自己願意去走，孔夫子說：「</w:t>
      </w:r>
      <w:r>
        <w:rPr>
          <w:rFonts w:ascii="標楷體" w:hAnsi="標楷體" w:eastAsia="標楷體"/>
        </w:rPr>
        <w:t>我欲仁，斯仁至矣。</w:t>
      </w:r>
      <w:r>
        <w:rPr/>
        <w:t>」我要，一定有</w:t>
      </w:r>
      <w:r>
        <w:rPr/>
        <w:t>!</w:t>
      </w:r>
      <w:r>
        <w:rPr/>
        <w:t>自己不願意去走，就是自己把自己限死了</w:t>
      </w:r>
      <w:r>
        <w:rPr/>
        <w:t>!</w:t>
      </w:r>
      <w:r>
        <w:rPr/>
        <w:t>如此，即使別人要救你，也沒有辦法，整個的佛法都是這樣。這個道理、本書中的老師並沒直接告訴學生，只是不管學生問什麼問題，老師都不多講，而要他多練習，並且還告訴學生，真正到了成功的時候，也就是無我的時侯，自然而然任何時候都可以停止練習。老師既然這麼說，學生也莫可奈何，只好繼續學，所以書上寫著：「</w:t>
      </w:r>
      <w:r>
        <w:rPr>
          <w:rFonts w:ascii="標楷體" w:hAnsi="標楷體" w:eastAsia="標楷體"/>
        </w:rPr>
        <w:t>於是我們又從頭開始，就像以往所學的已統歸無用一樣。</w:t>
      </w:r>
      <w:r>
        <w:rPr/>
        <w:t>」前面的都白學了。如此這般的繼續練習。有一天，作者又問大師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如果我不放箭，如何能射出去</w:t>
      </w:r>
      <w:r>
        <w:rPr>
          <w:rFonts w:eastAsia="標楷體" w:ascii="標楷體" w:hAnsi="標楷體"/>
        </w:rPr>
        <w:t>?</w:t>
      </w:r>
      <w:r>
        <w:rPr/>
        <w:t>」大師回答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它自己放。</w:t>
      </w:r>
      <w:r>
        <w:rPr/>
        <w:t>」就是這句話，始終是作者無法理解的。對於日本人來說是無庸置疑的，因為日本人帶來很好的教育，他們不像西方人，樣樣要講道理，老師告訴日本學生怎樣，他們就無條件的跟著老師走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老師告訴他箭會自己放以後，作者又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這我已經聽你說過很多次了，現在讓我換個方式問，我怎麼能忘我的等待那一射的來臨，如果『我』不在場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」</w:t>
      </w:r>
      <w:r>
        <w:rPr/>
        <w:t>老師回答</w:t>
      </w:r>
      <w:r>
        <w:rPr/>
        <w:t>:</w:t>
      </w:r>
      <w:r>
        <w:rPr>
          <w:rFonts w:ascii="標楷體" w:hAnsi="標楷體" w:eastAsia="標楷體"/>
        </w:rPr>
        <w:t>「它會在最高張力點等待。」</w:t>
      </w:r>
      <w:r>
        <w:rPr/>
        <w:t>學生又問</w:t>
      </w:r>
      <w:r>
        <w:rPr/>
        <w:t>:</w:t>
      </w:r>
      <w:r>
        <w:rPr>
          <w:rFonts w:ascii="標楷體" w:hAnsi="標楷體" w:eastAsia="標楷體"/>
        </w:rPr>
        <w:t>「這個『它』是誰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是什麼</w:t>
      </w:r>
      <w:r>
        <w:rPr>
          <w:rFonts w:eastAsia="標楷體" w:ascii="標楷體" w:hAnsi="標楷體"/>
        </w:rPr>
        <w:t>?</w:t>
      </w:r>
      <w:r>
        <w:rPr/>
        <w:t>」這些問話說明了這個學生始終要從理論方面去找答案，這是他的死結。實際上，我們剛才說過，很多事情不是用理論的，驗證的東西不是個理論的東西。學生一再希望以推理的方式找到答案，五十一頁第二行那一段是老師很有趣的回答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一旦你明白了這個，你就不再需要我了。如果我不讓你自己去體驗它，而給你一根線索的話，我便是最壞的老師而只配被開革。所以，不要再談論它，還是繼續練習吧</w:t>
      </w:r>
      <w:r>
        <w:rPr>
          <w:rFonts w:eastAsia="標楷體" w:ascii="標楷體" w:hAnsi="標楷體"/>
        </w:rPr>
        <w:t>!</w:t>
      </w:r>
      <w:r>
        <w:rPr>
          <w:rFonts w:ascii="標楷體" w:hAnsi="標楷體" w:eastAsia="標楷體"/>
        </w:rPr>
        <w:t>」</w:t>
      </w:r>
      <w:r>
        <w:rPr/>
        <w:t>老師很明白的告訴他，不會告訴他道理，如果告訴他不配當老師。老師之所以為真正的老師，他指引給學生這條路，叫學生自己去走</w:t>
      </w:r>
      <w:r>
        <w:rPr/>
        <w:t>;</w:t>
      </w:r>
      <w:r>
        <w:rPr/>
        <w:t>在學生走的過程當中，老師會幫忙讓學生能夠忍受寂寞，而且老師會想盡辦法，把學生圈在裡頭繼續學習。注意啊</w:t>
      </w:r>
      <w:r>
        <w:rPr/>
        <w:t>!</w:t>
      </w:r>
      <w:r>
        <w:rPr/>
        <w:t>將來我們一路走上去，老師始終就像本書所說的這個樣子，他會一再告訴我們</w:t>
      </w:r>
      <w:r>
        <w:rPr/>
        <w:t>:</w:t>
      </w:r>
      <w:r>
        <w:rPr/>
        <w:t>不可以這樣、不可以那樣，我們想要走的，老師就叫我們不行這樣</w:t>
      </w:r>
      <w:r>
        <w:rPr/>
        <w:t>;</w:t>
      </w:r>
      <w:r>
        <w:rPr/>
        <w:t>我們不想要走的，老師就叫我們非去走不可。那時我們還非照著這樣走不可，最後走出結果時，我們會發現真正最超越世間的就是我們走的這條路。因此老師在最後一句話還是這樣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不要再討論它，還是繼續練習吧</w:t>
      </w:r>
      <w:r>
        <w:rPr>
          <w:rFonts w:eastAsia="標楷體" w:ascii="標楷體" w:hAnsi="標楷體"/>
        </w:rPr>
        <w:t>!</w:t>
      </w:r>
      <w:r>
        <w:rPr/>
        <w:t>」老師一句，只有練習，這個辦法才會有結果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繼續練習了一段時間後，作者在五十一頁第五行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好幾個星期過去了，我一點進步也沒有，同時我卻發現這毫不令我煩心。</w:t>
      </w:r>
      <w:r>
        <w:rPr/>
        <w:t>」這句話很有意思喔</w:t>
      </w:r>
      <w:r>
        <w:rPr/>
        <w:t>!</w:t>
      </w:r>
      <w:r>
        <w:rPr/>
        <w:t>「雖然一點進步都沒有」，但是他卻「不煩心」，你們知道嗎</w:t>
      </w:r>
      <w:r>
        <w:rPr/>
        <w:t>?</w:t>
      </w:r>
      <w:r>
        <w:rPr/>
        <w:t>到現在這個地步，作者已經進步了，而且大大的進步了</w:t>
      </w:r>
      <w:r>
        <w:rPr/>
        <w:t>!</w:t>
      </w:r>
      <w:r>
        <w:rPr/>
        <w:t>但是他自己感覺不到。是什麼原因呢</w:t>
      </w:r>
      <w:r>
        <w:rPr/>
        <w:t>?</w:t>
      </w:r>
      <w:r>
        <w:rPr/>
        <w:t>在後面會更清楚地告訴我們。平時我們的心都會被周圍很多的東西干擾</w:t>
      </w:r>
      <w:r>
        <w:rPr/>
        <w:t>:</w:t>
      </w:r>
      <w:r>
        <w:rPr/>
        <w:t>要求成功、害怕失敗</w:t>
      </w:r>
      <w:r>
        <w:rPr/>
        <w:t>;</w:t>
      </w:r>
      <w:r>
        <w:rPr/>
        <w:t>要這個、要那個</w:t>
      </w:r>
      <w:r>
        <w:rPr/>
        <w:t>……</w:t>
      </w:r>
      <w:r>
        <w:rPr/>
        <w:t>，一大堆東酉塞在我們腦中，使我們一天到晚忙這些東西。現在這些東西對作者的干擾已經慢慢消失掉了，實際上這就是他內心當中的寧靜。前面不是說過嗎</w:t>
      </w:r>
      <w:r>
        <w:rPr/>
        <w:t>?</w:t>
      </w:r>
      <w:r>
        <w:rPr/>
        <w:t>必須要內心當中有一個著力點，而且那個內心的著力點越來越強時，外面的東西不會令他煩心了，這是作者最好最大的進步，雖然他自己完全不知道，但是老師可看得一清二楚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繼績看下面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我對這碼子事兒已厭倦了嗎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我能否學到這門藝術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我是否已經體驗老師所謂的『它』是什麼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我是否能找到通到禪的途徑──這一切忽然都變得如此遙遠，如此無所謂，對我已不再產生困擾。」</w:t>
      </w:r>
      <w:r>
        <w:rPr/>
        <w:t>妙極了，這是作者很大很大的進步，那個時候，外面所有事物對他的困擾都減輕了，他可以全副精神貫注在這地方練習，他越來越專注、越來越專注，他要學這件事情最重要的──貫注的精神，他有了</w:t>
      </w:r>
      <w:r>
        <w:rPr/>
        <w:t>!</w:t>
      </w:r>
      <w:r>
        <w:rPr/>
        <w:t>這時候，他很想告訴老師，他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好幾次我決定要將這情景告訴大師，但是一站到他前面，我就沒了勇氣</w:t>
      </w:r>
      <w:r>
        <w:rPr>
          <w:rFonts w:eastAsia="標楷體" w:ascii="標楷體" w:hAnsi="標楷體"/>
        </w:rPr>
        <w:t>!</w:t>
      </w:r>
      <w:r>
        <w:rPr/>
        <w:t>」為什麼他沒有勇氣呢</w:t>
      </w:r>
      <w:r>
        <w:rPr/>
        <w:t>?</w:t>
      </w:r>
      <w:r>
        <w:rPr/>
        <w:t>他說</w:t>
      </w:r>
      <w:r>
        <w:rPr/>
        <w:t>:</w:t>
      </w:r>
      <w:r>
        <w:rPr/>
        <w:t>我深信我提出來任何問題，得到的就是個單調的答案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不要問，練習吧</w:t>
      </w:r>
      <w:r>
        <w:rPr>
          <w:rFonts w:eastAsia="標楷體" w:ascii="標楷體" w:hAnsi="標楷體"/>
        </w:rPr>
        <w:t>!</w:t>
      </w:r>
      <w:r>
        <w:rPr/>
        <w:t>」因此我就不再問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接下有一句話很重要，作者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要不是大師將我緊緊地握在他掌心中，我恐怕也不再練了</w:t>
      </w:r>
      <w:r>
        <w:rPr/>
        <w:t>。」大師緊緊地把學生掌握住固然重要，但是另外一方面，如果這個學生對老師沒有淨信心，他願意不願意被掌握呢</w:t>
      </w:r>
      <w:r>
        <w:rPr/>
        <w:t>?</w:t>
      </w:r>
      <w:r>
        <w:rPr/>
        <w:t>所以能否被掌握住，這是關係到兩方面的。【廣論】上面告訴我們，自己要有非常強盛的依師的心，然後還要有跟這個依師的心相應的好老師，這兩樣東西一相應就會有成就。所以佛法上面告訴我們</w:t>
      </w:r>
      <w:r>
        <w:rPr/>
        <w:t>:</w:t>
      </w:r>
      <w:r>
        <w:rPr/>
        <w:t>「離師無法，離法無成」。離開了老師，便得不到真正重要的訣竅</w:t>
      </w:r>
      <w:r>
        <w:rPr/>
        <w:t>;</w:t>
      </w:r>
      <w:r>
        <w:rPr/>
        <w:t>沒有這個訣竅，根本沒有辦法有所成就。所以自己怎樣做好一個學生，是非常重要的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作者了解如果老師不緊緊地掌握，他根本不會再練習，所以除了不再問以外，他就一天又一天的打發日子，盡力做好他的職務，到最後也不再抱怨白費了幾年的努力。妙了</w:t>
      </w:r>
      <w:r>
        <w:rPr/>
        <w:t>!</w:t>
      </w:r>
      <w:r>
        <w:rPr/>
        <w:t>就這樣練習下去後，成果出現了。我們看五十一頁最後一段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然後，有一天，射出一箭之後，老師深深的鞠了一躬，把課停了。他叫道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剛才『它」射了</w:t>
      </w:r>
      <w:r>
        <w:rPr/>
        <w:t>!</w:t>
      </w:r>
      <w:r>
        <w:rPr/>
        <w:t>」學生聽了以後，第一個反應是目瞪口呆，自己也不知道在做些什麼</w:t>
      </w:r>
      <w:r>
        <w:rPr/>
        <w:t>?</w:t>
      </w:r>
      <w:r>
        <w:rPr/>
        <w:t>等到他了解老師的意思的時候，真的好高興，忍不住大聲呼喊出來，可是大聲喊叫也不行，老師就在他大叫的那個時候，對他嚴厲的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我所說的並不是讚美之詞，只是一句平鋪直敘的話，不應使你如此感動。我也不是對你鞠躬，因為那一射與你完全無關。</w:t>
      </w:r>
      <w:r>
        <w:rPr/>
        <w:t>」這件事很有趣、很動人。我們看起來或許是笑話，但是其中有多少心血，進一步說，其中有多少高的成就。經過了四年，到後來作者什麼都不關心了，好像這些東西對他都很遙遠</w:t>
      </w:r>
      <w:r>
        <w:rPr/>
        <w:t>;</w:t>
      </w:r>
      <w:r>
        <w:rPr/>
        <w:t>實際上是他的心越來越專注，除了這個東西以外再也沒有別的東西了，他也不敢問老師，因為曉得老師會告訴他，不要多囉嗦啊，練習呀</w:t>
      </w:r>
      <w:r>
        <w:rPr/>
        <w:t>!</w:t>
      </w:r>
      <w:r>
        <w:rPr/>
        <w:t>所以他全副精神貫注在這裏，然後終於有了成果。可見專心是何等重要</w:t>
      </w:r>
      <w:r>
        <w:rPr/>
        <w:t>!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提到專注的重要，順便講一個故事，中國古代有一個很有名的琴手，名叫伯牙，是春秋時人，他跟鍾子期兩人是好友，留下了「鍾子期死，伯牙不復操琴」的佳話。伯牙的琴道在那個時候可稱為天下第一妙手。當初學琴時，他的老師是一個非常高明的人、把技巧部份通通傳授給他，可是告訴伯牙</w:t>
      </w:r>
      <w:r>
        <w:rPr/>
        <w:t>:</w:t>
      </w:r>
      <w:r>
        <w:rPr/>
        <w:t>「你的心不夠專注，這樣是不行的，所以，我帶你去找我的老師，我的老師會教你。」因為老師的老師住在東海的蓬萊，所以師徒兩人就一起坐船到蓬萊，到了那裡，老師告訴伯牙說</w:t>
      </w:r>
      <w:r>
        <w:rPr/>
        <w:t>:</w:t>
      </w:r>
      <w:r>
        <w:rPr/>
        <w:t>「</w:t>
      </w:r>
      <w:r>
        <w:rPr>
          <w:rFonts w:ascii="新細明體;PMingLiU" w:hAnsi="新細明體;PMingLiU" w:eastAsia="新細明體;PMingLiU"/>
        </w:rPr>
        <w:t>你暫時在這裡，我先去叩見我的老師，向他報告這件事後，然後再回來帶你去見老師。</w:t>
      </w:r>
      <w:r>
        <w:rPr/>
        <w:t>」伯牙回答</w:t>
      </w:r>
      <w:r>
        <w:rPr/>
        <w:t>:</w:t>
      </w:r>
      <w:r>
        <w:rPr/>
        <w:t>「好」。於是伯牙就留在船上，古代的船是一種木頭船，木頭船上都有艘小艇，伯牙看見一處水淺的地方，他就用那小船撐到裡頭去，等在那兒。忽然起了一陣大風，剎時，天地變色，海水沸騰，這個現象是非常奇妙的，伯牙從來沒遇見過，自然很快的吸引住他的情緒。於是本能地拿起琴，把當時大地的瞬息萬變，以及自己內心所體會的，透過琴聲表達了出來。當他正彈的聚精會神時，老師回來了，拍拍他的肩膀說</w:t>
      </w:r>
      <w:r>
        <w:rPr/>
        <w:t>:</w:t>
      </w:r>
      <w:r>
        <w:rPr/>
        <w:t>「這下你對了。」意思是告訴伯牙要像現在那樣專注練琴，因為要專注才能領略到最深奧的東西，從此以後，不能專注的這個難關就克服了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孔老夫子說：「</w:t>
      </w:r>
      <w:r>
        <w:rPr>
          <w:rFonts w:ascii="標楷體" w:hAnsi="標楷體" w:eastAsia="標楷體"/>
        </w:rPr>
        <w:t>興於詩，立於禮，成於樂。</w:t>
      </w:r>
      <w:r>
        <w:rPr/>
        <w:t>」樂，的確需要天分很高的人才可以體會到神韻精髓，所以可以用律理來控制整個局面，就像春秋很多了不起的大樂師一樣。有一個叫師曠的樂師，他一彈琴的話可以使天地變色，另外一位樂師他學的情況更是特殊，學音階學了三個月，都學不會，老師就說</w:t>
      </w:r>
      <w:r>
        <w:rPr/>
        <w:t>:</w:t>
      </w:r>
      <w:r>
        <w:rPr/>
        <w:t>「你真笨，怎麼連這些東西都學不會</w:t>
      </w:r>
      <w:r>
        <w:rPr/>
        <w:t>?</w:t>
      </w:r>
      <w:r>
        <w:rPr/>
        <w:t>」學生回答</w:t>
      </w:r>
      <w:r>
        <w:rPr/>
        <w:t>:</w:t>
      </w:r>
      <w:r>
        <w:rPr/>
        <w:t>「老師，我不是學這個，我只學為什麼要這樣按、這個音符表示什麼</w:t>
      </w:r>
      <w:r>
        <w:rPr/>
        <w:t>?</w:t>
      </w:r>
      <w:r>
        <w:rPr/>
        <w:t>」老師一聽就說</w:t>
      </w:r>
      <w:r>
        <w:rPr/>
        <w:t>:</w:t>
      </w:r>
      <w:r>
        <w:rPr/>
        <w:t>「噢！如果你是這樣，你倒是個天分很高的人，你深有見地。」後來，他又學了三個月，還是不會，但老師很有耐性的教他，結果一學學了三年，最後，他終於學會了。他跑去告訴老師他學會了，那時老師也不要他用講的，只是拿一把琴讓他去彈，結果他一彈，你們知道出現什麼狀況嗎</w:t>
      </w:r>
      <w:r>
        <w:rPr/>
        <w:t>?</w:t>
      </w:r>
      <w:r>
        <w:rPr/>
        <w:t>譬如說現在是秋天樹木枯萎了，接下去會隨著冬天的時序而光禿禿。可是，經他把琴一彈，已經快枯的樹木馬上變成欣欣向榮，根據他彈的律理，使得時序跟著他倒轉，反過來也可以把它順轉。他這邊彈，外面的景色就跟著轉，假定說前面有一盆花，本來是乾枯的樣子，經他一彈，喔</w:t>
      </w:r>
      <w:r>
        <w:rPr/>
        <w:t>!</w:t>
      </w:r>
      <w:r>
        <w:rPr/>
        <w:t>芽就冒出來了，然後，花就開出來了</w:t>
      </w:r>
      <w:r>
        <w:rPr/>
        <w:t>!</w:t>
      </w:r>
      <w:r>
        <w:rPr/>
        <w:t>再繼續彈下去的話，按照春夏秋冬的時序，這朵花慢慢的發芽，慢慢的開花，慢慢的枯萎，慢慢的凋謝，不但可以順的，還可以逆的。最後老師告訴他</w:t>
      </w:r>
      <w:r>
        <w:rPr/>
        <w:t>:</w:t>
      </w:r>
      <w:r>
        <w:rPr/>
        <w:t>「啊</w:t>
      </w:r>
      <w:r>
        <w:rPr/>
        <w:t>!</w:t>
      </w:r>
      <w:r>
        <w:rPr/>
        <w:t>真是青出於藍。」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這就是樂的精華。古代很多大樂師都有這種本事。他們就是自己沉浸在樂的領域裏親自去體會造就出來的。由這個故事我想到伯牙的老師，他叫陳連，帶他到蓬萊山找老師，那個祖師不親自教他，而是透過天地變色這樣的東西來教他，因為這個有很強大的攝受力，再加上伯牙自己的天分，當全部貫注進去之後，就能使他成為那個時代的第一高手。實際上，這些東西古代都有，可惜現在的人因為心緣在外頭，使這東西越來越粗，同時也慢慢失去了，不但失去了，而且還否定了它</w:t>
      </w:r>
      <w:r>
        <w:rPr/>
        <w:t>!</w:t>
      </w:r>
      <w:r>
        <w:rPr/>
        <w:t>這是我們人類最可惜的損失。今天談這一個故事，希望我們能夠透過佛法認識五明大事，把佛法學好了，其他的一樣一樣的恢復起來，那才是最了不起的結果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1260" w:gutter="0" w:header="0" w:top="107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7:57:00Z</dcterms:created>
  <dc:creator>B&amp;W</dc:creator>
  <dc:description/>
  <dc:language>en-US</dc:language>
  <cp:lastModifiedBy>B&amp;W</cp:lastModifiedBy>
  <dcterms:modified xsi:type="dcterms:W3CDTF">2001-10-02T08:04:00Z</dcterms:modified>
  <cp:revision>3</cp:revision>
  <dc:subject/>
  <dc:title>                               第九講                                                                </dc:title>
</cp:coreProperties>
</file>